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b/>
          <w:sz w:val="44"/>
        </w:rPr>
        <w:t>Litteraturliste</w:t>
      </w:r>
    </w:p>
    <w:p>
      <w:pPr>
        <w:pStyle w:val="Footnote"/>
        <w:rPr>
          <w:sz w:val="32"/>
        </w:rPr>
      </w:pPr>
      <w:r>
        <w:rPr>
          <w:sz w:val="32"/>
        </w:rPr>
      </w:r>
    </w:p>
    <w:p>
      <w:pPr>
        <w:pStyle w:val="Footnote"/>
        <w:rPr>
          <w:sz w:val="32"/>
        </w:rPr>
      </w:pPr>
      <w:r>
        <w:rPr>
          <w:sz w:val="32"/>
        </w:rPr>
      </w:r>
    </w:p>
    <w:p>
      <w:pPr>
        <w:pStyle w:val="Footnote"/>
        <w:rPr>
          <w:sz w:val="22"/>
        </w:rPr>
      </w:pPr>
      <w:r>
        <w:rPr>
          <w:sz w:val="22"/>
        </w:rPr>
        <w:t>Argyris og Schön. I: Steen, Eldri. Helsevesenet og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forandringsprosesser. AFI-rapport nr. 3, 199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Barth, E. Funksjonshemmede i Norge, Rapport nr. 6-1987,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SIFF-Gruppe for helsetjeneste forskning i Norge. I: St.meld. nr. 34 (1996-97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Befring, Edvard. Forskningsmetode og statistikk. Oslo: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Det norske samlaget, 1992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Berg, Anne Marie. Vellykket forvaltning : God organisasjon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og ledelse i staten. Oslo: Tano, 199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Boe, Erik. Innføring i juss. Bind I. Juridisk tenkning og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rettskildelære. Oslo: Tano, 1993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Boe, Erik. Innføring i juss. Bind II. Statsrett og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forvaltningsrett. Oslo: Tano, 1993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Brattström, Malin. Likestilling for funksjonshemmede :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Sammenlikning av ulike strategier i Danmark, Norge, Sverige og USA. Oslo: Rådet for funksjonshemmede, 1998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Bredahl, Anne-Mette. Kan man løbe fra problemerne? : om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 xml:space="preserve">udvikling, synshandicap og idræt. København : Hans Reitzels Forlag A/S, 1997. 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Bruusgaard, Dag. Sitert I: Ingses røffe regelritt. Velferd,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nr. 3, 1998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/>
      </w:pPr>
      <w:r>
        <w:rPr>
          <w:sz w:val="22"/>
        </w:rPr>
        <w:t xml:space="preserve">Davies.  </w:t>
      </w:r>
      <w:r>
        <w:rPr>
          <w:sz w:val="22"/>
          <w:lang w:val="en-US"/>
        </w:rPr>
        <w:t>I: Hvinden, Bjørn, Divided Against Itself : A Study</w:t>
      </w:r>
    </w:p>
    <w:p>
      <w:pPr>
        <w:pStyle w:val="Footnote"/>
        <w:ind w:left="1416" w:hanging="0"/>
        <w:rPr/>
      </w:pPr>
      <w:r>
        <w:rPr>
          <w:sz w:val="22"/>
          <w:lang w:val="en-US"/>
        </w:rPr>
        <w:t xml:space="preserve">of Integration in Welfare Bureaucracy. </w:t>
      </w:r>
      <w:r>
        <w:rPr>
          <w:sz w:val="22"/>
        </w:rPr>
        <w:t>Oslo: Universitetsforlaget, 1994.</w:t>
      </w:r>
    </w:p>
    <w:p>
      <w:pPr>
        <w:pStyle w:val="Footnote"/>
        <w:rPr>
          <w:sz w:val="22"/>
        </w:rPr>
      </w:pPr>
      <w:r>
        <w:rPr>
          <w:sz w:val="22"/>
        </w:rPr>
        <w:t>De forente nasjoner. Standardregler for mennesker med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funksjonshemming. Rådet for Funksjonshemmede,1995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FFO. Ukeseddel, nr. 37, 26.10.98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Fossestøl, Knut. Integrering av synshemmede i arbeidslivet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 xml:space="preserve">: Et forsøk på å utvikle en oppgavebasert modell for attføring av funksjonshemmede. Oslo: 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AFI-rapport nr. 1, 1996.</w:t>
      </w:r>
    </w:p>
    <w:p>
      <w:pPr>
        <w:pStyle w:val="Footnote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Footnote"/>
        <w:rPr>
          <w:sz w:val="22"/>
        </w:rPr>
      </w:pPr>
      <w:r>
        <w:rPr>
          <w:sz w:val="22"/>
        </w:rPr>
        <w:t>Froestad, Jan. Den offentlige handikappolitikk : Et bidrag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 xml:space="preserve">til de funksjonshemmedes frigjøring? I: Spesialpedagogikk nr. 7, 1996. 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Funksjonshemma og høyere utdanning. Rapport fra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konferanse 16.-17. oktober 1995, Universitetet i Oslo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Giorgi I: Malterud, Kirsti. Kvalitative metoder i medisinsk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forskning. Oslo : Tano Aschehoug,  1996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  <w:lang w:val="en-US"/>
        </w:rPr>
      </w:pPr>
      <w:r>
        <w:rPr>
          <w:sz w:val="22"/>
          <w:lang w:val="en-US"/>
        </w:rPr>
        <w:t>Hvinden, Bjørn. Divided Against Itself : A Study of</w:t>
      </w:r>
    </w:p>
    <w:p>
      <w:pPr>
        <w:pStyle w:val="Footnote"/>
        <w:ind w:left="1416" w:hanging="0"/>
        <w:rPr/>
      </w:pPr>
      <w:r>
        <w:rPr>
          <w:sz w:val="22"/>
          <w:lang w:val="en-US"/>
        </w:rPr>
        <w:t xml:space="preserve">Integration in Welfare Bureaucracy. </w:t>
      </w:r>
      <w:r>
        <w:rPr>
          <w:sz w:val="22"/>
        </w:rPr>
        <w:t>Oslo: Universitetsforlaget, 1994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Hvinden, Bjørn. Legen en bakkebyråkrat? I: Tidsskrift for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den norske legeforening, nr. 12, 114: 1994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Jacobsen, K.D., Jensen, T.Ø. og Aarseth, T.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Fordelingspolitikkens forvaltning. I: Sosiologi i dag, nr. 3, 1982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Jürgen Habermas : Diskurs, rätt och demokrati :</w:t>
      </w:r>
    </w:p>
    <w:p>
      <w:pPr>
        <w:pStyle w:val="Footnote"/>
        <w:ind w:left="1416" w:hanging="0"/>
        <w:rPr/>
      </w:pPr>
      <w:r>
        <w:rPr>
          <w:sz w:val="22"/>
        </w:rPr>
        <w:t xml:space="preserve">Politisk-filosofiska texter i urval av Erik Oddvar Eriksen och Anders Molander. </w:t>
      </w:r>
      <w:r>
        <w:rPr>
          <w:sz w:val="22"/>
          <w:lang w:val="en-US"/>
        </w:rPr>
        <w:t>Stockholm: Daidalos, 1996.</w:t>
      </w:r>
    </w:p>
    <w:p>
      <w:pPr>
        <w:pStyle w:val="Footnot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ootnote"/>
        <w:rPr/>
      </w:pPr>
      <w:r>
        <w:rPr>
          <w:sz w:val="22"/>
          <w:lang w:val="en-US"/>
        </w:rPr>
        <w:t xml:space="preserve">Kallehauge. </w:t>
      </w:r>
      <w:r>
        <w:rPr>
          <w:sz w:val="22"/>
        </w:rPr>
        <w:t>I: Högre utbildning för studerande med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funktionshinder. Rapport nr. 2. Vällingby: Nordiska Nämnden för Handikappfrågor, 1997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Kvale, Steinar. Det kvalitative forskningsintervju.</w:t>
      </w:r>
    </w:p>
    <w:p>
      <w:pPr>
        <w:pStyle w:val="Footnote"/>
        <w:ind w:left="1416" w:hanging="0"/>
        <w:rPr>
          <w:sz w:val="22"/>
          <w:lang w:val="en-US"/>
        </w:rPr>
      </w:pPr>
      <w:r>
        <w:rPr>
          <w:sz w:val="22"/>
          <w:lang w:val="en-US"/>
        </w:rPr>
        <w:t>Oslo: Ad Notam Gyldendal A/S, !997.</w:t>
      </w:r>
    </w:p>
    <w:p>
      <w:pPr>
        <w:pStyle w:val="Footnote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ootnote"/>
        <w:rPr/>
      </w:pPr>
      <w:r>
        <w:rPr>
          <w:sz w:val="22"/>
        </w:rPr>
        <w:t xml:space="preserve">Lewin. I: Hvinden, Bjørn. </w:t>
      </w:r>
      <w:r>
        <w:rPr>
          <w:sz w:val="22"/>
          <w:lang w:val="en-US"/>
        </w:rPr>
        <w:t>Devided Against Itself : A Study</w:t>
      </w:r>
    </w:p>
    <w:p>
      <w:pPr>
        <w:pStyle w:val="Footnote"/>
        <w:ind w:left="1416" w:hanging="0"/>
        <w:rPr/>
      </w:pPr>
      <w:r>
        <w:rPr>
          <w:sz w:val="22"/>
          <w:lang w:val="en-US"/>
        </w:rPr>
        <w:t xml:space="preserve">of Integration in Welfare Bureaucracy. </w:t>
      </w:r>
      <w:r>
        <w:rPr>
          <w:sz w:val="22"/>
        </w:rPr>
        <w:t>Oslo: Universitetsforlaget, 1994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Li, Grethe. Høgre utdanning - et hinderløp? Tilrettelegging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av læringsmiljøet for studenter med fysiske funksjonshemninger. Oslo: HiO-notat nr. 19, 1998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Lindqvist, Bengt - sitert av G. Dahl I: Nota Bene nr. 3,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1995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Lipsky, Michael. Street-Level Bureaucracy : Dilemmas of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the Individual in Public Services, New York: Russel Sage Foundation, 1980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Lipsky. I: Hvinden, Bjørn. Legen en bakkebyråkrat?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I: Tidsskrift for den norske legeforening, nr. 12, 114: 1994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 xml:space="preserve">Løchen, Yngvar. De funksjonshemmede. 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Oslo : Rådet for funksjonshemmede, 1996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Nasjonal opptaksmodell. Innstilling fra styringsgruppen for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Samordnet Opptak. Oslo: 1994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Nordiska Nämnden för Handikappfrågor. Nr. 2-1997: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Högre utbildning för studerande med funktionshinder. Vällingby: 1997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Prottas. I: Lipsky, Michael. Street-Level Bureaucracy :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Dilemmas of the Individual in Public Services, New York: Russel Sage Foundation, 1980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Rådet for Funksjonshemmede. Brosjyre: En presentasjon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av det statlige Rådet for funksjonshemmede : perioden 1995-1999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 xml:space="preserve">Scott, Robert A.  The Making of Blind Men : a Study of 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Adult Socialization. (1969), 3. opptrykk, USA : Transaction Publishers, 1991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Synshemmede studenter og høyere utdannedes forening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(SSHF). Informasjons- og faktamappe for jobbsøkere og arbeidstakere. Prosjekt: Fra utdanning til arbeid - 1997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22"/>
          <w:lang w:val="en-US"/>
        </w:rPr>
        <w:t xml:space="preserve">Syse, Aslak. I: </w:t>
      </w:r>
      <w:r>
        <w:rPr>
          <w:sz w:val="22"/>
        </w:rPr>
        <w:t>Brattström, Malin. Likestilling fo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16" w:hanging="0"/>
        <w:rPr>
          <w:sz w:val="22"/>
        </w:rPr>
      </w:pPr>
      <w:r>
        <w:rPr>
          <w:sz w:val="22"/>
        </w:rPr>
        <w:t>funksjonshemmede : Sammenlikning av ulike strategier i Danmark, Norge, Sverige og USA, Oslo: Rådet for funksjonshemmede, 1998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Terum, Lars Inge. Profesjonsskapt ulikhet - et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 xml:space="preserve">demokratiproblem? I: Nordisk Sosialt Arbeid, 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nr. 1, 1997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The European HELIOS II Programme, Group 13’s theme.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Higher Education and Disabled Students : Towards a European Integration Policy. 1996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Thompson. I: Hvinden, Bjørn, Divided Against Itself : A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Study of Integration in Welfare Bureaucracy, Oslo: Universitetsforlaget, 1994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Wheeler. I: Lipsky, Michael. Street-Level Bureaucracy :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Dilemmas of the Individual in Public Services, New York: Russel Sage Foundation, 1980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Wætnes, Inger. Innlegg på seminaret “Studenter med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funksjonshemming og høyere utdanning” 16.11.94. I: Notat 14.11.94. KUF, Uh-av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Offentlige dokumenter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Besl. O. nr. 42. Vedtak til lov om universiteter og høgskoler.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Oslo: 199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 xml:space="preserve">Brev av 19.12.97 til Kirke-, utdannings- og 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forskningsdepartementet fra Rådet for Funksjonshemme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 xml:space="preserve">Brev av 03.04.98 til KUF, Universitets- og 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høgskoleavdelingen, fra Rådet for Funksjonshemmed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 xml:space="preserve">Finans- og tolldepartementet. NOU 1993 : 17, Levekår i 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Norge : Er gresset grønt for alle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Handbok for rådgjevarar. Opptak til høgare utdanning 1996.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Samordnet Opptak, Oslo, 1996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Kirke-, utdannings- og forskningsdepartementet,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Rundskriv F-112-96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Kirke-, utdannings- og forskningsdepartementet,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Rundskriv F-113-96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Kirke-, utdannings- og forskningsdepartementet,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Rundskriv F-44-9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ov om universiteter og høgskoler”, av 12. mai 199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Nasjonal opptaksmodell, inst. fra Styringsgruppen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for Samordnet opptak. Oslo: 1994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NOU 1997: 25  Ny kompetans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 xml:space="preserve">Regjeringens handlingsplan for funksjonshemmede, 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1990-93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 xml:space="preserve">Regjeringens handlingsplan for funksjonshemmede, 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1994-97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Rådgiverhandboka 1995. Oslo: Samordnet Opptak, 1995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 xml:space="preserve">SO s internettside : Viktige opplysninger. Juli 1997. 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 xml:space="preserve">Http://www.so.uio.no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St.meld. nr. 34, 1996-97. Resultater og erfaringer fra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 xml:space="preserve">Regjeringens handlingsplaner for funksjonshemmede og veien videre. 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 xml:space="preserve">St.meld. nr. 8, 1998-99. Om handlingsplan 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for funksjonshemma 1998-2001. Deltaking og likestilling.  Sosial- og helsedepartementet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Søkerhandboka 97 : Søkeravisa 1997. Oslo: Samordnet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  <w:t>opptak, 1997.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  <w:t>Søkerhandboka 98. Oslo: Samordnet Opptak, 1998.</w:t>
      </w:r>
    </w:p>
    <w:p>
      <w:pPr>
        <w:pStyle w:val="Footnote"/>
        <w:ind w:left="1416" w:hanging="0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FootnoteCharacters">
    <w:name w:val="Footnote Characters"/>
    <w:basedOn w:val="Standardskriftforavsnit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20:34:00Z</dcterms:created>
  <dc:creator>Hjelpemiddelsentralen</dc:creator>
  <dc:description/>
  <dc:language>en-US</dc:language>
  <cp:lastModifiedBy>Morten Tollefsen</cp:lastModifiedBy>
  <cp:lastPrinted>1998-12-30T10:06:00Z</cp:lastPrinted>
  <dcterms:modified xsi:type="dcterms:W3CDTF">2000-01-30T00:02:00Z</dcterms:modified>
  <cp:revision>3</cp:revision>
  <dc:subject/>
  <dc:title>Litteraturliste</dc:title>
</cp:coreProperties>
</file>