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TTER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ør nytt opptrykk av min hovedfagsoppgave ønsker jeg å gi lesere et lite innblikk i noen egne refleksjoner og bemerkninger fra sensorkomiteen, samt å redegjøre for visse justeringer jeg har foretatt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rknader til innhol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lemområdet oppgaven tar for seg er høyst aktuelt, blant annet fordi nye felles opptaksforskrifter for all høyere utdanning er under utarbeidelse og fordi forholdene for funksjonshemmede studenter nå er i ferd med å komme på den politiske dagsorden (jamfør St.meld. nr. 8, 1998-99). Videre er materialet som presenteres i oppgaven viktig fordi det ikke foreligger andre tilsvarende undersøkelser innen dette området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etodiske merkn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e beskrivelser og vurderinger av opptak til høyere utdanning og intensjonene bak opptaksforskriftens §5 og opptaksmodellen representerer i realiteten et datamateriale fremkommet via en kildegranskningsmetode. Denne forskningsmetoden for innsamling av data burde jeg ha redegjort for i metodekapitel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re har jeg altfor knapt beskrevet hvorfor oppgavens fokus ble dreid fra kun å omhandle synshemmede; i spørreundersøkelsen og intervjuguidene, til å generalisere i forhold til alle funksjonshemmede søkere til høyere utdanning (Kap. 3, s 35). Jeg burde beskrevet at bakgrunnen for min generalisering til funksjonshemmede  søkere dels var at intervjupersonene i svært liten grad snakket spesifikt om gruppen synshemmede søkere, men ofte gjorde seg refleksjoner i forhold til ulike grupper funksjonshemmede. Og dels var det at problemstillingene har allmenn relevans fordi tersklene funksjonshemmede møter i ulike forvaltningssystemer relateres til den stilling / status de generelt har i samfunnet og ikke til type funksjonshemming (Jacobsen et al., og Løchen)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dr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ette opptrykket av oppgaven har jeg omplassert metodekapitelet slik at strukturen i oppgaven kommer bedre fram. </w:t>
      </w:r>
    </w:p>
    <w:p>
      <w:pPr>
        <w:pStyle w:val="Normal"/>
        <w:rPr/>
      </w:pPr>
      <w:r>
        <w:rPr/>
        <w:t>Videre har jeg foretatt språklige endringer i kapitel 7.1, side 127 andre avsnitt, og kapitel 8.1, side 153 første avsnitt, og omskrevet sammendraget først i oppgaven og redigert kapitel 1.5.</w:t>
      </w:r>
    </w:p>
    <w:p>
      <w:pPr>
        <w:pStyle w:val="Normal"/>
        <w:rPr/>
      </w:pPr>
      <w:r>
        <w:rPr/>
        <w:t>En del skrivefeil og mindre språkfeil er rettet og innholdsfortegnelsen just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g håper at jeg gjennom denne lille oppklaringen har minsket de strukturelle svakhetene ved min hovedfagsoppgave slik at innholdet i oppgaven blir lettere tilgjengelig. </w:t>
      </w:r>
    </w:p>
    <w:p>
      <w:pPr>
        <w:pStyle w:val="Normal"/>
        <w:rPr/>
      </w:pPr>
      <w:r>
        <w:rPr/>
        <w:t xml:space="preserve">Jeg ønsker alle som har lyst til å se nærmere på oppgaven god lesing og jeg deltar gjerne i videre konstruktive diskusjoner om tema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lo, mai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ri Kessel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basedOn w:val="Standardskriftforavsnit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1:49:00Z</dcterms:created>
  <dc:creator>Hjelpemiddelsentralen</dc:creator>
  <dc:description/>
  <dc:language>en-US</dc:language>
  <cp:lastModifiedBy>Morten Tollefsen</cp:lastModifiedBy>
  <cp:lastPrinted>1999-05-26T11:34:00Z</cp:lastPrinted>
  <dcterms:modified xsi:type="dcterms:W3CDTF">2000-01-29T23:09:00Z</dcterms:modified>
  <cp:revision>3</cp:revision>
  <dc:subject/>
  <dc:title>“Etterpåklokskap”</dc:title>
</cp:coreProperties>
</file>