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478200171"/>
      <w:bookmarkEnd w:id="0"/>
      <w:r>
        <w:rPr/>
        <w:t>SAMMENDRAG</w:t>
      </w:r>
    </w:p>
    <w:p>
      <w:pPr>
        <w:pStyle w:val="Normal"/>
        <w:spacing w:lineRule="auto" w:line="360"/>
        <w:rPr/>
      </w:pPr>
      <w:r>
        <w:rPr/>
      </w:r>
    </w:p>
    <w:p>
      <w:pPr>
        <w:pStyle w:val="Normal"/>
        <w:spacing w:lineRule="auto" w:line="360"/>
        <w:rPr/>
      </w:pPr>
      <w:r>
        <w:rPr/>
        <w:t xml:space="preserve">I denne hovedoppgaven ser jeg på samhandlingen mellom seende og synshemmede personer gjennom perspektivet til </w:t>
      </w:r>
      <w:r>
        <w:rPr>
          <w:i/>
        </w:rPr>
        <w:t>stemplingsteorien</w:t>
      </w:r>
      <w:r>
        <w:rPr/>
        <w:t xml:space="preserve"> (Goffman 1963), </w:t>
      </w:r>
      <w:r>
        <w:rPr>
          <w:i/>
        </w:rPr>
        <w:t>den sosiale modellen</w:t>
      </w:r>
      <w:r>
        <w:rPr/>
        <w:t xml:space="preserve"> (Oliver 1996a) og </w:t>
      </w:r>
      <w:r>
        <w:rPr>
          <w:i/>
        </w:rPr>
        <w:t>virksomhetsteorien</w:t>
      </w:r>
      <w:r>
        <w:rPr/>
        <w:t xml:space="preserve"> (Enerstvedt 1982).</w:t>
      </w:r>
    </w:p>
    <w:p>
      <w:pPr>
        <w:pStyle w:val="Normal"/>
        <w:spacing w:lineRule="auto" w:line="360"/>
        <w:rPr/>
      </w:pPr>
      <w:r>
        <w:rPr/>
      </w:r>
    </w:p>
    <w:p>
      <w:pPr>
        <w:pStyle w:val="Normal"/>
        <w:spacing w:lineRule="auto" w:line="360"/>
        <w:rPr/>
      </w:pPr>
      <w:r>
        <w:rPr/>
        <w:t xml:space="preserve">Jeg har gjennomført en kvalitativ intervju-undersøkelse hvor jeg intervjuet 14 personer med Retinitis Pigmentosa (RP). RP er en progredierende øyesykdom som medfører alvorlig synssvekkelse eller blindhet ved at synsfeltet gradvis snevres inn (også kalt kikkertsyn). </w:t>
      </w:r>
    </w:p>
    <w:p>
      <w:pPr>
        <w:pStyle w:val="Normal"/>
        <w:spacing w:lineRule="auto" w:line="360"/>
        <w:rPr/>
      </w:pPr>
      <w:r>
        <w:rPr/>
      </w:r>
    </w:p>
    <w:p>
      <w:pPr>
        <w:pStyle w:val="Normal"/>
        <w:spacing w:lineRule="auto" w:line="360"/>
        <w:rPr/>
      </w:pPr>
      <w:r>
        <w:rPr/>
        <w:t>Følgende problemstilling er utgangspunkt for diskusjonen:</w:t>
      </w:r>
    </w:p>
    <w:p>
      <w:pPr>
        <w:pStyle w:val="Normal"/>
        <w:spacing w:lineRule="auto" w:line="360"/>
        <w:rPr>
          <w:b/>
          <w:b/>
        </w:rPr>
      </w:pPr>
      <w:r>
        <w:rPr>
          <w:b/>
        </w:rPr>
        <w:t>I hvilken grad kan de tre forskjellige perspektivene på funksjonshemning bidra til å sette fokus på, og forklare, de problemene mennesker med RP står overfor i sin samhandling med fullt seende mennesker?</w:t>
      </w:r>
    </w:p>
    <w:p>
      <w:pPr>
        <w:pStyle w:val="Normal"/>
        <w:spacing w:lineRule="auto" w:line="360"/>
        <w:rPr>
          <w:b/>
          <w:b/>
        </w:rPr>
      </w:pPr>
      <w:r>
        <w:rPr>
          <w:b/>
        </w:rPr>
      </w:r>
    </w:p>
    <w:p>
      <w:pPr>
        <w:pStyle w:val="Normal"/>
        <w:spacing w:lineRule="auto" w:line="360"/>
        <w:rPr/>
      </w:pPr>
      <w:r>
        <w:rPr/>
        <w:t>Jeg presenterer først hovedtrekkene i de tre perspektivene, for deretter å si noe om hvilket analysenivå de befinner seg på. Deretter sier jeg litt om deres relevans når det gjelder å forstå samhandlingen mellom synshemmede og seende personer. Dette munner ut i følgende hypotese:</w:t>
      </w:r>
    </w:p>
    <w:p>
      <w:pPr>
        <w:pStyle w:val="Normal"/>
        <w:spacing w:lineRule="auto" w:line="360"/>
        <w:rPr>
          <w:b/>
          <w:b/>
        </w:rPr>
      </w:pPr>
      <w:r>
        <w:rPr>
          <w:b/>
        </w:rPr>
        <w:t>Når en seende og en synshemmet person samhandler med hverandre kan to distinkt forskjellige forhold bidra til sosial isolasjon:</w:t>
      </w:r>
    </w:p>
    <w:p>
      <w:pPr>
        <w:pStyle w:val="Normal"/>
        <w:numPr>
          <w:ilvl w:val="0"/>
          <w:numId w:val="2"/>
        </w:numPr>
        <w:spacing w:lineRule="auto" w:line="360"/>
        <w:rPr>
          <w:b/>
          <w:b/>
        </w:rPr>
      </w:pPr>
      <w:r>
        <w:rPr>
          <w:b/>
        </w:rPr>
        <w:t>Sosiale faktorer som holdninger og samfunnsmessige strukturer.</w:t>
      </w:r>
    </w:p>
    <w:p>
      <w:pPr>
        <w:pStyle w:val="Normal"/>
        <w:numPr>
          <w:ilvl w:val="0"/>
          <w:numId w:val="2"/>
        </w:numPr>
        <w:spacing w:lineRule="auto" w:line="360"/>
        <w:rPr>
          <w:b/>
          <w:b/>
        </w:rPr>
      </w:pPr>
      <w:r>
        <w:rPr>
          <w:b/>
        </w:rPr>
        <w:t>Et mekanisk brudd i kommunikasjonen mellom de to som en følge av at den ene ikke ser.</w:t>
      </w:r>
    </w:p>
    <w:p>
      <w:pPr>
        <w:pStyle w:val="Normal"/>
        <w:spacing w:lineRule="auto" w:line="360"/>
        <w:rPr>
          <w:b/>
          <w:b/>
        </w:rPr>
      </w:pPr>
      <w:r>
        <w:rPr>
          <w:b/>
        </w:rPr>
      </w:r>
    </w:p>
    <w:p>
      <w:pPr>
        <w:pStyle w:val="Normal"/>
        <w:spacing w:lineRule="auto" w:line="360"/>
        <w:rPr/>
      </w:pPr>
      <w:r>
        <w:rPr/>
        <w:t xml:space="preserve">Dette er imidlertid ingen hypotese i vanlig kvantitativ testbar forstand, men den blir forsøkt </w:t>
      </w:r>
    </w:p>
    <w:p>
      <w:pPr>
        <w:pStyle w:val="Normal"/>
        <w:spacing w:lineRule="auto" w:line="360"/>
        <w:rPr/>
      </w:pPr>
      <w:r>
        <w:rPr/>
        <w:t xml:space="preserve">argumentert for med utgangspunkt i kvalitative data og teori. </w:t>
      </w:r>
    </w:p>
    <w:p>
      <w:pPr>
        <w:pStyle w:val="Normal"/>
        <w:spacing w:lineRule="auto" w:line="360"/>
        <w:rPr/>
      </w:pPr>
      <w:r>
        <w:rPr/>
      </w:r>
    </w:p>
    <w:p>
      <w:pPr>
        <w:pStyle w:val="Normal"/>
        <w:spacing w:lineRule="auto" w:line="360"/>
        <w:rPr/>
      </w:pPr>
      <w:r>
        <w:rPr/>
        <w:t>Før jeg begynner drøftingen av de tre perspektivenes relevans i forhold til det spørsmålet som reises i problemstillingen, gir jeg en medisinsk beskrivelse av RP og de praktisk synsmessige konsekvensene av å ha denne sykdommen. Deretter analyserer jeg det empiriske materialet ved hjelp av begrepsapparatene til de tre perspektivene jeg nevnte ovenfor. I analysen legges det særlig vekt på å beskrive viktige dimensjoner i det empiriske materialet som de forskjellige perspektivene peker på. Jeg viser på denne måten at de setter søkelys på vidt forskjellige dimensjoner i samhandlingen mellom synshemmede og seende.</w:t>
      </w:r>
    </w:p>
    <w:p>
      <w:pPr>
        <w:pStyle w:val="Normal"/>
        <w:spacing w:lineRule="auto" w:line="360"/>
        <w:rPr/>
      </w:pPr>
      <w:r>
        <w:rPr/>
      </w:r>
    </w:p>
    <w:p>
      <w:pPr>
        <w:pStyle w:val="Normal"/>
        <w:spacing w:lineRule="auto" w:line="360"/>
        <w:rPr/>
      </w:pPr>
      <w:r>
        <w:rPr>
          <w:i/>
        </w:rPr>
        <w:t>Stemplingsteorien</w:t>
      </w:r>
      <w:r>
        <w:rPr/>
        <w:t xml:space="preserve"> viser hvilke konsekvenser den stemplingen som skjer i mellommenneskelig samhandling får for synshemmede. De gjennomgår en moralsk karriere hvor de lærer hvordan de skal opptre. De lærer at de er hjelpeløse personer som trenger andres assistanse i alt de gjør. Mye av deres tid og energi går med til å prøve å skjule det faktum at de mister synet.</w:t>
      </w:r>
    </w:p>
    <w:p>
      <w:pPr>
        <w:pStyle w:val="Normal"/>
        <w:spacing w:lineRule="auto" w:line="360"/>
        <w:rPr/>
      </w:pPr>
      <w:r>
        <w:rPr/>
      </w:r>
    </w:p>
    <w:p>
      <w:pPr>
        <w:pStyle w:val="Normal"/>
        <w:spacing w:lineRule="auto" w:line="360"/>
        <w:rPr/>
      </w:pPr>
      <w:r>
        <w:rPr>
          <w:i/>
        </w:rPr>
        <w:t>Den sosiale modellen</w:t>
      </w:r>
      <w:r>
        <w:rPr/>
        <w:t xml:space="preserve"> setter søkelyset på samfunnsmessige faktorer som virker hemmende på individets frie utfoldelse. Den viser at de som har RP som en følge av samfunnsmessige barrierer og diskriminering, havner i rollen som trygdemottaker. De blir sett på som uaktuelle for det kommersielle arbeidsmarkedet, og føres derved over på uføretrygd.</w:t>
      </w:r>
    </w:p>
    <w:p>
      <w:pPr>
        <w:pStyle w:val="Normal"/>
        <w:spacing w:lineRule="auto" w:line="360"/>
        <w:rPr/>
      </w:pPr>
      <w:r>
        <w:rPr/>
      </w:r>
    </w:p>
    <w:p>
      <w:pPr>
        <w:pStyle w:val="Normal"/>
        <w:spacing w:lineRule="auto" w:line="360"/>
        <w:rPr/>
      </w:pPr>
      <w:r>
        <w:rPr/>
        <w:t>Ifølge</w:t>
      </w:r>
      <w:r>
        <w:rPr>
          <w:i/>
        </w:rPr>
        <w:t xml:space="preserve"> virksomhetsteorien</w:t>
      </w:r>
      <w:r>
        <w:rPr/>
        <w:t xml:space="preserve"> skapes funksjonshemningen i det dialektiske vekselvirkningsforholdet mellom individet og samfunnet. Dette, som er menneskets virksomhetsprosess, foregår på tre nivåer, som omfatter hhv. synsskaden og dens praktiske konsekvenser for kommunikasjonen med andre mennesker, forholdet mellom den synshemmede og hans hjelpemidler, og sosiale faktorer som mellommenneskelig kommunikasjon og sosial struktur. Med dette som utgangspunkt argumenteres det for at to distinkt forskjellige forhold kan bidra til sosial isolasjon blant mennesker med RP (jfr. hypotesen ovenfor).</w:t>
      </w:r>
    </w:p>
    <w:p>
      <w:pPr>
        <w:pStyle w:val="Normal"/>
        <w:spacing w:lineRule="auto" w:line="360"/>
        <w:rPr/>
      </w:pPr>
      <w:r>
        <w:rPr/>
      </w:r>
    </w:p>
    <w:p>
      <w:pPr>
        <w:pStyle w:val="Normal"/>
        <w:spacing w:lineRule="auto" w:line="360"/>
        <w:rPr/>
      </w:pPr>
      <w:r>
        <w:rPr/>
        <w:t>Mens stemplingsteorien og den sosiale modellen kan være med på å sette fokus på, og forklare, de rent sosialt skapte hindringene for samhandlingen, viser virksomhetsteorien at også selve mekanikken i kommunikasjonen spiller en viktig rolle. Min konklusjon blir derfor at stemplingsteorien og den sosiale modellen kun fokuserer på de rent sosialt skapte begrensningene i forholdet mellom den synshemmede og den seende, mens virksomhetsteorien ivaretar begge de dimensjonene som ble nevnt ovenfor.</w:t>
      </w:r>
    </w:p>
    <w:sdt>
      <w:sdtPr>
        <w:docPartObj>
          <w:docPartGallery w:val="Table of Contents"/>
          <w:docPartUnique w:val="true"/>
        </w:docPartObj>
      </w:sdtPr>
      <w:sdtContent>
        <w:p>
          <w:pPr>
            <w:pStyle w:val="Normal"/>
            <w:spacing w:lineRule="auto" w:line="360"/>
            <w:rPr>
              <w:lang w:val="en-US"/>
            </w:rPr>
          </w:pPr>
          <w:r>
            <w:br w:type="page"/>
          </w:r>
          <w:r>
            <w:fldChar w:fldCharType="begin"/>
          </w:r>
          <w:r>
            <w:rPr>
              <w:lang w:val="en-US"/>
            </w:rPr>
            <w:instrText xml:space="preserve"> TOC \o "1-5" </w:instrText>
          </w:r>
          <w:r>
            <w:rPr>
              <w:lang w:val="en-US"/>
            </w:rPr>
            <w:fldChar w:fldCharType="separate"/>
          </w: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r>
        </w:p>
        <w:p>
          <w:pPr>
            <w:pStyle w:val="Contents2"/>
            <w:tabs>
              <w:tab w:val="clear" w:pos="708"/>
              <w:tab w:val="right" w:pos="8494" w:leader="dot"/>
            </w:tabs>
            <w:rPr>
              <w:lang w:val="en-US"/>
            </w:rPr>
          </w:pPr>
          <w:r>
            <w:rPr>
              <w:lang w:val="en-US"/>
            </w:rPr>
            <w:t>SAMMENDRAG</w:t>
            <w:tab/>
          </w:r>
          <w:hyperlink w:anchor="__RefHeading___Toc478200171">
            <w:r>
              <w:rPr>
                <w:rStyle w:val="IndexLink"/>
                <w:lang w:val="en-US"/>
              </w:rPr>
              <w:t>1</w:t>
            </w:r>
          </w:hyperlink>
        </w:p>
        <w:p>
          <w:pPr>
            <w:pStyle w:val="Contents2"/>
            <w:tabs>
              <w:tab w:val="clear" w:pos="708"/>
              <w:tab w:val="right" w:pos="8494" w:leader="dot"/>
            </w:tabs>
            <w:rPr>
              <w:lang w:val="en-US"/>
            </w:rPr>
          </w:pPr>
          <w:r>
            <w:rPr>
              <w:lang w:val="en-US"/>
            </w:rPr>
            <w:t>INTRODUKSJON</w:t>
            <w:tab/>
          </w:r>
          <w:hyperlink w:anchor="__RefHeading___Toc478200172">
            <w:r>
              <w:rPr>
                <w:rStyle w:val="IndexLink"/>
                <w:lang w:val="en-US"/>
              </w:rPr>
              <w:t>8</w:t>
            </w:r>
          </w:hyperlink>
        </w:p>
        <w:p>
          <w:pPr>
            <w:pStyle w:val="Contents3"/>
            <w:tabs>
              <w:tab w:val="clear" w:pos="708"/>
              <w:tab w:val="right" w:pos="8494" w:leader="dot"/>
            </w:tabs>
            <w:rPr>
              <w:lang w:val="en-US"/>
            </w:rPr>
          </w:pPr>
          <w:r>
            <w:rPr>
              <w:lang w:val="en-US"/>
            </w:rPr>
            <w:t>1.1 Innledning</w:t>
            <w:tab/>
          </w:r>
          <w:hyperlink w:anchor="__RefHeading___Toc478200173">
            <w:r>
              <w:rPr>
                <w:rStyle w:val="IndexLink"/>
                <w:lang w:val="en-US"/>
              </w:rPr>
              <w:t>8</w:t>
            </w:r>
          </w:hyperlink>
        </w:p>
        <w:p>
          <w:pPr>
            <w:pStyle w:val="Contents3"/>
            <w:tabs>
              <w:tab w:val="clear" w:pos="708"/>
              <w:tab w:val="right" w:pos="8494" w:leader="dot"/>
            </w:tabs>
            <w:rPr>
              <w:lang w:val="en-US"/>
            </w:rPr>
          </w:pPr>
          <w:r>
            <w:rPr>
              <w:lang w:val="en-US"/>
            </w:rPr>
            <w:t>1.2 Min egen historie</w:t>
            <w:tab/>
          </w:r>
          <w:hyperlink w:anchor="__RefHeading___Toc478200175">
            <w:r>
              <w:rPr>
                <w:rStyle w:val="IndexLink"/>
                <w:lang w:val="en-US"/>
              </w:rPr>
              <w:t>8</w:t>
            </w:r>
          </w:hyperlink>
        </w:p>
        <w:p>
          <w:pPr>
            <w:pStyle w:val="Contents3"/>
            <w:tabs>
              <w:tab w:val="clear" w:pos="708"/>
              <w:tab w:val="right" w:pos="8494" w:leader="dot"/>
            </w:tabs>
            <w:rPr>
              <w:lang w:val="en-US"/>
            </w:rPr>
          </w:pPr>
          <w:r>
            <w:rPr>
              <w:lang w:val="en-US"/>
            </w:rPr>
            <w:t>1.3 Valg av tema og problemstilling</w:t>
            <w:tab/>
          </w:r>
          <w:hyperlink w:anchor="__RefHeading___Toc478200176">
            <w:r>
              <w:rPr>
                <w:rStyle w:val="IndexLink"/>
                <w:lang w:val="en-US"/>
              </w:rPr>
              <w:t>10</w:t>
            </w:r>
          </w:hyperlink>
        </w:p>
        <w:p>
          <w:pPr>
            <w:pStyle w:val="Contents3"/>
            <w:tabs>
              <w:tab w:val="clear" w:pos="708"/>
              <w:tab w:val="right" w:pos="8494" w:leader="dot"/>
            </w:tabs>
            <w:rPr>
              <w:lang w:val="en-US"/>
            </w:rPr>
          </w:pPr>
          <w:r>
            <w:rPr>
              <w:lang w:val="en-US"/>
            </w:rPr>
            <w:t>1.4 Litt om bruk av sitater og noter i fremstillingen</w:t>
            <w:tab/>
          </w:r>
          <w:hyperlink w:anchor="__RefHeading___Toc478200177">
            <w:r>
              <w:rPr>
                <w:rStyle w:val="IndexLink"/>
                <w:lang w:val="en-US"/>
              </w:rPr>
              <w:t>12</w:t>
            </w:r>
          </w:hyperlink>
        </w:p>
        <w:p>
          <w:pPr>
            <w:pStyle w:val="Contents3"/>
            <w:tabs>
              <w:tab w:val="clear" w:pos="708"/>
              <w:tab w:val="right" w:pos="8494" w:leader="dot"/>
            </w:tabs>
            <w:rPr>
              <w:lang w:val="en-US"/>
            </w:rPr>
          </w:pPr>
          <w:r>
            <w:rPr>
              <w:lang w:val="en-US"/>
            </w:rPr>
            <w:t>1.5 Disponeringen av rapporten</w:t>
            <w:tab/>
          </w:r>
          <w:hyperlink w:anchor="__RefHeading___Toc478200178">
            <w:r>
              <w:rPr>
                <w:rStyle w:val="IndexLink"/>
                <w:lang w:val="en-US"/>
              </w:rPr>
              <w:t>12</w:t>
            </w:r>
          </w:hyperlink>
        </w:p>
        <w:p>
          <w:pPr>
            <w:pStyle w:val="Contents2"/>
            <w:tabs>
              <w:tab w:val="clear" w:pos="708"/>
              <w:tab w:val="right" w:pos="8494" w:leader="dot"/>
            </w:tabs>
            <w:rPr>
              <w:lang w:val="en-US"/>
            </w:rPr>
          </w:pPr>
          <w:r>
            <w:rPr>
              <w:lang w:val="en-US"/>
            </w:rPr>
            <w:t>TRE SOSIOLOGISKE PERSPEKTIVER PÅ FUNKSJONSHEMNING</w:t>
            <w:tab/>
          </w:r>
          <w:hyperlink w:anchor="__RefHeading___Toc478200179">
            <w:r>
              <w:rPr>
                <w:rStyle w:val="IndexLink"/>
                <w:lang w:val="en-US"/>
              </w:rPr>
              <w:t>15</w:t>
            </w:r>
          </w:hyperlink>
        </w:p>
        <w:p>
          <w:pPr>
            <w:pStyle w:val="Contents3"/>
            <w:tabs>
              <w:tab w:val="clear" w:pos="708"/>
              <w:tab w:val="right" w:pos="8494" w:leader="dot"/>
            </w:tabs>
            <w:rPr>
              <w:lang w:val="en-US"/>
            </w:rPr>
          </w:pPr>
          <w:r>
            <w:rPr>
              <w:lang w:val="en-US"/>
            </w:rPr>
            <w:t>2.1 INNLEDNING</w:t>
            <w:tab/>
          </w:r>
          <w:hyperlink w:anchor="__RefHeading___Toc478200180">
            <w:r>
              <w:rPr>
                <w:rStyle w:val="IndexLink"/>
                <w:lang w:val="en-US"/>
              </w:rPr>
              <w:t>15</w:t>
            </w:r>
          </w:hyperlink>
        </w:p>
        <w:p>
          <w:pPr>
            <w:pStyle w:val="Contents3"/>
            <w:tabs>
              <w:tab w:val="clear" w:pos="708"/>
              <w:tab w:val="right" w:pos="8494" w:leader="dot"/>
            </w:tabs>
            <w:rPr>
              <w:lang w:val="en-US"/>
            </w:rPr>
          </w:pPr>
          <w:r>
            <w:rPr>
              <w:lang w:val="en-US"/>
            </w:rPr>
            <w:t>2.2 FUNKSJONSHEMNING SOM SOSIALT AVVIK</w:t>
            <w:tab/>
          </w:r>
          <w:hyperlink w:anchor="__RefHeading___Toc478200181">
            <w:r>
              <w:rPr>
                <w:rStyle w:val="IndexLink"/>
                <w:lang w:val="en-US"/>
              </w:rPr>
              <w:t>17</w:t>
            </w:r>
          </w:hyperlink>
        </w:p>
        <w:p>
          <w:pPr>
            <w:pStyle w:val="Contents4"/>
            <w:tabs>
              <w:tab w:val="clear" w:pos="708"/>
              <w:tab w:val="right" w:pos="8494" w:leader="dot"/>
            </w:tabs>
            <w:rPr>
              <w:lang w:val="en-US"/>
            </w:rPr>
          </w:pPr>
          <w:r>
            <w:rPr>
              <w:lang w:val="en-US"/>
            </w:rPr>
            <w:t>2.2.1 Innledning</w:t>
            <w:tab/>
          </w:r>
          <w:hyperlink w:anchor="__RefHeading___Toc478200182">
            <w:r>
              <w:rPr>
                <w:rStyle w:val="IndexLink"/>
                <w:lang w:val="en-US"/>
              </w:rPr>
              <w:t>18</w:t>
            </w:r>
          </w:hyperlink>
        </w:p>
        <w:p>
          <w:pPr>
            <w:pStyle w:val="Contents4"/>
            <w:tabs>
              <w:tab w:val="clear" w:pos="708"/>
              <w:tab w:val="right" w:pos="8494" w:leader="dot"/>
            </w:tabs>
            <w:rPr>
              <w:lang w:val="en-US"/>
            </w:rPr>
          </w:pPr>
          <w:r>
            <w:rPr>
              <w:lang w:val="en-US"/>
            </w:rPr>
            <w:t>2.2.2 Howard S. Beckers Outsiders</w:t>
            <w:tab/>
          </w:r>
          <w:hyperlink w:anchor="__RefHeading___Toc478200183">
            <w:r>
              <w:rPr>
                <w:rStyle w:val="IndexLink"/>
                <w:lang w:val="en-US"/>
              </w:rPr>
              <w:t>18</w:t>
            </w:r>
          </w:hyperlink>
        </w:p>
        <w:p>
          <w:pPr>
            <w:pStyle w:val="Contents4"/>
            <w:tabs>
              <w:tab w:val="clear" w:pos="708"/>
              <w:tab w:val="right" w:pos="8494" w:leader="dot"/>
            </w:tabs>
            <w:rPr>
              <w:lang w:val="en-US"/>
            </w:rPr>
          </w:pPr>
          <w:r>
            <w:rPr>
              <w:lang w:val="en-US"/>
            </w:rPr>
            <w:t>2.2.3 Erving Goffmans begrep "stigma"</w:t>
            <w:tab/>
          </w:r>
          <w:hyperlink w:anchor="__RefHeading___Toc478200184">
            <w:r>
              <w:rPr>
                <w:rStyle w:val="IndexLink"/>
                <w:lang w:val="en-US"/>
              </w:rPr>
              <w:t>20</w:t>
            </w:r>
          </w:hyperlink>
        </w:p>
        <w:p>
          <w:pPr>
            <w:pStyle w:val="Contents4"/>
            <w:tabs>
              <w:tab w:val="clear" w:pos="708"/>
              <w:tab w:val="right" w:pos="8494" w:leader="dot"/>
            </w:tabs>
            <w:rPr>
              <w:lang w:val="en-US"/>
            </w:rPr>
          </w:pPr>
          <w:r>
            <w:rPr>
              <w:lang w:val="en-US"/>
            </w:rPr>
            <w:t>2.2.4 En kort sammenligning av Beckers og Goffmans begreper</w:t>
            <w:tab/>
          </w:r>
          <w:hyperlink w:anchor="__RefHeading___Toc478200185">
            <w:r>
              <w:rPr>
                <w:rStyle w:val="IndexLink"/>
                <w:lang w:val="en-US"/>
              </w:rPr>
              <w:t>25</w:t>
            </w:r>
          </w:hyperlink>
        </w:p>
        <w:p>
          <w:pPr>
            <w:pStyle w:val="Contents4"/>
            <w:tabs>
              <w:tab w:val="clear" w:pos="708"/>
              <w:tab w:val="right" w:pos="8494" w:leader="dot"/>
            </w:tabs>
            <w:rPr>
              <w:lang w:val="en-US"/>
            </w:rPr>
          </w:pPr>
          <w:r>
            <w:rPr>
              <w:lang w:val="en-US"/>
            </w:rPr>
            <w:t>2.2.5 Kritikk av stemplingsteorien</w:t>
            <w:tab/>
          </w:r>
          <w:hyperlink w:anchor="__RefHeading___Toc478200186">
            <w:r>
              <w:rPr>
                <w:rStyle w:val="IndexLink"/>
                <w:lang w:val="en-US"/>
              </w:rPr>
              <w:t>25</w:t>
            </w:r>
          </w:hyperlink>
        </w:p>
        <w:p>
          <w:pPr>
            <w:pStyle w:val="Contents3"/>
            <w:tabs>
              <w:tab w:val="clear" w:pos="708"/>
              <w:tab w:val="right" w:pos="8494" w:leader="dot"/>
            </w:tabs>
            <w:rPr>
              <w:lang w:val="en-US"/>
            </w:rPr>
          </w:pPr>
          <w:r>
            <w:rPr>
              <w:lang w:val="en-US"/>
            </w:rPr>
            <w:t>2.3 DEN SOSIALE MODELLEN AV FUNKSJONS-HEMNING</w:t>
            <w:tab/>
          </w:r>
          <w:hyperlink w:anchor="__RefHeading___Toc478200187">
            <w:r>
              <w:rPr>
                <w:rStyle w:val="IndexLink"/>
                <w:lang w:val="en-US"/>
              </w:rPr>
              <w:t>27</w:t>
            </w:r>
          </w:hyperlink>
        </w:p>
        <w:p>
          <w:pPr>
            <w:pStyle w:val="Contents4"/>
            <w:tabs>
              <w:tab w:val="clear" w:pos="708"/>
              <w:tab w:val="right" w:pos="8494" w:leader="dot"/>
            </w:tabs>
            <w:rPr>
              <w:lang w:val="en-US"/>
            </w:rPr>
          </w:pPr>
          <w:r>
            <w:rPr>
              <w:lang w:val="en-US"/>
            </w:rPr>
            <w:t>2.3.1 Innledning</w:t>
            <w:tab/>
          </w:r>
          <w:hyperlink w:anchor="__RefHeading___Toc478200188">
            <w:r>
              <w:rPr>
                <w:rStyle w:val="IndexLink"/>
                <w:lang w:val="en-US"/>
              </w:rPr>
              <w:t>27</w:t>
            </w:r>
          </w:hyperlink>
        </w:p>
        <w:p>
          <w:pPr>
            <w:pStyle w:val="Contents4"/>
            <w:tabs>
              <w:tab w:val="clear" w:pos="708"/>
              <w:tab w:val="right" w:pos="8494" w:leader="dot"/>
            </w:tabs>
            <w:rPr>
              <w:lang w:val="en-US"/>
            </w:rPr>
          </w:pPr>
          <w:r>
            <w:rPr>
              <w:lang w:val="en-US"/>
            </w:rPr>
            <w:t>2.3.2 Den sosiale og den individuelle modellen av funksjonshemning</w:t>
            <w:tab/>
          </w:r>
          <w:hyperlink w:anchor="__RefHeading___Toc478200189">
            <w:r>
              <w:rPr>
                <w:rStyle w:val="IndexLink"/>
                <w:lang w:val="en-US"/>
              </w:rPr>
              <w:t>28</w:t>
            </w:r>
          </w:hyperlink>
        </w:p>
        <w:p>
          <w:pPr>
            <w:pStyle w:val="Contents4"/>
            <w:tabs>
              <w:tab w:val="clear" w:pos="708"/>
              <w:tab w:val="right" w:pos="8494" w:leader="dot"/>
            </w:tabs>
            <w:rPr>
              <w:lang w:val="en-US"/>
            </w:rPr>
          </w:pPr>
          <w:r>
            <w:rPr>
              <w:lang w:val="en-US"/>
            </w:rPr>
            <w:t>2.3.3 Hva den sosiale modellen har betydd for funksjonshemmede</w:t>
            <w:tab/>
          </w:r>
          <w:hyperlink w:anchor="__RefHeading___Toc478200190">
            <w:r>
              <w:rPr>
                <w:rStyle w:val="IndexLink"/>
                <w:lang w:val="en-US"/>
              </w:rPr>
              <w:t>30</w:t>
            </w:r>
          </w:hyperlink>
        </w:p>
        <w:p>
          <w:pPr>
            <w:pStyle w:val="Contents4"/>
            <w:tabs>
              <w:tab w:val="clear" w:pos="708"/>
              <w:tab w:val="right" w:pos="8494" w:leader="dot"/>
            </w:tabs>
            <w:rPr>
              <w:lang w:val="en-US"/>
            </w:rPr>
          </w:pPr>
          <w:r>
            <w:rPr>
              <w:lang w:val="en-US"/>
            </w:rPr>
            <w:t>2.3.4 Kritikk av den sosiale modellen</w:t>
            <w:tab/>
          </w:r>
          <w:hyperlink w:anchor="__RefHeading___Toc478200191">
            <w:r>
              <w:rPr>
                <w:rStyle w:val="IndexLink"/>
                <w:lang w:val="en-US"/>
              </w:rPr>
              <w:t>30</w:t>
            </w:r>
          </w:hyperlink>
        </w:p>
        <w:p>
          <w:pPr>
            <w:pStyle w:val="Contents4"/>
            <w:tabs>
              <w:tab w:val="clear" w:pos="708"/>
              <w:tab w:val="right" w:pos="8494" w:leader="dot"/>
            </w:tabs>
            <w:rPr>
              <w:lang w:val="en-US"/>
            </w:rPr>
          </w:pPr>
          <w:r>
            <w:rPr>
              <w:lang w:val="en-US"/>
            </w:rPr>
            <w:t>2.3.5 Avslutning</w:t>
            <w:tab/>
          </w:r>
          <w:hyperlink w:anchor="__RefHeading___Toc478200192">
            <w:r>
              <w:rPr>
                <w:rStyle w:val="IndexLink"/>
                <w:lang w:val="en-US"/>
              </w:rPr>
              <w:t>33</w:t>
            </w:r>
          </w:hyperlink>
        </w:p>
        <w:p>
          <w:pPr>
            <w:pStyle w:val="Contents3"/>
            <w:tabs>
              <w:tab w:val="clear" w:pos="708"/>
              <w:tab w:val="right" w:pos="8494" w:leader="dot"/>
            </w:tabs>
            <w:rPr>
              <w:lang w:val="en-US"/>
            </w:rPr>
          </w:pPr>
          <w:r>
            <w:rPr>
              <w:lang w:val="en-US"/>
            </w:rPr>
            <w:t>2.4 VIRKSOMHETSTEORIEN</w:t>
            <w:tab/>
          </w:r>
          <w:hyperlink w:anchor="__RefHeading___Toc478200193">
            <w:r>
              <w:rPr>
                <w:rStyle w:val="IndexLink"/>
                <w:lang w:val="en-US"/>
              </w:rPr>
              <w:t>34</w:t>
            </w:r>
          </w:hyperlink>
        </w:p>
        <w:p>
          <w:pPr>
            <w:pStyle w:val="Contents4"/>
            <w:tabs>
              <w:tab w:val="clear" w:pos="708"/>
              <w:tab w:val="right" w:pos="8494" w:leader="dot"/>
            </w:tabs>
            <w:rPr>
              <w:lang w:val="en-US"/>
            </w:rPr>
          </w:pPr>
          <w:r>
            <w:rPr>
              <w:lang w:val="en-US"/>
            </w:rPr>
            <w:t>2.4.1 Innledning</w:t>
            <w:tab/>
          </w:r>
          <w:hyperlink w:anchor="__RefHeading___Toc478200194">
            <w:r>
              <w:rPr>
                <w:rStyle w:val="IndexLink"/>
                <w:lang w:val="en-US"/>
              </w:rPr>
              <w:t>34</w:t>
            </w:r>
          </w:hyperlink>
        </w:p>
        <w:p>
          <w:pPr>
            <w:pStyle w:val="Contents4"/>
            <w:tabs>
              <w:tab w:val="clear" w:pos="708"/>
              <w:tab w:val="right" w:pos="8494" w:leader="dot"/>
            </w:tabs>
            <w:rPr>
              <w:lang w:val="en-US"/>
            </w:rPr>
          </w:pPr>
          <w:r>
            <w:rPr>
              <w:lang w:val="en-US"/>
            </w:rPr>
            <w:t>2.4.2 Menneskets virksomhet som tre relasjoner</w:t>
            <w:tab/>
          </w:r>
          <w:hyperlink w:anchor="__RefHeading___Toc478200195">
            <w:r>
              <w:rPr>
                <w:rStyle w:val="IndexLink"/>
                <w:lang w:val="en-US"/>
              </w:rPr>
              <w:t>35</w:t>
            </w:r>
          </w:hyperlink>
        </w:p>
        <w:p>
          <w:pPr>
            <w:pStyle w:val="Contents4"/>
            <w:tabs>
              <w:tab w:val="clear" w:pos="708"/>
              <w:tab w:val="right" w:pos="8494" w:leader="dot"/>
            </w:tabs>
            <w:rPr>
              <w:lang w:val="en-US"/>
            </w:rPr>
          </w:pPr>
          <w:r>
            <w:rPr>
              <w:lang w:val="en-US"/>
            </w:rPr>
            <w:t>2.4.3 Begrepsapparatet innen virksomhetsteorien</w:t>
            <w:tab/>
          </w:r>
          <w:hyperlink w:anchor="__RefHeading___Toc478200196">
            <w:r>
              <w:rPr>
                <w:rStyle w:val="IndexLink"/>
                <w:lang w:val="en-US"/>
              </w:rPr>
              <w:t>36</w:t>
            </w:r>
          </w:hyperlink>
        </w:p>
        <w:p>
          <w:pPr>
            <w:pStyle w:val="Contents4"/>
            <w:tabs>
              <w:tab w:val="clear" w:pos="708"/>
              <w:tab w:val="right" w:pos="8494" w:leader="dot"/>
            </w:tabs>
            <w:rPr>
              <w:lang w:val="en-US"/>
            </w:rPr>
          </w:pPr>
          <w:r>
            <w:rPr>
              <w:lang w:val="en-US"/>
            </w:rPr>
            <w:t>2.4.4 Begrepene "sosialisering" og "individualisering" innen virksomhetsteorien</w:t>
            <w:tab/>
          </w:r>
          <w:hyperlink w:anchor="__RefHeading___Toc478200197">
            <w:r>
              <w:rPr>
                <w:rStyle w:val="IndexLink"/>
                <w:lang w:val="en-US"/>
              </w:rPr>
              <w:t>38</w:t>
            </w:r>
          </w:hyperlink>
        </w:p>
        <w:p>
          <w:pPr>
            <w:pStyle w:val="Contents4"/>
            <w:tabs>
              <w:tab w:val="clear" w:pos="708"/>
              <w:tab w:val="right" w:pos="8494" w:leader="dot"/>
            </w:tabs>
            <w:rPr>
              <w:lang w:val="en-US"/>
            </w:rPr>
          </w:pPr>
          <w:r>
            <w:rPr>
              <w:lang w:val="en-US"/>
            </w:rPr>
            <w:t>2.4.5 Virksomhet som innhold og form</w:t>
            <w:tab/>
          </w:r>
          <w:hyperlink w:anchor="__RefHeading___Toc478200198">
            <w:r>
              <w:rPr>
                <w:rStyle w:val="IndexLink"/>
                <w:lang w:val="en-US"/>
              </w:rPr>
              <w:t>38</w:t>
            </w:r>
          </w:hyperlink>
        </w:p>
        <w:p>
          <w:pPr>
            <w:pStyle w:val="Contents4"/>
            <w:tabs>
              <w:tab w:val="clear" w:pos="708"/>
              <w:tab w:val="right" w:pos="8494" w:leader="dot"/>
            </w:tabs>
            <w:rPr>
              <w:lang w:val="en-US"/>
            </w:rPr>
          </w:pPr>
          <w:r>
            <w:rPr>
              <w:lang w:val="en-US"/>
            </w:rPr>
            <w:t>2.4.6 Flukt, tilpasning og forandring</w:t>
            <w:tab/>
          </w:r>
          <w:hyperlink w:anchor="__RefHeading___Toc478200199">
            <w:r>
              <w:rPr>
                <w:rStyle w:val="IndexLink"/>
                <w:lang w:val="en-US"/>
              </w:rPr>
              <w:t>39</w:t>
            </w:r>
          </w:hyperlink>
        </w:p>
        <w:p>
          <w:pPr>
            <w:pStyle w:val="Contents4"/>
            <w:tabs>
              <w:tab w:val="clear" w:pos="708"/>
              <w:tab w:val="right" w:pos="8494" w:leader="dot"/>
            </w:tabs>
            <w:rPr>
              <w:lang w:val="en-US"/>
            </w:rPr>
          </w:pPr>
          <w:r>
            <w:rPr>
              <w:lang w:val="en-US"/>
            </w:rPr>
            <w:t>2.4.7 Kritikk av virksomhetsbegrepet</w:t>
            <w:tab/>
          </w:r>
          <w:hyperlink w:anchor="__RefHeading___Toc478200200">
            <w:r>
              <w:rPr>
                <w:rStyle w:val="IndexLink"/>
                <w:lang w:val="en-US"/>
              </w:rPr>
              <w:t>40</w:t>
            </w:r>
          </w:hyperlink>
        </w:p>
        <w:p>
          <w:pPr>
            <w:pStyle w:val="Contents4"/>
            <w:tabs>
              <w:tab w:val="clear" w:pos="708"/>
              <w:tab w:val="right" w:pos="8494" w:leader="dot"/>
            </w:tabs>
            <w:rPr>
              <w:lang w:val="en-US"/>
            </w:rPr>
          </w:pPr>
          <w:r>
            <w:rPr>
              <w:lang w:val="en-US"/>
            </w:rPr>
            <w:t>2.4.8 Virksomhetsteorien brukt på funksjonshemning</w:t>
            <w:tab/>
          </w:r>
          <w:hyperlink w:anchor="__RefHeading___Toc478200201">
            <w:r>
              <w:rPr>
                <w:rStyle w:val="IndexLink"/>
                <w:lang w:val="en-US"/>
              </w:rPr>
              <w:t>40</w:t>
            </w:r>
          </w:hyperlink>
        </w:p>
        <w:p>
          <w:pPr>
            <w:pStyle w:val="Contents4"/>
            <w:tabs>
              <w:tab w:val="clear" w:pos="708"/>
              <w:tab w:val="right" w:pos="8494" w:leader="dot"/>
            </w:tabs>
            <w:rPr>
              <w:lang w:val="en-US"/>
            </w:rPr>
          </w:pPr>
          <w:r>
            <w:rPr>
              <w:lang w:val="en-US"/>
            </w:rPr>
            <w:t>2.4.9 Avslutning</w:t>
            <w:tab/>
          </w:r>
          <w:hyperlink w:anchor="__RefHeading___Toc478200202">
            <w:r>
              <w:rPr>
                <w:rStyle w:val="IndexLink"/>
                <w:lang w:val="en-US"/>
              </w:rPr>
              <w:t>43</w:t>
            </w:r>
          </w:hyperlink>
        </w:p>
        <w:p>
          <w:pPr>
            <w:pStyle w:val="Contents3"/>
            <w:tabs>
              <w:tab w:val="clear" w:pos="708"/>
              <w:tab w:val="right" w:pos="8494" w:leader="dot"/>
            </w:tabs>
            <w:rPr>
              <w:lang w:val="en-US"/>
            </w:rPr>
          </w:pPr>
          <w:r>
            <w:rPr>
              <w:lang w:val="en-US"/>
            </w:rPr>
            <w:t>2.5 DE TRE PERSPEKTIVENE SETT I FORHOLD TIL HVERANDRE</w:t>
            <w:tab/>
          </w:r>
          <w:hyperlink w:anchor="__RefHeading___Toc478200203">
            <w:r>
              <w:rPr>
                <w:rStyle w:val="IndexLink"/>
                <w:lang w:val="en-US"/>
              </w:rPr>
              <w:t>43</w:t>
            </w:r>
          </w:hyperlink>
        </w:p>
        <w:p>
          <w:pPr>
            <w:pStyle w:val="Contents2"/>
            <w:tabs>
              <w:tab w:val="clear" w:pos="708"/>
              <w:tab w:val="right" w:pos="8494" w:leader="dot"/>
            </w:tabs>
            <w:rPr>
              <w:lang w:val="en-US"/>
            </w:rPr>
          </w:pPr>
          <w:r>
            <w:rPr>
              <w:lang w:val="en-US"/>
            </w:rPr>
            <w:t>HVA ER RETINITIS PIGMENTOSA?</w:t>
            <w:tab/>
          </w:r>
          <w:hyperlink w:anchor="__RefHeading___Toc478200204">
            <w:r>
              <w:rPr>
                <w:rStyle w:val="IndexLink"/>
                <w:lang w:val="en-US"/>
              </w:rPr>
              <w:t>48</w:t>
            </w:r>
          </w:hyperlink>
        </w:p>
        <w:p>
          <w:pPr>
            <w:pStyle w:val="Contents3"/>
            <w:tabs>
              <w:tab w:val="clear" w:pos="708"/>
              <w:tab w:val="right" w:pos="8494" w:leader="dot"/>
            </w:tabs>
            <w:rPr>
              <w:lang w:val="en-US"/>
            </w:rPr>
          </w:pPr>
          <w:r>
            <w:rPr>
              <w:lang w:val="en-US"/>
            </w:rPr>
            <w:t>3.1 Innledning</w:t>
            <w:tab/>
          </w:r>
          <w:hyperlink w:anchor="__RefHeading___Toc478200205">
            <w:r>
              <w:rPr>
                <w:rStyle w:val="IndexLink"/>
                <w:lang w:val="en-US"/>
              </w:rPr>
              <w:t>48</w:t>
            </w:r>
          </w:hyperlink>
        </w:p>
        <w:p>
          <w:pPr>
            <w:pStyle w:val="Contents3"/>
            <w:tabs>
              <w:tab w:val="clear" w:pos="708"/>
              <w:tab w:val="right" w:pos="8494" w:leader="dot"/>
            </w:tabs>
            <w:rPr>
              <w:lang w:val="en-US"/>
            </w:rPr>
          </w:pPr>
          <w:r>
            <w:rPr>
              <w:lang w:val="en-US"/>
            </w:rPr>
            <w:t>3.2 Medisinsk beskrivelse</w:t>
            <w:tab/>
          </w:r>
          <w:hyperlink w:anchor="__RefHeading___Toc478200206">
            <w:r>
              <w:rPr>
                <w:rStyle w:val="IndexLink"/>
                <w:lang w:val="en-US"/>
              </w:rPr>
              <w:t>48</w:t>
            </w:r>
          </w:hyperlink>
        </w:p>
        <w:p>
          <w:pPr>
            <w:pStyle w:val="Contents3"/>
            <w:tabs>
              <w:tab w:val="clear" w:pos="708"/>
              <w:tab w:val="right" w:pos="8494" w:leader="dot"/>
            </w:tabs>
            <w:rPr>
              <w:lang w:val="en-US"/>
            </w:rPr>
          </w:pPr>
          <w:r>
            <w:rPr>
              <w:lang w:val="en-US"/>
            </w:rPr>
            <w:t>3.3 Forskning på - og behandling av - RP</w:t>
            <w:tab/>
          </w:r>
          <w:hyperlink w:anchor="__RefHeading___Toc478200207">
            <w:r>
              <w:rPr>
                <w:rStyle w:val="IndexLink"/>
                <w:lang w:val="en-US"/>
              </w:rPr>
              <w:t>51</w:t>
            </w:r>
          </w:hyperlink>
        </w:p>
        <w:p>
          <w:pPr>
            <w:pStyle w:val="Contents3"/>
            <w:tabs>
              <w:tab w:val="clear" w:pos="708"/>
              <w:tab w:val="right" w:pos="8494" w:leader="dot"/>
            </w:tabs>
            <w:rPr>
              <w:lang w:val="en-US"/>
            </w:rPr>
          </w:pPr>
          <w:r>
            <w:rPr>
              <w:lang w:val="en-US"/>
            </w:rPr>
            <w:t>3.4 De praktiske synsmessige konsekvensene av RP</w:t>
            <w:tab/>
          </w:r>
          <w:hyperlink w:anchor="__RefHeading___Toc478200208">
            <w:r>
              <w:rPr>
                <w:rStyle w:val="IndexLink"/>
                <w:lang w:val="en-US"/>
              </w:rPr>
              <w:t>52</w:t>
            </w:r>
          </w:hyperlink>
        </w:p>
        <w:p>
          <w:pPr>
            <w:pStyle w:val="Contents3"/>
            <w:tabs>
              <w:tab w:val="clear" w:pos="708"/>
              <w:tab w:val="right" w:pos="8494" w:leader="dot"/>
            </w:tabs>
            <w:rPr>
              <w:lang w:val="en-US"/>
            </w:rPr>
          </w:pPr>
          <w:r>
            <w:rPr>
              <w:lang w:val="en-US"/>
            </w:rPr>
            <w:t>3.5 Avslutning</w:t>
            <w:tab/>
          </w:r>
          <w:hyperlink w:anchor="__RefHeading___Toc478200209">
            <w:r>
              <w:rPr>
                <w:rStyle w:val="IndexLink"/>
                <w:lang w:val="en-US"/>
              </w:rPr>
              <w:t>53</w:t>
            </w:r>
          </w:hyperlink>
        </w:p>
        <w:p>
          <w:pPr>
            <w:pStyle w:val="Contents2"/>
            <w:tabs>
              <w:tab w:val="clear" w:pos="708"/>
              <w:tab w:val="right" w:pos="8494" w:leader="dot"/>
            </w:tabs>
            <w:rPr>
              <w:lang w:val="en-US"/>
            </w:rPr>
          </w:pPr>
          <w:r>
            <w:rPr>
              <w:lang w:val="en-US"/>
            </w:rPr>
            <w:t>METODE</w:t>
            <w:tab/>
          </w:r>
          <w:hyperlink w:anchor="__RefHeading___Toc478200210">
            <w:r>
              <w:rPr>
                <w:rStyle w:val="IndexLink"/>
                <w:lang w:val="en-US"/>
              </w:rPr>
              <w:t>55</w:t>
            </w:r>
          </w:hyperlink>
        </w:p>
        <w:p>
          <w:pPr>
            <w:pStyle w:val="Contents3"/>
            <w:tabs>
              <w:tab w:val="clear" w:pos="708"/>
              <w:tab w:val="right" w:pos="8494" w:leader="dot"/>
            </w:tabs>
            <w:rPr>
              <w:lang w:val="en-US"/>
            </w:rPr>
          </w:pPr>
          <w:r>
            <w:rPr>
              <w:lang w:val="en-US"/>
            </w:rPr>
            <w:t>4.1 Innledning</w:t>
            <w:tab/>
          </w:r>
          <w:hyperlink w:anchor="__RefHeading___Toc478200211">
            <w:r>
              <w:rPr>
                <w:rStyle w:val="IndexLink"/>
                <w:lang w:val="en-US"/>
              </w:rPr>
              <w:t>55</w:t>
            </w:r>
          </w:hyperlink>
        </w:p>
        <w:p>
          <w:pPr>
            <w:pStyle w:val="Contents3"/>
            <w:tabs>
              <w:tab w:val="clear" w:pos="708"/>
              <w:tab w:val="right" w:pos="8494" w:leader="dot"/>
            </w:tabs>
            <w:rPr>
              <w:lang w:val="en-US"/>
            </w:rPr>
          </w:pPr>
          <w:r>
            <w:rPr>
              <w:lang w:val="en-US"/>
            </w:rPr>
            <w:t>4.2 Min rolle som forsker</w:t>
            <w:tab/>
          </w:r>
          <w:hyperlink w:anchor="__RefHeading___Toc478200212">
            <w:r>
              <w:rPr>
                <w:rStyle w:val="IndexLink"/>
                <w:lang w:val="en-US"/>
              </w:rPr>
              <w:t>55</w:t>
            </w:r>
          </w:hyperlink>
        </w:p>
        <w:p>
          <w:pPr>
            <w:pStyle w:val="Contents3"/>
            <w:tabs>
              <w:tab w:val="clear" w:pos="708"/>
              <w:tab w:val="right" w:pos="8494" w:leader="dot"/>
            </w:tabs>
            <w:rPr>
              <w:lang w:val="en-US"/>
            </w:rPr>
          </w:pPr>
          <w:r>
            <w:rPr>
              <w:lang w:val="en-US"/>
            </w:rPr>
            <w:t>4.3 Forberedelser til intervjuene</w:t>
            <w:tab/>
          </w:r>
          <w:hyperlink w:anchor="__RefHeading___Toc478200213">
            <w:r>
              <w:rPr>
                <w:rStyle w:val="IndexLink"/>
                <w:lang w:val="en-US"/>
              </w:rPr>
              <w:t>57</w:t>
            </w:r>
          </w:hyperlink>
        </w:p>
        <w:p>
          <w:pPr>
            <w:pStyle w:val="Contents3"/>
            <w:tabs>
              <w:tab w:val="clear" w:pos="708"/>
              <w:tab w:val="right" w:pos="8494" w:leader="dot"/>
            </w:tabs>
            <w:rPr>
              <w:lang w:val="en-US"/>
            </w:rPr>
          </w:pPr>
          <w:r>
            <w:rPr>
              <w:lang w:val="en-US"/>
            </w:rPr>
            <w:t>4.4 Utvelging av informanter</w:t>
            <w:tab/>
          </w:r>
          <w:hyperlink w:anchor="__RefHeading___Toc478200214">
            <w:r>
              <w:rPr>
                <w:rStyle w:val="IndexLink"/>
                <w:lang w:val="en-US"/>
              </w:rPr>
              <w:t>59</w:t>
            </w:r>
          </w:hyperlink>
        </w:p>
        <w:p>
          <w:pPr>
            <w:pStyle w:val="Contents3"/>
            <w:tabs>
              <w:tab w:val="clear" w:pos="708"/>
              <w:tab w:val="right" w:pos="8494" w:leader="dot"/>
            </w:tabs>
            <w:rPr>
              <w:lang w:val="en-US"/>
            </w:rPr>
          </w:pPr>
          <w:r>
            <w:rPr>
              <w:lang w:val="en-US"/>
            </w:rPr>
            <w:t>4.5 Den praktiske gjennomføringen av intervjuene</w:t>
            <w:tab/>
          </w:r>
          <w:hyperlink w:anchor="__RefHeading___Toc478200215">
            <w:r>
              <w:rPr>
                <w:rStyle w:val="IndexLink"/>
                <w:lang w:val="en-US"/>
              </w:rPr>
              <w:t>62</w:t>
            </w:r>
          </w:hyperlink>
        </w:p>
        <w:p>
          <w:pPr>
            <w:pStyle w:val="Contents3"/>
            <w:tabs>
              <w:tab w:val="clear" w:pos="708"/>
              <w:tab w:val="right" w:pos="8494" w:leader="dot"/>
            </w:tabs>
            <w:rPr>
              <w:lang w:val="en-US"/>
            </w:rPr>
          </w:pPr>
          <w:r>
            <w:rPr>
              <w:lang w:val="en-US"/>
            </w:rPr>
            <w:t>4.6 Analyse og utskriving av rapport</w:t>
            <w:tab/>
          </w:r>
          <w:hyperlink w:anchor="__RefHeading___Toc478200216">
            <w:r>
              <w:rPr>
                <w:rStyle w:val="IndexLink"/>
                <w:lang w:val="en-US"/>
              </w:rPr>
              <w:t>64</w:t>
            </w:r>
          </w:hyperlink>
        </w:p>
        <w:p>
          <w:pPr>
            <w:pStyle w:val="Contents3"/>
            <w:tabs>
              <w:tab w:val="clear" w:pos="708"/>
              <w:tab w:val="right" w:pos="8494" w:leader="dot"/>
            </w:tabs>
            <w:rPr>
              <w:lang w:val="en-US"/>
            </w:rPr>
          </w:pPr>
          <w:r>
            <w:rPr>
              <w:lang w:val="en-US"/>
            </w:rPr>
            <w:t>4.7 Avslutning</w:t>
            <w:tab/>
          </w:r>
          <w:hyperlink w:anchor="__RefHeading___Toc478200217">
            <w:r>
              <w:rPr>
                <w:rStyle w:val="IndexLink"/>
                <w:lang w:val="en-US"/>
              </w:rPr>
              <w:t>65</w:t>
            </w:r>
          </w:hyperlink>
        </w:p>
        <w:p>
          <w:pPr>
            <w:pStyle w:val="Contents2"/>
            <w:tabs>
              <w:tab w:val="clear" w:pos="708"/>
              <w:tab w:val="right" w:pos="8494" w:leader="dot"/>
            </w:tabs>
            <w:rPr>
              <w:lang w:val="en-US"/>
            </w:rPr>
          </w:pPr>
          <w:r>
            <w:rPr>
              <w:lang w:val="en-US"/>
            </w:rPr>
            <w:t>ET STEMPLINGSTEORETISK PERSPEKTIV PÅ RETINITIS PIGMENTOSA</w:t>
            <w:tab/>
          </w:r>
          <w:hyperlink w:anchor="__RefHeading___Toc478200218">
            <w:r>
              <w:rPr>
                <w:rStyle w:val="IndexLink"/>
                <w:lang w:val="en-US"/>
              </w:rPr>
              <w:t>67</w:t>
            </w:r>
          </w:hyperlink>
        </w:p>
        <w:p>
          <w:pPr>
            <w:pStyle w:val="Contents3"/>
            <w:tabs>
              <w:tab w:val="clear" w:pos="708"/>
              <w:tab w:val="right" w:pos="8494" w:leader="dot"/>
            </w:tabs>
            <w:rPr>
              <w:lang w:val="en-US"/>
            </w:rPr>
          </w:pPr>
          <w:r>
            <w:rPr>
              <w:lang w:val="en-US"/>
            </w:rPr>
            <w:t>5.1 Innledning</w:t>
            <w:tab/>
          </w:r>
          <w:hyperlink w:anchor="__RefHeading___Toc478200219">
            <w:r>
              <w:rPr>
                <w:rStyle w:val="IndexLink"/>
                <w:lang w:val="en-US"/>
              </w:rPr>
              <w:t>67</w:t>
            </w:r>
          </w:hyperlink>
        </w:p>
        <w:p>
          <w:pPr>
            <w:pStyle w:val="Contents3"/>
            <w:tabs>
              <w:tab w:val="clear" w:pos="708"/>
              <w:tab w:val="right" w:pos="8494" w:leader="dot"/>
            </w:tabs>
            <w:rPr>
              <w:lang w:val="en-US"/>
            </w:rPr>
          </w:pPr>
          <w:r>
            <w:rPr>
              <w:lang w:val="en-US"/>
            </w:rPr>
            <w:t>5.2 Synshemning som stigma</w:t>
            <w:tab/>
          </w:r>
          <w:hyperlink w:anchor="__RefHeading___Toc478200220">
            <w:r>
              <w:rPr>
                <w:rStyle w:val="IndexLink"/>
                <w:lang w:val="en-US"/>
              </w:rPr>
              <w:t>67</w:t>
            </w:r>
          </w:hyperlink>
        </w:p>
        <w:p>
          <w:pPr>
            <w:pStyle w:val="Contents3"/>
            <w:tabs>
              <w:tab w:val="clear" w:pos="708"/>
              <w:tab w:val="right" w:pos="8494" w:leader="dot"/>
            </w:tabs>
            <w:rPr>
              <w:lang w:val="en-US"/>
            </w:rPr>
          </w:pPr>
          <w:r>
            <w:rPr>
              <w:lang w:val="en-US"/>
            </w:rPr>
            <w:t>5.3 Begrepene diskrediterbar og diskreditert</w:t>
            <w:tab/>
          </w:r>
          <w:hyperlink w:anchor="__RefHeading___Toc478200221">
            <w:r>
              <w:rPr>
                <w:rStyle w:val="IndexLink"/>
                <w:lang w:val="en-US"/>
              </w:rPr>
              <w:t>68</w:t>
            </w:r>
          </w:hyperlink>
        </w:p>
        <w:p>
          <w:pPr>
            <w:pStyle w:val="Contents3"/>
            <w:tabs>
              <w:tab w:val="clear" w:pos="708"/>
              <w:tab w:val="right" w:pos="8494" w:leader="dot"/>
            </w:tabs>
            <w:rPr>
              <w:lang w:val="en-US"/>
            </w:rPr>
          </w:pPr>
          <w:r>
            <w:rPr>
              <w:lang w:val="en-US"/>
            </w:rPr>
            <w:t>5.4 Når behovet for å skjule stigmaet opphører</w:t>
            <w:tab/>
          </w:r>
          <w:hyperlink w:anchor="__RefHeading___Toc478200222">
            <w:r>
              <w:rPr>
                <w:rStyle w:val="IndexLink"/>
                <w:lang w:val="en-US"/>
              </w:rPr>
              <w:t>72</w:t>
            </w:r>
          </w:hyperlink>
        </w:p>
        <w:p>
          <w:pPr>
            <w:pStyle w:val="Contents3"/>
            <w:tabs>
              <w:tab w:val="clear" w:pos="708"/>
              <w:tab w:val="right" w:pos="8494" w:leader="dot"/>
            </w:tabs>
            <w:rPr>
              <w:lang w:val="en-US"/>
            </w:rPr>
          </w:pPr>
          <w:r>
            <w:rPr>
              <w:lang w:val="en-US"/>
            </w:rPr>
            <w:t>5.5 To typer aktører som er viktige</w:t>
            <w:tab/>
          </w:r>
          <w:hyperlink w:anchor="__RefHeading___Toc478200223">
            <w:r>
              <w:rPr>
                <w:rStyle w:val="IndexLink"/>
                <w:lang w:val="en-US"/>
              </w:rPr>
              <w:t>73</w:t>
            </w:r>
          </w:hyperlink>
        </w:p>
        <w:p>
          <w:pPr>
            <w:pStyle w:val="Contents3"/>
            <w:tabs>
              <w:tab w:val="clear" w:pos="708"/>
              <w:tab w:val="right" w:pos="8494" w:leader="dot"/>
            </w:tabs>
            <w:rPr>
              <w:lang w:val="en-US"/>
            </w:rPr>
          </w:pPr>
          <w:r>
            <w:rPr>
              <w:lang w:val="en-US"/>
            </w:rPr>
            <w:t>5.6 Hvordan de lærer å leve med sitt stigma</w:t>
            <w:tab/>
          </w:r>
          <w:hyperlink w:anchor="__RefHeading___Toc478200224">
            <w:r>
              <w:rPr>
                <w:rStyle w:val="IndexLink"/>
                <w:lang w:val="en-US"/>
              </w:rPr>
              <w:t>75</w:t>
            </w:r>
          </w:hyperlink>
        </w:p>
        <w:p>
          <w:pPr>
            <w:pStyle w:val="Contents3"/>
            <w:tabs>
              <w:tab w:val="clear" w:pos="708"/>
              <w:tab w:val="right" w:pos="8494" w:leader="dot"/>
            </w:tabs>
            <w:rPr>
              <w:lang w:val="en-US"/>
            </w:rPr>
          </w:pPr>
          <w:r>
            <w:rPr>
              <w:lang w:val="en-US"/>
            </w:rPr>
            <w:t>5.7 Skadens / svekkelsens betydning for samhandlingen</w:t>
            <w:tab/>
          </w:r>
          <w:hyperlink w:anchor="__RefHeading___Toc478200225">
            <w:r>
              <w:rPr>
                <w:rStyle w:val="IndexLink"/>
                <w:lang w:val="en-US"/>
              </w:rPr>
              <w:t>77</w:t>
            </w:r>
          </w:hyperlink>
        </w:p>
        <w:p>
          <w:pPr>
            <w:pStyle w:val="Contents3"/>
            <w:tabs>
              <w:tab w:val="clear" w:pos="708"/>
              <w:tab w:val="right" w:pos="8494" w:leader="dot"/>
            </w:tabs>
            <w:rPr>
              <w:lang w:val="en-US"/>
            </w:rPr>
          </w:pPr>
          <w:r>
            <w:rPr>
              <w:lang w:val="en-US"/>
            </w:rPr>
            <w:t>5.8 Avslutning</w:t>
            <w:tab/>
          </w:r>
          <w:hyperlink w:anchor="__RefHeading___Toc478200226">
            <w:r>
              <w:rPr>
                <w:rStyle w:val="IndexLink"/>
                <w:lang w:val="en-US"/>
              </w:rPr>
              <w:t>78</w:t>
            </w:r>
          </w:hyperlink>
        </w:p>
        <w:p>
          <w:pPr>
            <w:pStyle w:val="Contents2"/>
            <w:tabs>
              <w:tab w:val="clear" w:pos="708"/>
              <w:tab w:val="right" w:pos="8494" w:leader="dot"/>
            </w:tabs>
            <w:rPr>
              <w:lang w:val="en-US"/>
            </w:rPr>
          </w:pPr>
          <w:r>
            <w:rPr>
              <w:lang w:val="en-US"/>
            </w:rPr>
            <w:t>DEN SOSIALE MODELLENS PERSPEKTIV PÅ RETINITIS PIGMENTOSA</w:t>
            <w:tab/>
          </w:r>
          <w:hyperlink w:anchor="__RefHeading___Toc478200227">
            <w:r>
              <w:rPr>
                <w:rStyle w:val="IndexLink"/>
                <w:lang w:val="en-US"/>
              </w:rPr>
              <w:t>80</w:t>
            </w:r>
          </w:hyperlink>
        </w:p>
        <w:p>
          <w:pPr>
            <w:pStyle w:val="Contents3"/>
            <w:tabs>
              <w:tab w:val="clear" w:pos="708"/>
              <w:tab w:val="right" w:pos="8494" w:leader="dot"/>
            </w:tabs>
            <w:rPr>
              <w:lang w:val="en-US"/>
            </w:rPr>
          </w:pPr>
          <w:r>
            <w:rPr>
              <w:lang w:val="en-US"/>
            </w:rPr>
            <w:t>6.1 Innledning</w:t>
            <w:tab/>
          </w:r>
          <w:hyperlink w:anchor="__RefHeading___Toc478200228">
            <w:r>
              <w:rPr>
                <w:rStyle w:val="IndexLink"/>
                <w:lang w:val="en-US"/>
              </w:rPr>
              <w:t>80</w:t>
            </w:r>
          </w:hyperlink>
        </w:p>
        <w:p>
          <w:pPr>
            <w:pStyle w:val="Contents3"/>
            <w:tabs>
              <w:tab w:val="clear" w:pos="708"/>
              <w:tab w:val="right" w:pos="8494" w:leader="dot"/>
            </w:tabs>
            <w:rPr>
              <w:lang w:val="en-US"/>
            </w:rPr>
          </w:pPr>
          <w:r>
            <w:rPr>
              <w:lang w:val="en-US"/>
            </w:rPr>
            <w:t>6.2 Den individuelle modellen</w:t>
            <w:tab/>
          </w:r>
          <w:hyperlink w:anchor="__RefHeading___Toc478200229">
            <w:r>
              <w:rPr>
                <w:rStyle w:val="IndexLink"/>
                <w:lang w:val="en-US"/>
              </w:rPr>
              <w:t>80</w:t>
            </w:r>
          </w:hyperlink>
        </w:p>
        <w:p>
          <w:pPr>
            <w:pStyle w:val="Contents3"/>
            <w:tabs>
              <w:tab w:val="clear" w:pos="708"/>
              <w:tab w:val="right" w:pos="8494" w:leader="dot"/>
            </w:tabs>
            <w:rPr>
              <w:lang w:val="en-US"/>
            </w:rPr>
          </w:pPr>
          <w:r>
            <w:rPr>
              <w:lang w:val="en-US"/>
            </w:rPr>
            <w:t>6.3 Den sosiale modellen</w:t>
            <w:tab/>
          </w:r>
          <w:hyperlink w:anchor="__RefHeading___Toc478200230">
            <w:r>
              <w:rPr>
                <w:rStyle w:val="IndexLink"/>
                <w:lang w:val="en-US"/>
              </w:rPr>
              <w:t>85</w:t>
            </w:r>
          </w:hyperlink>
        </w:p>
        <w:p>
          <w:pPr>
            <w:pStyle w:val="Contents3"/>
            <w:tabs>
              <w:tab w:val="clear" w:pos="708"/>
              <w:tab w:val="right" w:pos="8494" w:leader="dot"/>
            </w:tabs>
            <w:rPr>
              <w:lang w:val="en-US"/>
            </w:rPr>
          </w:pPr>
          <w:r>
            <w:rPr>
              <w:lang w:val="en-US"/>
            </w:rPr>
            <w:t>6.4 Skadens / svekkelsens  betydning for samhandlingen</w:t>
            <w:tab/>
          </w:r>
          <w:hyperlink w:anchor="__RefHeading___Toc478200231">
            <w:r>
              <w:rPr>
                <w:rStyle w:val="IndexLink"/>
                <w:lang w:val="en-US"/>
              </w:rPr>
              <w:t>90</w:t>
            </w:r>
          </w:hyperlink>
        </w:p>
        <w:p>
          <w:pPr>
            <w:pStyle w:val="Contents3"/>
            <w:tabs>
              <w:tab w:val="clear" w:pos="708"/>
              <w:tab w:val="right" w:pos="8494" w:leader="dot"/>
            </w:tabs>
            <w:rPr>
              <w:lang w:val="en-US"/>
            </w:rPr>
          </w:pPr>
          <w:r>
            <w:rPr>
              <w:lang w:val="en-US"/>
            </w:rPr>
            <w:t>6.5 Avslutning</w:t>
            <w:tab/>
          </w:r>
          <w:hyperlink w:anchor="__RefHeading___Toc478200232">
            <w:r>
              <w:rPr>
                <w:rStyle w:val="IndexLink"/>
                <w:lang w:val="en-US"/>
              </w:rPr>
              <w:t>91</w:t>
            </w:r>
          </w:hyperlink>
        </w:p>
        <w:p>
          <w:pPr>
            <w:pStyle w:val="Contents2"/>
            <w:tabs>
              <w:tab w:val="clear" w:pos="708"/>
              <w:tab w:val="right" w:pos="8494" w:leader="dot"/>
            </w:tabs>
            <w:rPr>
              <w:lang w:val="en-US"/>
            </w:rPr>
          </w:pPr>
          <w:r>
            <w:rPr>
              <w:lang w:val="en-US"/>
            </w:rPr>
            <w:t>ET VIRKSOMHETSTEORETISK PERSPEK-TIV PÅ RETINITIS PIGMENTOSA</w:t>
            <w:tab/>
          </w:r>
          <w:hyperlink w:anchor="__RefHeading___Toc478200233">
            <w:r>
              <w:rPr>
                <w:rStyle w:val="IndexLink"/>
                <w:lang w:val="en-US"/>
              </w:rPr>
              <w:t>93</w:t>
            </w:r>
          </w:hyperlink>
        </w:p>
        <w:p>
          <w:pPr>
            <w:pStyle w:val="Contents3"/>
            <w:tabs>
              <w:tab w:val="clear" w:pos="708"/>
              <w:tab w:val="right" w:pos="8494" w:leader="dot"/>
            </w:tabs>
            <w:rPr>
              <w:lang w:val="en-US"/>
            </w:rPr>
          </w:pPr>
          <w:r>
            <w:rPr>
              <w:lang w:val="en-US"/>
            </w:rPr>
            <w:t>7.1 Innledning</w:t>
            <w:tab/>
          </w:r>
          <w:hyperlink w:anchor="__RefHeading___Toc478200234">
            <w:r>
              <w:rPr>
                <w:rStyle w:val="IndexLink"/>
                <w:lang w:val="en-US"/>
              </w:rPr>
              <w:t>93</w:t>
            </w:r>
          </w:hyperlink>
        </w:p>
        <w:p>
          <w:pPr>
            <w:pStyle w:val="Contents3"/>
            <w:tabs>
              <w:tab w:val="clear" w:pos="708"/>
              <w:tab w:val="right" w:pos="8494" w:leader="dot"/>
            </w:tabs>
            <w:rPr>
              <w:lang w:val="en-US"/>
            </w:rPr>
          </w:pPr>
          <w:r>
            <w:rPr>
              <w:lang w:val="en-US"/>
            </w:rPr>
            <w:t>7.2 En analyse på flere nivåer</w:t>
            <w:tab/>
          </w:r>
          <w:hyperlink w:anchor="__RefHeading___Toc478200235">
            <w:r>
              <w:rPr>
                <w:rStyle w:val="IndexLink"/>
                <w:lang w:val="en-US"/>
              </w:rPr>
              <w:t>93</w:t>
            </w:r>
          </w:hyperlink>
        </w:p>
        <w:p>
          <w:pPr>
            <w:pStyle w:val="Contents3"/>
            <w:tabs>
              <w:tab w:val="clear" w:pos="708"/>
              <w:tab w:val="right" w:pos="8494" w:leader="dot"/>
            </w:tabs>
            <w:rPr>
              <w:lang w:val="en-US"/>
            </w:rPr>
          </w:pPr>
          <w:r>
            <w:rPr>
              <w:lang w:val="en-US"/>
            </w:rPr>
            <w:t>7.3 Menneskets virksomhetsprosess som tre relasjoner</w:t>
            <w:tab/>
          </w:r>
          <w:hyperlink w:anchor="__RefHeading___Toc478200236">
            <w:r>
              <w:rPr>
                <w:rStyle w:val="IndexLink"/>
                <w:lang w:val="en-US"/>
              </w:rPr>
              <w:t>94</w:t>
            </w:r>
          </w:hyperlink>
        </w:p>
        <w:p>
          <w:pPr>
            <w:pStyle w:val="Contents3"/>
            <w:tabs>
              <w:tab w:val="clear" w:pos="708"/>
              <w:tab w:val="right" w:pos="8494" w:leader="dot"/>
            </w:tabs>
            <w:rPr>
              <w:lang w:val="en-US"/>
            </w:rPr>
          </w:pPr>
          <w:r>
            <w:rPr>
              <w:lang w:val="en-US"/>
            </w:rPr>
            <w:t>7.4 To forskjellige forhold som kan bidra til sosial utestenging</w:t>
            <w:tab/>
          </w:r>
          <w:hyperlink w:anchor="__RefHeading___Toc478200237">
            <w:r>
              <w:rPr>
                <w:rStyle w:val="IndexLink"/>
                <w:lang w:val="en-US"/>
              </w:rPr>
              <w:t>99</w:t>
            </w:r>
          </w:hyperlink>
        </w:p>
        <w:p>
          <w:pPr>
            <w:pStyle w:val="Contents3"/>
            <w:tabs>
              <w:tab w:val="clear" w:pos="708"/>
              <w:tab w:val="right" w:pos="8494" w:leader="dot"/>
            </w:tabs>
            <w:rPr>
              <w:lang w:val="en-US"/>
            </w:rPr>
          </w:pPr>
          <w:r>
            <w:rPr>
              <w:lang w:val="en-US"/>
            </w:rPr>
            <w:t>7.5 Avslutning</w:t>
            <w:tab/>
          </w:r>
          <w:hyperlink w:anchor="__RefHeading___Toc478200238">
            <w:r>
              <w:rPr>
                <w:rStyle w:val="IndexLink"/>
                <w:lang w:val="en-US"/>
              </w:rPr>
              <w:t>103</w:t>
            </w:r>
          </w:hyperlink>
        </w:p>
        <w:p>
          <w:pPr>
            <w:pStyle w:val="Contents2"/>
            <w:tabs>
              <w:tab w:val="clear" w:pos="708"/>
              <w:tab w:val="right" w:pos="8494" w:leader="dot"/>
            </w:tabs>
            <w:rPr>
              <w:lang w:val="en-US"/>
            </w:rPr>
          </w:pPr>
          <w:r>
            <w:rPr>
              <w:lang w:val="en-US"/>
            </w:rPr>
            <w:t>OPPSUMMERING OG KONKLUSJON</w:t>
            <w:tab/>
          </w:r>
          <w:hyperlink w:anchor="__RefHeading___Toc478200239">
            <w:r>
              <w:rPr>
                <w:rStyle w:val="IndexLink"/>
                <w:lang w:val="en-US"/>
              </w:rPr>
              <w:t>105</w:t>
            </w:r>
          </w:hyperlink>
        </w:p>
        <w:p>
          <w:pPr>
            <w:pStyle w:val="Contents2"/>
            <w:tabs>
              <w:tab w:val="clear" w:pos="708"/>
              <w:tab w:val="right" w:pos="8494" w:leader="dot"/>
            </w:tabs>
            <w:rPr>
              <w:lang w:val="en-US"/>
            </w:rPr>
          </w:pPr>
          <w:r>
            <w:rPr>
              <w:lang w:val="en-US"/>
            </w:rPr>
            <w:t>LITTERATURLISTE</w:t>
            <w:tab/>
          </w:r>
          <w:hyperlink w:anchor="__RefHeading___Toc478200240">
            <w:r>
              <w:rPr>
                <w:rStyle w:val="IndexLink"/>
                <w:lang w:val="en-US"/>
              </w:rPr>
              <w:t>110</w:t>
            </w:r>
          </w:hyperlink>
        </w:p>
        <w:p>
          <w:pPr>
            <w:pStyle w:val="Contents2"/>
            <w:tabs>
              <w:tab w:val="clear" w:pos="708"/>
              <w:tab w:val="right" w:pos="8494" w:leader="dot"/>
            </w:tabs>
            <w:rPr>
              <w:lang w:val="en-US"/>
            </w:rPr>
          </w:pPr>
          <w:r>
            <w:rPr>
              <w:lang w:val="en-US"/>
            </w:rPr>
            <w:t>NOTER</w:t>
            <w:tab/>
          </w:r>
          <w:hyperlink w:anchor="__RefHeading___Toc478200241">
            <w:r>
              <w:rPr>
                <w:rStyle w:val="IndexLink"/>
                <w:lang w:val="en-US"/>
              </w:rPr>
              <w:t>115</w:t>
            </w:r>
          </w:hyperlink>
          <w:r>
            <w:rPr>
              <w:rStyle w:val="IndexLink"/>
              <w:lang w:val="en-US"/>
            </w:rPr>
            <w:fldChar w:fldCharType="end"/>
          </w:r>
        </w:p>
      </w:sdtContent>
    </w:sdt>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KAPITTEL 1</w:t>
      </w:r>
    </w:p>
    <w:p>
      <w:pPr>
        <w:pStyle w:val="Normal"/>
        <w:spacing w:lineRule="auto" w:line="360"/>
        <w:rPr/>
      </w:pPr>
      <w:r>
        <w:rPr/>
      </w:r>
    </w:p>
    <w:p>
      <w:pPr>
        <w:pStyle w:val="Heading2"/>
        <w:rPr/>
      </w:pPr>
      <w:bookmarkStart w:id="1" w:name="__RefHeading___Toc478200172"/>
      <w:bookmarkEnd w:id="1"/>
      <w:r>
        <w:rPr/>
        <w:t>INTRODUKSJON</w:t>
      </w:r>
    </w:p>
    <w:p>
      <w:pPr>
        <w:pStyle w:val="Normal"/>
        <w:spacing w:lineRule="auto" w:line="360"/>
        <w:rPr/>
      </w:pPr>
      <w:r>
        <w:rPr/>
      </w:r>
    </w:p>
    <w:p>
      <w:pPr>
        <w:pStyle w:val="Normal"/>
        <w:spacing w:lineRule="auto" w:line="360"/>
        <w:rPr/>
      </w:pPr>
      <w:r>
        <w:rPr/>
      </w:r>
    </w:p>
    <w:p>
      <w:pPr>
        <w:pStyle w:val="Heading3"/>
        <w:rPr/>
      </w:pPr>
      <w:bookmarkStart w:id="2" w:name="__RefHeading___Toc478200173"/>
      <w:bookmarkEnd w:id="2"/>
      <w:r>
        <w:rPr/>
        <w:t>1.1 Innledning</w:t>
      </w:r>
    </w:p>
    <w:p>
      <w:pPr>
        <w:pStyle w:val="Normal"/>
        <w:spacing w:lineRule="auto" w:line="360"/>
        <w:rPr/>
      </w:pPr>
      <w:r>
        <w:rPr/>
      </w:r>
    </w:p>
    <w:p>
      <w:pPr>
        <w:pStyle w:val="Heading2"/>
        <w:spacing w:lineRule="auto" w:line="360"/>
        <w:rPr>
          <w:b w:val="false"/>
          <w:b w:val="false"/>
          <w:sz w:val="24"/>
        </w:rPr>
      </w:pPr>
      <w:r>
        <w:rPr>
          <w:b w:val="false"/>
          <w:sz w:val="24"/>
        </w:rPr>
        <w:t>Før jeg sier noe mer, er det noen jeg gjerne vil takke til. Mine veiledere har vært Lars Grue og Regi Th. Enerstvedt, og jeg vil først takke til dem, for god og konstruktiv veiledning. Det er i dialog med dem at denne hovedoppgaven har fått den formen den til slutt fikk. Jeg vil også takke til dem som på forskjellige måter har hjulpet meg praktisk. Navnene kommer i alfabetisk rekkefølge: Håkon Gisholt, Henrik Lindgaard, Gro Synnøve Nesland, Ingunn Lindgaard Simonjell, Harald O. Steen, Håkon B. Steen, Ingebjørg Nesland Steen.</w:t>
      </w:r>
    </w:p>
    <w:p>
      <w:pPr>
        <w:pStyle w:val="Normal"/>
        <w:spacing w:lineRule="auto" w:line="360"/>
        <w:rPr>
          <w:b/>
          <w:b/>
          <w:sz w:val="24"/>
        </w:rPr>
      </w:pPr>
      <w:r>
        <w:rPr>
          <w:b/>
          <w:sz w:val="24"/>
        </w:rPr>
      </w:r>
    </w:p>
    <w:p>
      <w:pPr>
        <w:pStyle w:val="Normal"/>
        <w:spacing w:lineRule="auto" w:line="360"/>
        <w:rPr/>
      </w:pPr>
      <w:r>
        <w:rPr/>
        <w:t>Jeg begynner dette introduksjonskapitlet med å si litt om mitt eget liv som synshemmet. Det er to grunner til at jeg har valgt å gjøre dette: 1) For at dere lesere skal vite mitt ståsted, og på den måten kunne gjøre dere opp en mening om kvaliteten på det arbeidet jeg har gjort. 2) For at dere skal forstå mitt valg av tema og problemstilling.</w:t>
      </w:r>
    </w:p>
    <w:p>
      <w:pPr>
        <w:pStyle w:val="Normal"/>
        <w:spacing w:lineRule="auto" w:line="360"/>
        <w:rPr/>
      </w:pPr>
      <w:r>
        <w:rPr/>
      </w:r>
    </w:p>
    <w:p>
      <w:pPr>
        <w:pStyle w:val="Normal"/>
        <w:spacing w:lineRule="auto" w:line="360"/>
        <w:rPr/>
      </w:pPr>
      <w:r>
        <w:rPr/>
        <w:t>Etter at jeg har sagt litt om mine egne erfaringer som synshemmet, går jeg over til å si noe om valg av tema og problemstilling for oppgaven. Jeg sier også litt om hvorfor jeg har valgt nettopp stemplingsteorien, den sosiale modellen og virksomhetsteorien som verktøy ved analysen av det empiriske materialet. Kapitlet avrundes med noen opplysninger om bruk av sitater og noter, samt en kort oversikt over det øvrige innholdet i rapporten.</w:t>
      </w:r>
    </w:p>
    <w:p>
      <w:pPr>
        <w:pStyle w:val="Normal"/>
        <w:spacing w:lineRule="auto" w:line="360"/>
        <w:rPr/>
      </w:pPr>
      <w:r>
        <w:rPr/>
      </w:r>
    </w:p>
    <w:p>
      <w:pPr>
        <w:pStyle w:val="Normal"/>
        <w:spacing w:lineRule="auto" w:line="360"/>
        <w:rPr/>
      </w:pPr>
      <w:r>
        <w:rPr/>
      </w:r>
    </w:p>
    <w:p>
      <w:pPr>
        <w:pStyle w:val="Heading3"/>
        <w:rPr/>
      </w:pPr>
      <w:bookmarkStart w:id="3" w:name="__RefHeading___Toc478200175"/>
      <w:bookmarkEnd w:id="3"/>
      <w:r>
        <w:rPr/>
        <w:t>1.2 Min egen historie</w:t>
      </w:r>
    </w:p>
    <w:p>
      <w:pPr>
        <w:pStyle w:val="Normal"/>
        <w:spacing w:lineRule="auto" w:line="360"/>
        <w:rPr/>
      </w:pPr>
      <w:r>
        <w:rPr/>
      </w:r>
    </w:p>
    <w:p>
      <w:pPr>
        <w:pStyle w:val="Normal"/>
        <w:spacing w:lineRule="auto" w:line="360"/>
        <w:rPr/>
      </w:pPr>
      <w:r>
        <w:rPr/>
        <w:t>Da jeg gikk i andre klasse på grunnskolen reagerte læreren på at jeg ikke så det som stod på tavlen. Dette førte til at jeg ble sendt til øyelege for kontroll av synet. Det ble der konstatert at jeg var svaksynt, noe som førte til at jeg fikk briller for å korrigere synet. De neste årene gikk det forholdsvis lett på skolen, fordi jeg klarte å henge med på det som skjedde oppe ved kateteret og på tavlen. Lesing og skriving gikk også forholdsvis greit. Det var først i ungdomsskolen at jeg begynte å få virkelige problemer med å henge med i timene igjen. Jeg fikk sitte på fremste pult, men hadde likevel vansker med å få med meg det læreren skrev på tavlen. I de årene jeg gikk i ungdomsskolen hadde jeg mye hodepine, noe som jeg i ettertid vil tolke som et resultat av anstrengelsene jeg satte inn for å greie å lese og skrive. På tross av at jeg gikk jevnlig til kontroll hos øyelege, var det aldri snakk om at det var noe annet galt med synet enn at jeg var svaksynt. Det er jo mange som er svaksynte, så det var ikke noe spesielt ved dette. Og man tror jo at svaksynthet lett kan kompenseres for ved hjelp av briller og sterkere brilleglass. Når jeg begynte å nerme meg den alderen at jeg ble gammel nok til å kjøre opp til sertifikatet, var selvfølgelig dette et tema når jeg var hos øyelegen. Han sa at jeg lå akkurat på grensen til å kunne kjøre opp til bil. En gang gav han faktisk også inntrykk av at dette var meget realistisk. Derfor ble det et sjokk for meg da jeg kom til øyelegen året etter og fikk anbefaling om å melde meg inn i blindeforbundet og kanskje lære punktskrift. Jeg fikk imidlertid ikke vite noe mer enn dette, om hva det var som var galt med øynene mine. Jeg tror jeg rett og slett fortrengte det som skjedde den dagen. Siden jeg er odelsgutt til en gård, fortsatte jeg som før å forberede meg på å bli gårdbruker. Da jeg var 19 år, begynte jeg på agronomkurs ved Skjetlein Landbruksskole utenfor Trondheim. Etter som synsproblemene bare økte, ble det slitsomt for meg å gå på skole. Det var vel kanskje dette året at det virkelig begynte å gå opp for meg at det var noe mer enn vanlig svaksynthet ved øynene mine. Jeg fikk time hos en øyespesialist i Oslo. Det var først der jeg fikk vite at jeg hadde Retinitis pigmentosa (RP). Dette igjen førte til at jeg søkte meg inn til Huseby (på folkemunne kalt blindeskolen) i Oslo, hvor jeg planla å ta de gymnasfagene jeg trengte for å få studie-kompetanse. De tre årene jeg gikk der, gav meg en forståelse av at det gikk an å leve et fullverdig og aktivt liv selv om man var synshemmet.</w:t>
      </w:r>
    </w:p>
    <w:p>
      <w:pPr>
        <w:pStyle w:val="Normal"/>
        <w:spacing w:lineRule="auto" w:line="360"/>
        <w:rPr/>
      </w:pPr>
      <w:r>
        <w:rPr/>
      </w:r>
    </w:p>
    <w:p>
      <w:pPr>
        <w:pStyle w:val="Normal"/>
        <w:spacing w:lineRule="auto" w:line="360"/>
        <w:rPr/>
      </w:pPr>
      <w:r>
        <w:rPr/>
        <w:t>De senere årene har jeg reflektert en del rundt de sosiale konsekvensene ved det å ha en synshemning. Dette har sitt grunnlag i ting jeg har opplevd i årenes løp. Det å skulle motivere seg for å begynne å bruke hvit stokk f.eks, var  ganske vanskelig for meg. Den tiden hadde for lengst kommet, da jeg burde ha begynt å bruke den. Det måtte rett og slett en farlig situasjon til før jeg tok den i bruk. Når jeg endelig tok den i bruk, opplevde jeg at folk behandlet meg på en helt annen måte enn før. I situasjoner hvor jeg tidligere hadde fått kjeft for å gå på folk, var det nå de som bad meg om unnskyldning. Dette føltes litt rart for meg, for jeg så jo like dårlig den siste tiden før jeg begynte med stokken som jeg gjorde nå. I en slik situasjon er det vel lett å tolke de andres måte å opptre på kun som holdninger overfor deg. Etter hvert mente jeg likevel at dette var en for enkel måte å se problemet på. For mange ganger når jeg bad om hjelp på offentlige kontorer og i butikker f.eks, pekte de bare i den retningen hvor det jeg søkte var, uten å tilby meg noe mer assistanse. Dette skjedde på tross av at jeg stod der og signaliserte med en hvit stokk. Jeg fikk høre fra folk at de ikke kunne se på øynene mine at jeg var synshemmet, og følte derfor at det måtte ligge noe der. Det gjorde at jeg begynte å lete etter flere faktorer som påvirket samhandlingen mellom meg og de seende, noe som igjen har virket inn på mitt valg av tema og problemstilling for denne hovedoppgaven.</w:t>
      </w:r>
    </w:p>
    <w:p>
      <w:pPr>
        <w:pStyle w:val="Normal"/>
        <w:spacing w:lineRule="auto" w:line="360"/>
        <w:rPr/>
      </w:pPr>
      <w:r>
        <w:rPr/>
      </w:r>
    </w:p>
    <w:p>
      <w:pPr>
        <w:pStyle w:val="Normal"/>
        <w:spacing w:lineRule="auto" w:line="360"/>
        <w:rPr/>
      </w:pPr>
      <w:r>
        <w:rPr/>
      </w:r>
    </w:p>
    <w:p>
      <w:pPr>
        <w:pStyle w:val="Heading3"/>
        <w:rPr/>
      </w:pPr>
      <w:bookmarkStart w:id="4" w:name="__RefHeading___Toc478200176"/>
      <w:bookmarkEnd w:id="4"/>
      <w:r>
        <w:rPr/>
        <w:t>1.3 Valg av tema og problemstilling</w:t>
      </w:r>
    </w:p>
    <w:p>
      <w:pPr>
        <w:pStyle w:val="Normal"/>
        <w:spacing w:lineRule="auto" w:line="360"/>
        <w:rPr/>
      </w:pPr>
      <w:r>
        <w:rPr/>
      </w:r>
    </w:p>
    <w:p>
      <w:pPr>
        <w:pStyle w:val="Normal"/>
        <w:spacing w:lineRule="auto" w:line="360"/>
        <w:rPr/>
      </w:pPr>
      <w:r>
        <w:rPr/>
        <w:t>Som dere skjønner, har min egen situasjon som synshemmet og de erfaringene jeg har hatt i denne sammenheng, virket inn på mitt valg av tema for hovedoppgaven. En annen faktor som har hatt betydning, er den foreliggende litteraturen på funksjonshemning generelt, og på synshemning spesielt. Etter min mening har denne litteraturen en manglende evne til å favne de forskjellene som finnes både mellom forskjellige typer funksjonshemninger og innenfor de forskjellige gruppene funksjonshemmede. Man generaliserer ofte innenfor grupper som er veldig ulike innad. Regi Th. Enerstvedt (1996) f.eks., mener at det som er typisk for gruppen døve, gruppen blinde, og gruppen døvblinde, er at de er veldig differansierte innad, dvs. at de  er like forskjellige innad, som de forskjellene vi finner mellom dem og de ikke-funksjonshemmede.</w:t>
      </w:r>
    </w:p>
    <w:p>
      <w:pPr>
        <w:pStyle w:val="Normal"/>
        <w:spacing w:lineRule="auto" w:line="360"/>
        <w:rPr/>
      </w:pPr>
      <w:r>
        <w:rPr/>
      </w:r>
    </w:p>
    <w:p>
      <w:pPr>
        <w:pStyle w:val="Normal"/>
        <w:spacing w:lineRule="auto" w:line="360"/>
        <w:rPr/>
      </w:pPr>
      <w:r>
        <w:rPr/>
        <w:t xml:space="preserve">Innen litteraturen på blindhet f.eks, skjelner man ikke mellom dem som har mistet synet brått og dem som ved å ha en progredierende øyesykdom kanskje bruker tredve år på å bli blinde. Ofte får man inntrykk av at blindhet er en absolutt tilstand som kommer uventet. </w:t>
      </w:r>
    </w:p>
    <w:p>
      <w:pPr>
        <w:pStyle w:val="Normal"/>
        <w:spacing w:lineRule="auto" w:line="360"/>
        <w:rPr/>
      </w:pPr>
      <w:r>
        <w:rPr/>
      </w:r>
    </w:p>
    <w:p>
      <w:pPr>
        <w:pStyle w:val="Normal"/>
        <w:spacing w:lineRule="auto" w:line="360"/>
        <w:rPr/>
      </w:pPr>
      <w:r>
        <w:rPr/>
        <w:t>Innen sosiologien gis DET blant annet inntrykk av at blindhet er en ren sosial konstruksjon, og at synshemmede mennesker sosialiseres inn i rollen som blind gjennom vanlige sosialiseringsprosesser (Scott 1969). Jeg mener at man på denne måten tilslører det faktum at man har med en synsskade å gjøre. Derigjennom gir man også inntrykk av at vidt forskjellige synsskader gir seg utslag i de samme sosiale konsekvensene for dem som har dem. Det kan jo hende at det forholder seg slik, men det bør vel undersøkes nermere før man kan begynne å generalisere.</w:t>
      </w:r>
    </w:p>
    <w:p>
      <w:pPr>
        <w:pStyle w:val="Normal"/>
        <w:spacing w:lineRule="auto" w:line="360"/>
        <w:rPr/>
      </w:pPr>
      <w:r>
        <w:rPr/>
      </w:r>
    </w:p>
    <w:p>
      <w:pPr>
        <w:pStyle w:val="Normal"/>
        <w:spacing w:lineRule="auto" w:line="360"/>
        <w:rPr/>
      </w:pPr>
      <w:r>
        <w:rPr/>
        <w:t>Derfor ble det naturlig for meg å intervjue personer med RP, som er en progredierende øye-sykdom. Dette gjorde jeg både fordi jeg ønsket å avgrense meg til en spesiell diagnosegruppe med noen karakteristiske symptomer felles, og fordi jeg ønsket å høre deres egen historie.</w:t>
      </w:r>
    </w:p>
    <w:p>
      <w:pPr>
        <w:pStyle w:val="Normal"/>
        <w:spacing w:lineRule="auto" w:line="360"/>
        <w:rPr/>
      </w:pPr>
      <w:r>
        <w:rPr/>
      </w:r>
    </w:p>
    <w:p>
      <w:pPr>
        <w:pStyle w:val="Normal"/>
        <w:spacing w:lineRule="auto" w:line="360"/>
        <w:rPr/>
      </w:pPr>
      <w:r>
        <w:rPr/>
        <w:t>Jeg endte opp med å drøfte samhandlingen mellom mennesker med RP og seende mennesker med utgangspunkt i tre vidt forskjellige perspektiver på funksjonshemning: Stemplingsteorien, den sosiale modellen og virksomhetsteorien. Det at valget falt på nettopp disse tre, er ingen tilfeldighet. Jeg hadde et ønske om å drøfte forskjellige perspektiver på funksjonshemning, for å se hva de kunne bidra med i forståelsen av samhandlingen mellom synshemmede og seende. Det var også viktig for meg at to av disse, hhv. stemplingsteorien og den sosiale modellen, var perspektiver som så ut til å være sentrale innen sosiologien på området funksjonshemning. Stemplingsteorien gir en interaksjonistisk forklaring på funksjonshemning, dvs. at funksjonshemningen skapes i mellommenneskelig kommunikasjon, ved at den som for eksempel er blind av de andre stemples som en avviker. Den sosiale modellen fokuserer på de samfunnsmessige faktorene som virker begrensende på individet. Vi har her med andre ord å gjøre med et perspektiv som jobber på mikronivå (stemplingsteorien), og et som jobber på makronivå (den sosiale modellen). I tillegg til dette valgte jeg virksomhetsteorien fordi den har en helhetlig forståelse av individ og samfunn. Det faktum at den anerkjenner synsskadens betydning ble også et tungtveiende argument. Jeg hadde et ønske om å foreta noen refleksjoner over de tre perspektivenes gjennomslag i samfunnet, og hvilke konsekvenser dette kunne få for dem som har RP. Følgende problemstilling blir lagt til grunn for diskusjonen:</w:t>
      </w:r>
    </w:p>
    <w:p>
      <w:pPr>
        <w:pStyle w:val="Normal"/>
        <w:spacing w:lineRule="auto" w:line="360"/>
        <w:rPr>
          <w:b/>
          <w:b/>
        </w:rPr>
      </w:pPr>
      <w:r>
        <w:rPr>
          <w:b/>
        </w:rPr>
        <w:t>I hvilken grad kan de tre forskjellige sosiologiske perspektivene på funksjonshemning bidra til å sette fokus på og forklare de problemene mennesker med RP står overfor i sin samhandling med seende mennesker?</w:t>
      </w:r>
    </w:p>
    <w:p>
      <w:pPr>
        <w:pStyle w:val="Normal"/>
        <w:spacing w:lineRule="auto" w:line="360"/>
        <w:rPr>
          <w:b/>
          <w:b/>
        </w:rPr>
      </w:pPr>
      <w:r>
        <w:rPr>
          <w:b/>
        </w:rPr>
      </w:r>
    </w:p>
    <w:p>
      <w:pPr>
        <w:pStyle w:val="Normal"/>
        <w:spacing w:lineRule="auto" w:line="360"/>
        <w:rPr/>
      </w:pPr>
      <w:r>
        <w:rPr/>
        <w:t xml:space="preserve">Problemstillingen blir gjort nærmere rede for i begynnelsen av kapittel 2. </w:t>
      </w:r>
    </w:p>
    <w:p>
      <w:pPr>
        <w:pStyle w:val="Normal"/>
        <w:spacing w:lineRule="auto" w:line="360"/>
        <w:rPr/>
      </w:pPr>
      <w:r>
        <w:rPr/>
      </w:r>
    </w:p>
    <w:p>
      <w:pPr>
        <w:pStyle w:val="Heading3"/>
        <w:rPr/>
      </w:pPr>
      <w:bookmarkStart w:id="5" w:name="__RefHeading___Toc478200177"/>
      <w:bookmarkEnd w:id="5"/>
      <w:r>
        <w:rPr/>
        <w:t>1.4 Litt om bruk av sitater og noter i fremstillingen</w:t>
      </w:r>
    </w:p>
    <w:p>
      <w:pPr>
        <w:pStyle w:val="Normal"/>
        <w:spacing w:lineRule="auto" w:line="360"/>
        <w:rPr/>
      </w:pPr>
      <w:r>
        <w:rPr/>
      </w:r>
    </w:p>
    <w:p>
      <w:pPr>
        <w:pStyle w:val="Normal"/>
        <w:spacing w:lineRule="auto" w:line="360"/>
        <w:rPr/>
      </w:pPr>
      <w:r>
        <w:rPr/>
        <w:t>I teori-kapitlet har jeg valgt å bruke en del sitater i fremstillingen. Mange av de tekstene jeg siterer fra ble orginalt skrevet på engelsk. Jeg velger derfor å bruke en dansk oversettelse av Goffmans bok "Stigma" (1975) når jeg siterer fra denne. De tekstene jeg kun fikk tak i på engelsk, har jeg oversatt til norsk, samtidig som jeg har satt de engelske orginalsitatene bak i rapporten som noter. Ved oversettelsen av disse sitatene blir det så langt det er mulig, tilstrebet å gjenskape den samme betydningen (meningen) som i orginalene. Dette gjør at det kanskje ikke bestandig har vært mulig å oversette hver setning direkte. Det viktigste er at meningsinnholdet i orginalsitatene kommer tydelig frem. Det foreligger hovedsakelig to grunner til at jeg har valgt å gjøre dette: 1) Fremstillingen blir mer estetisk vakker på den måten. 2) Rapporten blir da også mer lesbar for lesergrupper som synes det er tungt å lese engelsk. Jeg valgte å sette de engelske orginalsitatene som sluttnoter bak isteden for å bruke fotnoter, fordi jeg ville gjøre rapporten mer ryddig og lesbar for eventuelle synshemmede lesere. Det at jeg tok orginal-sitatene som noter, gjør også at leseren selv kan kontrollere oversettelsens kvalitet.</w:t>
      </w:r>
    </w:p>
    <w:p>
      <w:pPr>
        <w:pStyle w:val="Normal"/>
        <w:spacing w:lineRule="auto" w:line="360"/>
        <w:rPr/>
      </w:pPr>
      <w:r>
        <w:rPr/>
      </w:r>
    </w:p>
    <w:p>
      <w:pPr>
        <w:pStyle w:val="Heading3"/>
        <w:rPr/>
      </w:pPr>
      <w:bookmarkStart w:id="6" w:name="__RefHeading___Toc478200178"/>
      <w:bookmarkEnd w:id="6"/>
      <w:r>
        <w:rPr/>
        <w:t>1.5 Disponeringen av rapporten</w:t>
      </w:r>
    </w:p>
    <w:p>
      <w:pPr>
        <w:pStyle w:val="Normal"/>
        <w:spacing w:lineRule="auto" w:line="360"/>
        <w:rPr/>
      </w:pPr>
      <w:r>
        <w:rPr/>
      </w:r>
    </w:p>
    <w:p>
      <w:pPr>
        <w:pStyle w:val="Normal"/>
        <w:spacing w:lineRule="auto" w:line="360"/>
        <w:rPr/>
      </w:pPr>
      <w:r>
        <w:rPr/>
        <w:t>I kapittel 2 presenterer jeg hovedtrekkene i de tre perspektivene. Jeg forsøker også å si noe om hvilket analysenivå de befinner seg på, samt hvilke dimensjoner av funksjonshemning de vektlegger. Kapitlet avrundes med at jeg fremsetter en form for en hypotese om samhandlingen mellom seende og synshemmede.</w:t>
      </w:r>
    </w:p>
    <w:p>
      <w:pPr>
        <w:pStyle w:val="Normal"/>
        <w:spacing w:lineRule="auto" w:line="360"/>
        <w:rPr/>
      </w:pPr>
      <w:r>
        <w:rPr/>
      </w:r>
    </w:p>
    <w:p>
      <w:pPr>
        <w:pStyle w:val="Normal"/>
        <w:spacing w:lineRule="auto" w:line="360"/>
        <w:rPr/>
      </w:pPr>
      <w:r>
        <w:rPr/>
        <w:t>Kapittel 3 tar blant annet for seg Retinitis Pigmentosa som medisinsk fenomen. Det er ingen tradisjon for innen sosiologien, å gi en så grundig beskrivelse av selve skaden/svekkelsen som jeg gjør her. Jeg har likevel valgt å gjøre dette, fordi jeg mener det danner et nødvendig grunnlag for å få en helhetlig forståelse av funksjonshemning. Først beskrives de rent medisinske fakta om RP, hvoretter det sies litt om forskning og behandling av sykdommen. Til slutt i kapitlet blir de praktiske synsmessige konsekvensene forsøkt beskrevet.</w:t>
      </w:r>
    </w:p>
    <w:p>
      <w:pPr>
        <w:pStyle w:val="Normal"/>
        <w:spacing w:lineRule="auto" w:line="360"/>
        <w:rPr/>
      </w:pPr>
      <w:r>
        <w:rPr/>
      </w:r>
    </w:p>
    <w:p>
      <w:pPr>
        <w:pStyle w:val="Normal"/>
        <w:spacing w:lineRule="auto" w:line="360"/>
        <w:rPr/>
      </w:pPr>
      <w:r>
        <w:rPr/>
        <w:t>I metode-kapitlet, kapittel 4, beskrives og drøftes en del metodiske prosesser og problemer i forbindelse med gjennomføringen av undersøkelsen. Jeg sier først litt om min egen rolle som forsker. Dette etterfølges av noe om valg av metode for den empiriske undersøkelsen. Videre blir rekruttering av informanter beskrevet. Problemer i forbindelse med gjennomføringen av intervjuene blir også drøftet. Til slutt beskriver jeg fremgangsmåten ved analysen og utskrivingen av rapporten.</w:t>
      </w:r>
    </w:p>
    <w:p>
      <w:pPr>
        <w:pStyle w:val="Normal"/>
        <w:spacing w:lineRule="auto" w:line="360"/>
        <w:rPr/>
      </w:pPr>
      <w:r>
        <w:rPr/>
      </w:r>
    </w:p>
    <w:p>
      <w:pPr>
        <w:pStyle w:val="Normal"/>
        <w:spacing w:lineRule="auto" w:line="360"/>
        <w:rPr/>
      </w:pPr>
      <w:r>
        <w:rPr/>
        <w:t>Kapittel 5 er det første av de tre analyse-kapitlene, og tar for seg stemplingsteorien. I denne forbindelse har jeg valgt å bruke Goffmans begrep "stigma" (1963) som verktøy i analysen av det empiriske materialet. Det blir her forsøkt vist hvilken forståelse av samhandlingen mellom mennesker med RP og seende mennesker Goffmans begrep åpner for.</w:t>
      </w:r>
    </w:p>
    <w:p>
      <w:pPr>
        <w:pStyle w:val="Normal"/>
        <w:spacing w:lineRule="auto" w:line="360"/>
        <w:rPr/>
      </w:pPr>
      <w:r>
        <w:rPr/>
      </w:r>
    </w:p>
    <w:p>
      <w:pPr>
        <w:pStyle w:val="Normal"/>
        <w:spacing w:lineRule="auto" w:line="360"/>
        <w:rPr/>
      </w:pPr>
      <w:r>
        <w:rPr/>
        <w:t>I kapittel 6 er det den sosiale modellen sin tur. Ved å kontrastere den individuelle forståelsen av funksjonshemning mot den sosiale modellen, forsøker jeg å få frem hva den sosiale modellen har å bidra med i forståelsen av samhandlingen mellom mennesker med RP og fullt seende mennesker.</w:t>
      </w:r>
    </w:p>
    <w:p>
      <w:pPr>
        <w:pStyle w:val="Normal"/>
        <w:spacing w:lineRule="auto" w:line="360"/>
        <w:rPr/>
      </w:pPr>
      <w:r>
        <w:rPr/>
      </w:r>
    </w:p>
    <w:p>
      <w:pPr>
        <w:pStyle w:val="Normal"/>
        <w:spacing w:lineRule="auto" w:line="360"/>
        <w:rPr/>
      </w:pPr>
      <w:r>
        <w:rPr/>
        <w:t>I kapittel 7 er virksomhetsteorien verktøy for analysen av det empiriske materialet. Det presenteres her en helhetlig forståelse av funksjonshemning, og analysen munner ut i en beskrivelse av to distinkt forskjellige forhold som kan bidra til sosial isolasjon blant mennesker med RP.</w:t>
      </w:r>
    </w:p>
    <w:p>
      <w:pPr>
        <w:pStyle w:val="Normal"/>
        <w:spacing w:lineRule="auto" w:line="360"/>
        <w:rPr/>
      </w:pPr>
      <w:r>
        <w:rPr/>
      </w:r>
    </w:p>
    <w:p>
      <w:pPr>
        <w:pStyle w:val="Normal"/>
        <w:spacing w:lineRule="auto" w:line="360"/>
        <w:rPr/>
      </w:pPr>
      <w:r>
        <w:rPr/>
        <w:t>I kapittel 8 foretar jeg først en oppsummering av drøftingen i rapporten, hvoretter jeg sier noe om de tre perspektivenes anvendbarhet i forhold til det spørsmålet som reises i problemstillingen.</w:t>
      </w:r>
    </w:p>
    <w:p>
      <w:pPr>
        <w:pStyle w:val="Normal"/>
        <w:spacing w:lineRule="auto" w:line="360"/>
        <w:rPr/>
      </w:pPr>
      <w:r>
        <w:rPr/>
      </w:r>
      <w:r>
        <w:br w:type="page"/>
      </w:r>
    </w:p>
    <w:p>
      <w:pPr>
        <w:pStyle w:val="Normal"/>
        <w:spacing w:lineRule="auto" w:line="360"/>
        <w:rPr>
          <w:b/>
          <w:b/>
        </w:rPr>
      </w:pPr>
      <w:r>
        <w:rPr>
          <w:b/>
        </w:rPr>
        <w:t>KAPITTEL 2</w:t>
      </w:r>
    </w:p>
    <w:p>
      <w:pPr>
        <w:pStyle w:val="Normal"/>
        <w:spacing w:lineRule="auto" w:line="360"/>
        <w:rPr>
          <w:b/>
          <w:b/>
        </w:rPr>
      </w:pPr>
      <w:r>
        <w:rPr>
          <w:b/>
        </w:rPr>
      </w:r>
    </w:p>
    <w:p>
      <w:pPr>
        <w:pStyle w:val="Heading2"/>
        <w:rPr/>
      </w:pPr>
      <w:bookmarkStart w:id="7" w:name="__RefHeading___Toc478200179"/>
      <w:bookmarkEnd w:id="7"/>
      <w:r>
        <w:rPr/>
        <w:t>TRE SOSIOLOGISKE PERSPEKTIVER PÅ FUNKSJONSHEMNING</w:t>
      </w:r>
    </w:p>
    <w:p>
      <w:pPr>
        <w:pStyle w:val="Normal"/>
        <w:spacing w:lineRule="auto" w:line="360"/>
        <w:rPr/>
      </w:pPr>
      <w:r>
        <w:rPr/>
      </w:r>
    </w:p>
    <w:p>
      <w:pPr>
        <w:pStyle w:val="Normal"/>
        <w:spacing w:lineRule="auto" w:line="360"/>
        <w:rPr/>
      </w:pPr>
      <w:r>
        <w:rPr/>
      </w:r>
    </w:p>
    <w:p>
      <w:pPr>
        <w:pStyle w:val="Heading3"/>
        <w:rPr/>
      </w:pPr>
      <w:bookmarkStart w:id="8" w:name="__RefHeading___Toc478200180"/>
      <w:bookmarkEnd w:id="8"/>
      <w:r>
        <w:rPr/>
        <w:t>2.1 INNLEDNING</w:t>
      </w:r>
    </w:p>
    <w:p>
      <w:pPr>
        <w:pStyle w:val="Normal"/>
        <w:spacing w:lineRule="auto" w:line="360"/>
        <w:rPr/>
      </w:pPr>
      <w:r>
        <w:rPr/>
      </w:r>
    </w:p>
    <w:p>
      <w:pPr>
        <w:pStyle w:val="Normal"/>
        <w:spacing w:lineRule="auto" w:line="360"/>
        <w:rPr/>
      </w:pPr>
      <w:r>
        <w:rPr/>
        <w:t>Mitt anliggende i denne hovedoppgaven blir å drøfte hvilke konsekvenser de tre forskjellige sosiologiske forståelsene av funksjonshemning - stemplingsteorien, den sosiale modellen og virksomhetsteorien - vil kunne ha for livet til mennesker med en progredierende øyesykdom dersom de får gjennomslag i samfunnet. I dette kapitlet vil jeg presentere de tre perspektivene, samt foreta en kort drøfting av deres relevans når det gjelder å forklare hva som skjer i samhandlingen mellom seende og synshemmede personer. I denne forbindelse vil jeg ta utgangspunkt i følgende problemstilling:</w:t>
      </w:r>
    </w:p>
    <w:p>
      <w:pPr>
        <w:pStyle w:val="Normal"/>
        <w:spacing w:lineRule="auto" w:line="360"/>
        <w:rPr>
          <w:b/>
          <w:b/>
        </w:rPr>
      </w:pPr>
      <w:r>
        <w:rPr>
          <w:b/>
        </w:rPr>
        <w:t>I hvilken grad kan de tre forskjellige sosiologiske perspektivene på funksjonshemning bidra til å sette fokus på og forklare de problemene synshemmede står overfor i sin samhandling med seende?</w:t>
      </w:r>
    </w:p>
    <w:p>
      <w:pPr>
        <w:pStyle w:val="Normal"/>
        <w:spacing w:lineRule="auto" w:line="360"/>
        <w:rPr>
          <w:b/>
          <w:b/>
        </w:rPr>
      </w:pPr>
      <w:r>
        <w:rPr>
          <w:b/>
        </w:rPr>
      </w:r>
    </w:p>
    <w:p>
      <w:pPr>
        <w:pStyle w:val="Normal"/>
        <w:spacing w:lineRule="auto" w:line="360"/>
        <w:rPr/>
      </w:pPr>
      <w:r>
        <w:rPr/>
        <w:t xml:space="preserve">Jeg velger å kalle de tre forståelsene for perspektiver fordi det i denne sammenheng ikke er interessant om det er en modell eller en teori vi har med å gjøre. Jeg vil likevel først ta en kort drøfting av hva som kjennetegner en modell, og hva som kjennetegner en teori. </w:t>
      </w:r>
    </w:p>
    <w:p>
      <w:pPr>
        <w:pStyle w:val="Normal"/>
        <w:spacing w:lineRule="auto" w:line="360"/>
        <w:rPr/>
      </w:pPr>
      <w:r>
        <w:rPr/>
      </w:r>
    </w:p>
    <w:p>
      <w:pPr>
        <w:pStyle w:val="Normal"/>
        <w:spacing w:lineRule="auto" w:line="360"/>
        <w:rPr/>
      </w:pPr>
      <w:r>
        <w:rPr/>
        <w:t xml:space="preserve">Når det gjelder forskjellen på en modell og en teori, velger jeg å hente et eksempel fra debatten rundt den sosiale modellen av funksjonshemning (Oliver 1996b). Den sosiale modellen har fått kritikk for at den tilslører noen av aspektene ved det å være funksjonshemmet. Grunnlaget for denne kritikken er det skarpe skillet som modellen trekker mellom selve skaden/svekkelsen av kroppen og de sosiale forholdene i samfunnet som virker funksjonshemmende på individet. Kritikerne hevder at den kan gi inntrykk av at selve skaden/svekkelsen ikke har noen betydning, og at dersom man fjerner alle de samfunnsmessige barrierene, vil opplevelsen av å være funksjonshemmet forsvinne. Michael Oliver hevder at denne kritikken er uberettiget, da den sosiale modellen ikke er ment å skulle favne hele opplevelsen av å være funksjonshemmet. Han påpeker at vi har med en modell å gjøre, og at denne kun har som hensikt å forklare samfunnets funksjonshemmende virkning på det individet som har en skade eller svekkelse. Derimot mener han at en teori om funksjonshemning burde inneholde hele opplevelsen av det å være funksjonshemmet (Oliver 1990). Men som han sier, er den sosiale modellen ikke ment å skulle favne alt dette - den er bare en modell. </w:t>
      </w:r>
    </w:p>
    <w:p>
      <w:pPr>
        <w:pStyle w:val="Normal"/>
        <w:spacing w:lineRule="auto" w:line="360"/>
        <w:rPr/>
      </w:pPr>
      <w:r>
        <w:rPr/>
      </w:r>
    </w:p>
    <w:p>
      <w:pPr>
        <w:pStyle w:val="Normal"/>
        <w:spacing w:lineRule="auto" w:line="360"/>
        <w:rPr/>
      </w:pPr>
      <w:r>
        <w:rPr/>
        <w:t>Når det gjelder valget av termen ”perspektiv” som et samlebegrep på de tre forskjellige forståelsene, har dette utgangspunkt i at det er konsekvensene av gjennomslagskraften til de forskjellige sosiologiske forståelsene i samfunnet som er interessant i denne sammenheng, og ikke hvorvidt vi har med en teori eller en modell å gjøre. For kan ikke en modell få en så dominerende plass på bekostning av andre perspektiver at den nærmest får status som et paradigme? Kan f.eks. et for sterkt fokus på den sosiale modellen av funksjonshemning, og en konsekvent avvisning av den medisinske modellen, gi det samme resultatet som man kritiserer den medisinske modellen for å målbære - nemlig normalisering? (Enerstvedt 1996). Det ville føre for langt å gå dypere inn på normaliserings-ideologien i denne oppgaven. Her tenkes bare på en ideologi som legger for liten vekt på de særegne problemer som oppstår i forbindelse med forskjellige skader/svekkelser. Den kan for eksempel når det gjelder synshemning, tilsløre det faktum at selve skaden gir begrensninger i kommunikasjonen med andre mennesker.</w:t>
      </w:r>
    </w:p>
    <w:p>
      <w:pPr>
        <w:pStyle w:val="Normal"/>
        <w:spacing w:lineRule="auto" w:line="360"/>
        <w:rPr/>
      </w:pPr>
      <w:r>
        <w:rPr/>
      </w:r>
    </w:p>
    <w:p>
      <w:pPr>
        <w:pStyle w:val="Normal"/>
        <w:spacing w:lineRule="auto" w:line="360"/>
        <w:rPr/>
      </w:pPr>
      <w:r>
        <w:rPr/>
        <w:t>Når det gjelder mitt valg av ordet "samhandling" isteden for ordet "kommunikasjon" i problemstillingen, har jeg gjort dette fordi "kommunikasjon" i litteraturen har blitt definert på veldig mange forskjellige måter - fra de helt snevre til de noe videre definisjonene (Enerstvedt 1982). I forbindelse med mitt valg av term, vil jeg derfor definere "samhandling" som den åndelige og fysiske vekselvirkningen som skjer mellom mennesker. Samhandling blir da både den bevisste og den ubevisste formidlingen som skjer mellom to eller flere personer. Begrepet omfatter også det som rent mekanisk skjer i kommunikasjonen mellom dem, samt det de rent fysisk måtte gjøre sammen. Hvis de for eksempel samarbeider om å gjøre en arbeidsoppgave, faller også dette innenfor min definisjon av "samhandling". Noen bruker ordet "interaksjon" på samme måte som jeg bruker "samhandling" her.</w:t>
      </w:r>
    </w:p>
    <w:p>
      <w:pPr>
        <w:pStyle w:val="Normal"/>
        <w:spacing w:lineRule="auto" w:line="360"/>
        <w:rPr/>
      </w:pPr>
      <w:r>
        <w:rPr/>
      </w:r>
    </w:p>
    <w:p>
      <w:pPr>
        <w:pStyle w:val="Normal"/>
        <w:spacing w:lineRule="auto" w:line="360"/>
        <w:rPr/>
      </w:pPr>
      <w:r>
        <w:rPr/>
        <w:t xml:space="preserve">Først i dette kapitlet vil jeg presentere de tre perspektivene - stemplingsteorien, den sosiale modellen og virksomhetsteorien hver for seg, for deretter å drøfte dem i forhold til hverandre. </w:t>
      </w:r>
    </w:p>
    <w:p>
      <w:pPr>
        <w:pStyle w:val="Normal"/>
        <w:spacing w:lineRule="auto" w:line="360"/>
        <w:rPr/>
      </w:pPr>
      <w:r>
        <w:rPr/>
      </w:r>
    </w:p>
    <w:p>
      <w:pPr>
        <w:pStyle w:val="Normal"/>
        <w:spacing w:lineRule="auto" w:line="360"/>
        <w:rPr/>
      </w:pPr>
      <w:r>
        <w:rPr/>
        <w:t>Erving Goffman (1963) og Howard S. Becker (1963) har levert to av de mest sentrale bidragene innen stemplingsteorien, og jeg velger derfor å presentere disse under den delen som tar for seg funksjonshemning som sosialt avvik. Stemplingsteorien beskriver funksjonshemning som en sosial konstruksjon. Dette betyr at den funksjonshemmede, i kraft av å ha en skade/svekkelse, av sine medmennesker blir tillagt visse egenskaper - oftest negative.</w:t>
      </w:r>
    </w:p>
    <w:p>
      <w:pPr>
        <w:pStyle w:val="Normal"/>
        <w:spacing w:lineRule="auto" w:line="360"/>
        <w:rPr/>
      </w:pPr>
      <w:r>
        <w:rPr/>
      </w:r>
    </w:p>
    <w:p>
      <w:pPr>
        <w:pStyle w:val="Normal"/>
        <w:spacing w:lineRule="auto" w:line="360"/>
        <w:rPr/>
      </w:pPr>
      <w:r>
        <w:rPr/>
        <w:t>Michael Oliver (1996a, 1996b) er kanskje den teoretikeren som har befattet seg mest med den sosiale modellen av funksjonshemning, og hans tanker blir derfor sentrale under den delen som tar for seg denne. Den sosiale modellen beskriver funksjonshemning som et resultat av sosiale barrierer og diskriminering. Ifølge Oliver finnes det bare et svar på dette problemet, nemlig sosial endring.</w:t>
      </w:r>
    </w:p>
    <w:p>
      <w:pPr>
        <w:pStyle w:val="Normal"/>
        <w:spacing w:lineRule="auto" w:line="360"/>
        <w:rPr/>
      </w:pPr>
      <w:r>
        <w:rPr/>
        <w:t xml:space="preserve"> </w:t>
      </w:r>
    </w:p>
    <w:p>
      <w:pPr>
        <w:pStyle w:val="Normal"/>
        <w:spacing w:lineRule="auto" w:line="360"/>
        <w:rPr/>
      </w:pPr>
      <w:r>
        <w:rPr/>
        <w:t xml:space="preserve">Når det gjelder virksomhetsteorien, har det etter hvert oppstått et miljø rundt denne i Norge, og jeg kommer derfor til å bygge min fremstilling på noen bidrag derfra. De to mest sentrale bidragene i dette kapitlet kommer fra Regi Th. Enerstvedt (1982) og Hedvig Broch m.fl. (1991). Ifølge virksomhetsteorien oppstår en funksjonshemning i det dialektiske vekselvirkningsforholdet mellom individ og samfunn. </w:t>
      </w:r>
    </w:p>
    <w:p>
      <w:pPr>
        <w:pStyle w:val="Normal"/>
        <w:spacing w:lineRule="auto" w:line="360"/>
        <w:rPr/>
      </w:pPr>
      <w:r>
        <w:rPr/>
      </w:r>
    </w:p>
    <w:p>
      <w:pPr>
        <w:pStyle w:val="Normal"/>
        <w:spacing w:lineRule="auto" w:line="360"/>
        <w:rPr/>
      </w:pPr>
      <w:r>
        <w:rPr/>
        <w:t>Avslutningsvis i kapitlet vil jeg presentere de forskjellige perspektivenes muligheter og begrensninger i forhold til den problemstillingen jeg fremsatte ovenfor.</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pPr>
      <w:bookmarkStart w:id="9" w:name="__RefHeading___Toc478200181"/>
      <w:bookmarkEnd w:id="9"/>
      <w:r>
        <w:rPr/>
        <w:t>2.2 FUNKSJONSHEMNING SOM SOSIALT AVVIK</w:t>
      </w:r>
    </w:p>
    <w:p>
      <w:pPr>
        <w:pStyle w:val="Normal"/>
        <w:spacing w:lineRule="auto" w:line="360"/>
        <w:rPr/>
      </w:pPr>
      <w:r>
        <w:rPr/>
      </w:r>
    </w:p>
    <w:p>
      <w:pPr>
        <w:pStyle w:val="Heading4"/>
        <w:rPr/>
      </w:pPr>
      <w:bookmarkStart w:id="10" w:name="__RefHeading___Toc478200182"/>
      <w:bookmarkEnd w:id="10"/>
      <w:r>
        <w:rPr/>
        <w:t>2.2.1 Innledning</w:t>
      </w:r>
    </w:p>
    <w:p>
      <w:pPr>
        <w:pStyle w:val="Normal"/>
        <w:spacing w:lineRule="auto" w:line="360"/>
        <w:rPr/>
      </w:pPr>
      <w:r>
        <w:rPr/>
      </w:r>
    </w:p>
    <w:p>
      <w:pPr>
        <w:pStyle w:val="Normal"/>
        <w:spacing w:lineRule="auto" w:line="360"/>
        <w:rPr/>
      </w:pPr>
      <w:r>
        <w:rPr/>
        <w:t>Den såkalte stemplingsteorien er vel sannsynligvis den grenen innenfor avvikssosiologien som har hatt størst gjennomslagskraft de siste tiårene. Derfor er det denne teoriretningen jeg vil ta opp til drøfting under dette avsnittet. Hovedpoenget i stemplingsteorien er at det er de sosiale omgivelsene som ”stempler” et individ som avvikende i forhold til de øvrige i den gruppen eller det samfunnet det er en del av (Becker 1963, Goffman 1963).</w:t>
      </w:r>
    </w:p>
    <w:p>
      <w:pPr>
        <w:pStyle w:val="Normal"/>
        <w:spacing w:lineRule="auto" w:line="360"/>
        <w:rPr/>
      </w:pPr>
      <w:r>
        <w:rPr/>
      </w:r>
    </w:p>
    <w:p>
      <w:pPr>
        <w:pStyle w:val="Normal"/>
        <w:spacing w:lineRule="auto" w:line="360"/>
        <w:rPr/>
      </w:pPr>
      <w:r>
        <w:rPr/>
        <w:t>Jeg vil først si litt om hovedtrekkene i Becker's avviksbegrep. Deretter gir jeg en mer grundig oversikt over begrepsverket rundt Goffmans begrep "stigma".</w:t>
      </w:r>
    </w:p>
    <w:p>
      <w:pPr>
        <w:pStyle w:val="Normal"/>
        <w:spacing w:lineRule="auto" w:line="360"/>
        <w:rPr/>
      </w:pPr>
      <w:r>
        <w:rPr/>
      </w:r>
    </w:p>
    <w:p>
      <w:pPr>
        <w:pStyle w:val="Heading4"/>
        <w:rPr/>
      </w:pPr>
      <w:bookmarkStart w:id="11" w:name="__RefHeading___Toc478200183"/>
      <w:bookmarkEnd w:id="11"/>
      <w:r>
        <w:rPr/>
        <w:t>2.2.2 Howard S. Beckers Outsiders</w:t>
      </w:r>
    </w:p>
    <w:p>
      <w:pPr>
        <w:pStyle w:val="Normal"/>
        <w:spacing w:lineRule="auto" w:line="360"/>
        <w:rPr/>
      </w:pPr>
      <w:r>
        <w:rPr/>
      </w:r>
    </w:p>
    <w:p>
      <w:pPr>
        <w:pStyle w:val="Normal"/>
        <w:spacing w:lineRule="auto" w:line="360"/>
        <w:rPr/>
      </w:pPr>
      <w:r>
        <w:rPr/>
        <w:t>Howard S. Becker (1963) mener at det er to forhold som må være til stede før en person blir stemplet som en ”outsider” av den gruppen eller det samfunnet hun/han er medlem av. For det første må det foreligge noen sosiale regler for hvordan individene i en gruppe eller i et samfunn skal oppføre seg. For det andre må gruppen eller samfunnet sørge for at de sosiale reglene blir overholdt. Becker tar utgangspunkt i disse to kriteriene når han tar opp til drøfting fire måter det tidligere har vært vanlig å betrakte avvik på:</w:t>
      </w:r>
    </w:p>
    <w:p>
      <w:pPr>
        <w:pStyle w:val="Normal"/>
        <w:spacing w:lineRule="auto" w:line="360"/>
        <w:rPr/>
      </w:pPr>
      <w:r>
        <w:rPr/>
      </w:r>
    </w:p>
    <w:p>
      <w:pPr>
        <w:pStyle w:val="Normal"/>
        <w:spacing w:lineRule="auto" w:line="360"/>
        <w:rPr/>
      </w:pPr>
      <w:r>
        <w:rPr>
          <w:i/>
        </w:rPr>
        <w:t>1) Statistisk avvik</w:t>
      </w:r>
      <w:r>
        <w:rPr/>
        <w:t>. Denne måten å se på avvik kan vi si er rent instrumentell. Prinsippet er at de er avvikende som avviker fra gjennomsnittet. Hvis man for eksempel ser på en kornsort og måler strålengden, er de stråene som enten er noe lengre eller noe kortere enn gjennomsnittet avvikende. Men denne måten å betrakte avvik, er ifølge Becker for enkel når vi skal analysere sosialt avvik. Dersom man benytter en statistisk definisjon på avvik når man skal analysere sosialt avvik, går man ifølge ham glipp av en av de viktigste dimensjonene ved sosialt avvik - nemlig rollelæring.</w:t>
      </w:r>
    </w:p>
    <w:p>
      <w:pPr>
        <w:pStyle w:val="Normal"/>
        <w:spacing w:lineRule="auto" w:line="360"/>
        <w:rPr/>
      </w:pPr>
      <w:r>
        <w:rPr/>
      </w:r>
    </w:p>
    <w:p>
      <w:pPr>
        <w:pStyle w:val="Normal"/>
        <w:spacing w:lineRule="auto" w:line="360"/>
        <w:rPr/>
      </w:pPr>
      <w:r>
        <w:rPr>
          <w:i/>
        </w:rPr>
        <w:t>2) Definisjoner med analogi til medisinen</w:t>
      </w:r>
      <w:r>
        <w:rPr/>
        <w:t>. Slike definisjoner betrakter det avvikende som sykt i forhold til det som blir sett på som det normale eller som friskt. Dersom en person har en sykdom på kroppen, blir den syke delen sett på som avvikende. Og dersom en person er avhengig av narkotiske stoffer, blir vedkommende ifølge denne analogien å betrakte som psykisk avvikende. Han har psykiske problemer og trenger psykiatrisk hjelp. På lik linje med den statistiske måten å se på avvik på, lokaliserer også den patologiske (den medisinske) definisjonen avviket hos individet. Det som skjer er at man kun adopterer de oppfatningene menigmann har om et sosialt fenomen, og kaller det avvikende. Som ved eksemplet med den narkomane, identifiseres problemet i individet, noe som fører til at man ikke undersøker nærmere i de sosiale omgivelsene om årsaken til narkotikamisbruket kan ligge der.</w:t>
      </w:r>
    </w:p>
    <w:p>
      <w:pPr>
        <w:pStyle w:val="Normal"/>
        <w:spacing w:lineRule="auto" w:line="360"/>
        <w:rPr/>
      </w:pPr>
      <w:r>
        <w:rPr/>
      </w:r>
    </w:p>
    <w:p>
      <w:pPr>
        <w:pStyle w:val="Normal"/>
        <w:spacing w:lineRule="auto" w:line="360"/>
        <w:rPr/>
      </w:pPr>
      <w:r>
        <w:rPr>
          <w:i/>
        </w:rPr>
        <w:t>3) Funksjonsanalyse</w:t>
      </w:r>
      <w:r>
        <w:rPr/>
        <w:t>. Innenfor sosiologien har det en periode vært populært å betrakte hele samfunnet som en organisme. Det som var en trussel mot opprettholdelsen av samfunnet, ble sett på som dysfunksjonelt og avvikende. Ifølge Becker kan dette kanskje være en fin måte å peke ut problemområder i et samfunn. Men han mener likevel at denne måten å se på avvik er misvisende, da den ser ut til helt å glemme den politiske dimensjonen i samfunnet. Hvem er det for eksempel som skal avgjøre hva som er funksjonelt for et bestemt samfunns opprettholdelse?</w:t>
      </w:r>
    </w:p>
    <w:p>
      <w:pPr>
        <w:pStyle w:val="Normal"/>
        <w:spacing w:lineRule="auto" w:line="360"/>
        <w:rPr/>
      </w:pPr>
      <w:r>
        <w:rPr/>
      </w:r>
    </w:p>
    <w:p>
      <w:pPr>
        <w:pStyle w:val="Normal"/>
        <w:spacing w:lineRule="auto" w:line="360"/>
        <w:rPr/>
      </w:pPr>
      <w:r>
        <w:rPr>
          <w:i/>
        </w:rPr>
        <w:t>4) En relativistisk sosial definisjon</w:t>
      </w:r>
      <w:r>
        <w:rPr/>
        <w:t>. Den fjerde måten å se på avvik, ligger nærmere opp til Beckers egen definisjon enn de tre andre. Avvikene er ifølge denne definisjonen det individet som ikke klarer å overholde reglene som gjelder i den gruppen det er en del av. Det svake punktet ved denne definisjonen, mener Becker, ligger i det faktum at den ikke tar hensyn til at samfunnet består av en hel rekke grupper, og disse gruppene har til dels motstridende regler for oppførsel. Et annet problem ved denne definisjonen, hevder han, er at den ikke tar hensyn til at ethvert individ er medlem av flere sosiale grupper samtidig.</w:t>
      </w:r>
    </w:p>
    <w:p>
      <w:pPr>
        <w:pStyle w:val="Normal"/>
        <w:spacing w:lineRule="auto" w:line="360"/>
        <w:rPr/>
      </w:pPr>
      <w:r>
        <w:rPr/>
      </w:r>
    </w:p>
    <w:p>
      <w:pPr>
        <w:pStyle w:val="Normal"/>
        <w:rPr/>
      </w:pPr>
      <w:r>
        <w:rPr/>
        <w:t>Nå begynner vi vel å forstå hvor Becker vil hen? Hovedpoenget hans er at avvik ikke må sees på som en egenskap ved individet, men som et samfunnsmessig produkt. Slik definerer han avvik:</w:t>
      </w:r>
    </w:p>
    <w:p>
      <w:pPr>
        <w:pStyle w:val="Sitater"/>
        <w:rPr/>
      </w:pPr>
      <w:r>
        <w:rPr/>
        <w:t>"… sosiale grupper skaper avvik ved å lage de reglene, som hvis de blir</w:t>
      </w:r>
    </w:p>
    <w:p>
      <w:pPr>
        <w:pStyle w:val="Sitater"/>
        <w:rPr/>
      </w:pPr>
      <w:r>
        <w:rPr/>
        <w:t>brutt, utgjør avviket, og ved å anvende disse reglene på bestemte</w:t>
      </w:r>
    </w:p>
    <w:p>
      <w:pPr>
        <w:pStyle w:val="Sitater"/>
        <w:rPr/>
      </w:pPr>
      <w:r>
        <w:rPr/>
        <w:t>mennesker og stemple dem som outsidere. Ut fra dette synspunktet blir</w:t>
      </w:r>
    </w:p>
    <w:p>
      <w:pPr>
        <w:pStyle w:val="Sitater"/>
        <w:rPr/>
      </w:pPr>
      <w:r>
        <w:rPr/>
        <w:t>ikke avvik sett på som en egenskap ved det en person gjør, men heller</w:t>
      </w:r>
    </w:p>
    <w:p>
      <w:pPr>
        <w:pStyle w:val="Sitater"/>
        <w:rPr/>
      </w:pPr>
      <w:r>
        <w:rPr/>
        <w:t>som en konsekvens av de andres anvendelse av regler og sanksjoner</w:t>
      </w:r>
    </w:p>
    <w:p>
      <w:pPr>
        <w:pStyle w:val="Sitater"/>
        <w:rPr/>
      </w:pPr>
      <w:r>
        <w:rPr/>
        <w:t>overfor en "regelbryter". Avvikeren er en person dette stempelet har blitt</w:t>
      </w:r>
    </w:p>
    <w:p>
      <w:pPr>
        <w:pStyle w:val="Sitater"/>
        <w:rPr/>
      </w:pPr>
      <w:r>
        <w:rPr/>
        <w:t>brukt på med godt resultat, og avvikende adferd er adferd som folk</w:t>
      </w:r>
    </w:p>
    <w:p>
      <w:pPr>
        <w:pStyle w:val="Sitater"/>
        <w:rPr/>
      </w:pPr>
      <w:r>
        <w:rPr/>
        <w:t>stempler som avvikende." (Becker 1963:9)</w:t>
      </w:r>
      <w:r>
        <w:rPr>
          <w:vertAlign w:val="superscript"/>
        </w:rPr>
        <w:t>1</w:t>
      </w:r>
    </w:p>
    <w:p>
      <w:pPr>
        <w:pStyle w:val="Sitater"/>
        <w:rPr/>
      </w:pPr>
      <w:r>
        <w:rPr/>
      </w:r>
    </w:p>
    <w:p>
      <w:pPr>
        <w:pStyle w:val="Normal"/>
        <w:spacing w:lineRule="auto" w:line="360"/>
        <w:rPr/>
      </w:pPr>
      <w:r>
        <w:rPr/>
        <w:t>Ifølge dette synet blir avvikende oppførsel definert som oppførsel som av andre stemples som avvikende. Det betyr også at en person som blir stemplet som ”outsider”, i virkeligheten ikke trenger å ha oppvist slik oppførsel, eller å tilhøre en avvikende gruppe, da det er selve stemplingen av personen som outsider som gjør ham til en "avviker". Stemplingen aktiveres gjennom at noen sier at han er en avviker. Dersom dette ikke blir gjort, kan det som i utgangspunktet var en avvikende handling bli forbigått i stillhet.</w:t>
      </w:r>
    </w:p>
    <w:p>
      <w:pPr>
        <w:pStyle w:val="Sitater"/>
        <w:rPr/>
      </w:pPr>
      <w:r>
        <w:rPr/>
        <w:t xml:space="preserve">"Hvorvidt en handling er avvikende, kommer således an på hvordan </w:t>
      </w:r>
    </w:p>
    <w:p>
      <w:pPr>
        <w:pStyle w:val="Sitater"/>
        <w:rPr/>
      </w:pPr>
      <w:r>
        <w:rPr/>
        <w:t xml:space="preserve">andre mennesker reagerer på den. Du kan begå stamme-incest uten å bli </w:t>
      </w:r>
    </w:p>
    <w:p>
      <w:pPr>
        <w:pStyle w:val="Sitater"/>
        <w:rPr/>
      </w:pPr>
      <w:r>
        <w:rPr/>
        <w:t xml:space="preserve">utsatt for annet enn sladder så lenge ingen kommer med en offentlig </w:t>
      </w:r>
    </w:p>
    <w:p>
      <w:pPr>
        <w:pStyle w:val="Sitater"/>
        <w:rPr/>
      </w:pPr>
      <w:r>
        <w:rPr/>
        <w:t xml:space="preserve">anklage mot deg; men det vil føre til din død dersom anklagen blir </w:t>
      </w:r>
    </w:p>
    <w:p>
      <w:pPr>
        <w:pStyle w:val="Sitater"/>
        <w:rPr/>
      </w:pPr>
      <w:r>
        <w:rPr/>
        <w:t xml:space="preserve">fremsatt. Poenget er at de andres reaksjon må bli sett på som problematisk. Bare fordi du har brutt en regel, betyr ikke nødvendigvis at </w:t>
      </w:r>
    </w:p>
    <w:p>
      <w:pPr>
        <w:pStyle w:val="Sitater"/>
        <w:rPr/>
      </w:pPr>
      <w:r>
        <w:rPr/>
        <w:t xml:space="preserve">andre vil reagere som om dette hadde skjedd. (Og omvendt vil en som </w:t>
      </w:r>
    </w:p>
    <w:p>
      <w:pPr>
        <w:pStyle w:val="Sitater"/>
        <w:rPr/>
      </w:pPr>
      <w:r>
        <w:rPr/>
        <w:t xml:space="preserve">ikke har brutt en regel, under visse omstendigheter, kunne bli behandlet </w:t>
      </w:r>
    </w:p>
    <w:p>
      <w:pPr>
        <w:pStyle w:val="Sitater"/>
        <w:rPr/>
      </w:pPr>
      <w:r>
        <w:rPr/>
        <w:t>som om han hadde.)" (Becker 1963:11-12)</w:t>
      </w:r>
      <w:r>
        <w:rPr>
          <w:vertAlign w:val="superscript"/>
        </w:rPr>
        <w:t>2</w:t>
      </w:r>
    </w:p>
    <w:p>
      <w:pPr>
        <w:pStyle w:val="Normal"/>
        <w:spacing w:lineRule="auto" w:line="360"/>
        <w:rPr/>
      </w:pPr>
      <w:r>
        <w:rPr/>
      </w:r>
    </w:p>
    <w:p>
      <w:pPr>
        <w:pStyle w:val="Normal"/>
        <w:spacing w:lineRule="auto" w:line="360"/>
        <w:rPr/>
      </w:pPr>
      <w:r>
        <w:rPr/>
        <w:t>Som vi ser er det ikke nok at andre bare føler at en person har brutt noen sosiale regler eller normer. Det er også nødvendig at noen uttrykker offentlig at den sosiale normen har blitt brutt. Derfor kan vi si med Becker at det er den som blir identifisert som, og kalt avviker, som blir en avviker.</w:t>
      </w:r>
    </w:p>
    <w:p>
      <w:pPr>
        <w:pStyle w:val="Normal"/>
        <w:spacing w:lineRule="auto" w:line="360"/>
        <w:rPr/>
      </w:pPr>
      <w:r>
        <w:rPr/>
      </w:r>
    </w:p>
    <w:p>
      <w:pPr>
        <w:pStyle w:val="Normal"/>
        <w:spacing w:lineRule="auto" w:line="360"/>
        <w:rPr/>
      </w:pPr>
      <w:r>
        <w:rPr/>
      </w:r>
    </w:p>
    <w:p>
      <w:pPr>
        <w:pStyle w:val="Heading4"/>
        <w:rPr/>
      </w:pPr>
      <w:bookmarkStart w:id="12" w:name="__RefHeading___Toc478200184"/>
      <w:bookmarkEnd w:id="12"/>
      <w:r>
        <w:rPr/>
        <w:t>2.2.3 Erving Goffmans begrep "stigma"</w:t>
      </w:r>
    </w:p>
    <w:p>
      <w:pPr>
        <w:pStyle w:val="Normal"/>
        <w:spacing w:lineRule="auto" w:line="360"/>
        <w:rPr/>
      </w:pPr>
      <w:r>
        <w:rPr/>
      </w:r>
    </w:p>
    <w:p>
      <w:pPr>
        <w:pStyle w:val="Normal"/>
        <w:spacing w:lineRule="auto" w:line="360"/>
        <w:rPr/>
      </w:pPr>
      <w:r>
        <w:rPr/>
        <w:t>Jeg vil nå ta for meg Erving Goffmans begrep ”stigma” (Goffman 1963). Først vil jeg imidlertid si litt om begrepsbruken her og i kapittel 5 (ET STEMPLINGSTEORETISK PERSPEKTIV PÅ RETINITIS PIGMENTOSA). Goffman skiller mellom "de normale" og "de stigmatiserte". Selv om skillet mellom disse gruppene kanskje kan virke stigmatiserende i seg selv, velger jeg å bruke dem på den måten Goffman gjør. Jeg mener at dette gir den mest sannferdige fremstillingen av hans begrepsverk slik det opprinnelig ble konstruert.</w:t>
      </w:r>
    </w:p>
    <w:p>
      <w:pPr>
        <w:pStyle w:val="Normal"/>
        <w:spacing w:lineRule="auto" w:line="360"/>
        <w:rPr/>
      </w:pPr>
      <w:r>
        <w:rPr/>
      </w:r>
    </w:p>
    <w:p>
      <w:pPr>
        <w:pStyle w:val="Normal"/>
        <w:spacing w:lineRule="auto" w:line="360"/>
        <w:rPr/>
      </w:pPr>
      <w:r>
        <w:rPr/>
        <w:t>Via en analyse av eksisterende teori på feltet avvik, utvikler Goffman et generelt rammeverk som kan brukes til å forstå alle typer avvik. Han definerer "stigma" som den skrammen et individ får påført sin sosiale identitet, enten gjennom å inneha en fysisk skade eller svekkelse på kroppen, eller gjennom en eller annen form for avvikende adferd - som f.eks. kriminalitet eller prostitusjon. På følgende måte beskriver han hva som skjer når vi står overfor en fremmed person:</w:t>
      </w:r>
    </w:p>
    <w:p>
      <w:pPr>
        <w:pStyle w:val="Normal"/>
        <w:ind w:left="1416" w:hanging="0"/>
        <w:rPr/>
      </w:pPr>
      <w:r>
        <w:rPr/>
        <w:t>”</w:t>
      </w:r>
      <w:r>
        <w:rPr/>
        <w:t xml:space="preserve">Mens den fremmede befinder sig i vores nærhed, kan det vise sig, at han </w:t>
      </w:r>
    </w:p>
    <w:p>
      <w:pPr>
        <w:pStyle w:val="Normal"/>
        <w:ind w:left="1416" w:hanging="0"/>
        <w:rPr/>
      </w:pPr>
      <w:r>
        <w:rPr/>
        <w:t xml:space="preserve">besidder en egenskab, der skiller ham ud fra de andre personer, som </w:t>
      </w:r>
    </w:p>
    <w:p>
      <w:pPr>
        <w:pStyle w:val="Normal"/>
        <w:ind w:left="1416" w:hanging="0"/>
        <w:rPr/>
      </w:pPr>
      <w:r>
        <w:rPr/>
        <w:t xml:space="preserve">tilhører den kategori, i hvilken han kunne tænkes at indplaceres, en </w:t>
      </w:r>
    </w:p>
    <w:p>
      <w:pPr>
        <w:pStyle w:val="Normal"/>
        <w:ind w:left="1416" w:hanging="0"/>
        <w:rPr/>
      </w:pPr>
      <w:r>
        <w:rPr/>
        <w:t xml:space="preserve">egenskab, der er mindre ønskelig - han kan i ekstreme tilfælde vise sig at </w:t>
      </w:r>
    </w:p>
    <w:p>
      <w:pPr>
        <w:pStyle w:val="Normal"/>
        <w:ind w:left="1416" w:hanging="0"/>
        <w:rPr/>
      </w:pPr>
      <w:r>
        <w:rPr/>
        <w:t>være en person, der er helt igennem ond, eller farlig, eller svag. Han re-</w:t>
      </w:r>
    </w:p>
    <w:p>
      <w:pPr>
        <w:pStyle w:val="Normal"/>
        <w:ind w:left="1416" w:hanging="0"/>
        <w:rPr/>
      </w:pPr>
      <w:r>
        <w:rPr/>
        <w:t xml:space="preserve">duceres derfor i vores bevidsthed fra et helt og almindeligt menneske til </w:t>
      </w:r>
    </w:p>
    <w:p>
      <w:pPr>
        <w:pStyle w:val="Normal"/>
        <w:ind w:left="1416" w:hanging="0"/>
        <w:rPr/>
      </w:pPr>
      <w:r>
        <w:rPr/>
        <w:t xml:space="preserve">et fordærvet, nedvurderet menneske. At blive stemplet på denne måde </w:t>
      </w:r>
    </w:p>
    <w:p>
      <w:pPr>
        <w:pStyle w:val="Normal"/>
        <w:ind w:left="1416" w:hanging="0"/>
        <w:rPr/>
      </w:pPr>
      <w:r>
        <w:rPr/>
        <w:t xml:space="preserve">indebærer et stigma, især når den pågældende derved bringes i meget </w:t>
      </w:r>
    </w:p>
    <w:p>
      <w:pPr>
        <w:pStyle w:val="Normal"/>
        <w:ind w:left="1416" w:hanging="0"/>
        <w:rPr/>
      </w:pPr>
      <w:r>
        <w:rPr/>
        <w:t xml:space="preserve">stærk miskredit; af og til bliver det også kaldt for en svaghed, en brist, et </w:t>
      </w:r>
    </w:p>
    <w:p>
      <w:pPr>
        <w:pStyle w:val="Normal"/>
        <w:ind w:left="1416" w:hanging="0"/>
        <w:rPr/>
      </w:pPr>
      <w:r>
        <w:rPr/>
        <w:t>handicap.” (Goffman 1975:14-15)</w:t>
      </w:r>
    </w:p>
    <w:p>
      <w:pPr>
        <w:pStyle w:val="Normal"/>
        <w:spacing w:lineRule="auto" w:line="360"/>
        <w:rPr/>
      </w:pPr>
      <w:r>
        <w:rPr/>
      </w:r>
    </w:p>
    <w:p>
      <w:pPr>
        <w:pStyle w:val="Normal"/>
        <w:spacing w:lineRule="auto" w:line="360"/>
        <w:rPr/>
      </w:pPr>
      <w:r>
        <w:rPr/>
        <w:t>Goffman mener vi grovt sett kan dele stigma inn i de tre følgende hovedtypene:</w:t>
      </w:r>
    </w:p>
    <w:p>
      <w:pPr>
        <w:pStyle w:val="Normal"/>
        <w:spacing w:lineRule="auto" w:line="360"/>
        <w:rPr/>
      </w:pPr>
      <w:r>
        <w:rPr/>
        <w:t>1) Fysiske skader på kroppen, som for eksempel blindhet eller et deformert ansikt.</w:t>
      </w:r>
    </w:p>
    <w:p>
      <w:pPr>
        <w:pStyle w:val="Normal"/>
        <w:spacing w:lineRule="auto" w:line="360"/>
        <w:rPr/>
      </w:pPr>
      <w:r>
        <w:rPr/>
        <w:t xml:space="preserve">2) Egenskaper som blir sett på som svakhet hos personligheten, for eksempel en </w:t>
      </w:r>
    </w:p>
    <w:p>
      <w:pPr>
        <w:pStyle w:val="Normal"/>
        <w:spacing w:lineRule="auto" w:line="360"/>
        <w:rPr/>
      </w:pPr>
      <w:r>
        <w:rPr/>
        <w:t>psykisk lidelse eller en hang til kriminalitet.</w:t>
      </w:r>
    </w:p>
    <w:p>
      <w:pPr>
        <w:pStyle w:val="Normal"/>
        <w:spacing w:lineRule="auto" w:line="360"/>
        <w:rPr/>
      </w:pPr>
      <w:r>
        <w:rPr/>
        <w:t xml:space="preserve">3) Stigma som skyldes rase, religiøs tilknytning eller lignende. Slike stigma arves også </w:t>
      </w:r>
    </w:p>
    <w:p>
      <w:pPr>
        <w:pStyle w:val="Normal"/>
        <w:spacing w:lineRule="auto" w:line="360"/>
        <w:rPr/>
      </w:pPr>
      <w:r>
        <w:rPr/>
        <w:t>i større grad enn de andre to typene.</w:t>
      </w:r>
    </w:p>
    <w:p>
      <w:pPr>
        <w:pStyle w:val="Normal"/>
        <w:spacing w:lineRule="auto" w:line="360"/>
        <w:rPr/>
      </w:pPr>
      <w:r>
        <w:rPr/>
      </w:r>
    </w:p>
    <w:p>
      <w:pPr>
        <w:pStyle w:val="Normal"/>
        <w:spacing w:lineRule="auto" w:line="360"/>
        <w:rPr/>
      </w:pPr>
      <w:r>
        <w:rPr/>
        <w:t>Men begrepet stigma inneholder noe mer enn bare selve stemplingen av personen som avvikende. Det må også foreligge en forståelse både hos den som er annerledes og de såkalte normale, om hvordan slike mennesker skal være, samtidig som den angjeldende personen må leve opp til denne normen. Foreløpig kan vi si at den læreprosessen som den stigmatiserte går igjennom består av to trinn:</w:t>
      </w:r>
    </w:p>
    <w:p>
      <w:pPr>
        <w:pStyle w:val="Normal"/>
        <w:ind w:left="1416" w:hanging="0"/>
        <w:rPr/>
      </w:pPr>
      <w:r>
        <w:rPr/>
        <w:t>”</w:t>
      </w:r>
      <w:r>
        <w:rPr/>
        <w:t xml:space="preserve">En fase i denne socialiseringsproces er den, hvorigennem den </w:t>
      </w:r>
    </w:p>
    <w:p>
      <w:pPr>
        <w:pStyle w:val="Normal"/>
        <w:ind w:left="1416" w:hanging="0"/>
        <w:rPr/>
      </w:pPr>
      <w:r>
        <w:rPr/>
        <w:t xml:space="preserve">stigmatiserede lærer og tilegner sig de normales standpunkt, hvorved han </w:t>
      </w:r>
    </w:p>
    <w:p>
      <w:pPr>
        <w:pStyle w:val="Normal"/>
        <w:ind w:left="1416" w:hanging="0"/>
        <w:rPr/>
      </w:pPr>
      <w:r>
        <w:rPr/>
        <w:t xml:space="preserve">også tilegner sig de identitetsforestillinger, som råder i samfundet som </w:t>
      </w:r>
    </w:p>
    <w:p>
      <w:pPr>
        <w:pStyle w:val="Normal"/>
        <w:ind w:left="1416" w:hanging="0"/>
        <w:rPr/>
      </w:pPr>
      <w:r>
        <w:rPr/>
        <w:t xml:space="preserve">helhed, samt et generelt billede af, hvordan det ville være at være </w:t>
      </w:r>
    </w:p>
    <w:p>
      <w:pPr>
        <w:pStyle w:val="Normal"/>
        <w:ind w:left="1416" w:hanging="0"/>
        <w:rPr/>
      </w:pPr>
      <w:r>
        <w:rPr/>
        <w:t xml:space="preserve">behæftet med et bestemt stigma. En senere fase er den, hvorigennem han </w:t>
      </w:r>
    </w:p>
    <w:p>
      <w:pPr>
        <w:pStyle w:val="Normal"/>
        <w:ind w:left="1416" w:hanging="0"/>
        <w:rPr/>
      </w:pPr>
      <w:r>
        <w:rPr/>
        <w:t xml:space="preserve">lærer, at han har et bestemt stigma, denne gang med et mere detaljeret </w:t>
      </w:r>
    </w:p>
    <w:p>
      <w:pPr>
        <w:pStyle w:val="Normal"/>
        <w:ind w:left="1416" w:hanging="0"/>
        <w:rPr/>
      </w:pPr>
      <w:r>
        <w:rPr/>
        <w:t xml:space="preserve">indblik i, hvilke konsekvenser dette medfører. Tidsfølgen og samspillet </w:t>
      </w:r>
    </w:p>
    <w:p>
      <w:pPr>
        <w:pStyle w:val="Normal"/>
        <w:ind w:left="1416" w:hanging="0"/>
        <w:rPr/>
      </w:pPr>
      <w:r>
        <w:rPr/>
        <w:t xml:space="preserve">mellem disse to første faser i den stigmatiseredes moralske karriere </w:t>
      </w:r>
    </w:p>
    <w:p>
      <w:pPr>
        <w:pStyle w:val="Normal"/>
        <w:ind w:left="1416" w:hanging="0"/>
        <w:rPr/>
      </w:pPr>
      <w:r>
        <w:rPr/>
        <w:t xml:space="preserve">danner betydningsfulde mønstre, som lægger grundlaget for hans senere </w:t>
      </w:r>
    </w:p>
    <w:p>
      <w:pPr>
        <w:pStyle w:val="Normal"/>
        <w:ind w:left="1416" w:hanging="0"/>
        <w:rPr/>
      </w:pPr>
      <w:r>
        <w:rPr/>
        <w:t xml:space="preserve">udvikling og gør det muligt at skelne imellem flere af de moralske </w:t>
      </w:r>
    </w:p>
    <w:p>
      <w:pPr>
        <w:pStyle w:val="Normal"/>
        <w:ind w:left="1416" w:hanging="0"/>
        <w:rPr/>
      </w:pPr>
      <w:r>
        <w:rPr/>
        <w:t>karrierer, som den stigmatiserede kan følge.” (Goffman 1975:48-49)</w:t>
      </w:r>
    </w:p>
    <w:p>
      <w:pPr>
        <w:pStyle w:val="Normal"/>
        <w:spacing w:lineRule="auto" w:line="360"/>
        <w:rPr/>
      </w:pPr>
      <w:r>
        <w:rPr/>
      </w:r>
    </w:p>
    <w:p>
      <w:pPr>
        <w:pStyle w:val="Normal"/>
        <w:spacing w:lineRule="auto" w:line="360"/>
        <w:rPr/>
      </w:pPr>
      <w:r>
        <w:rPr/>
        <w:t>Goffman mener også at termen "stigma" innebærer hva han kaller et dobbelt perspektiv. Han kaller dem som enten har visuelle tegn på å inneha et stigma, eller som er kjent for å inneha et stigma for ”the discredited” (de diskrediterte). De som enda ikke er blitt identifisert, eller som klarer å skjule sitt stigma for andre, kaller han for ”the discreditable” (de diskrediterbare). En person kan f.eks. ha en fysisk funksjonshemning som er umulig å skjule for andre, og da kan vi si at han er diskreditert. En svaksynt person kan tilhøre begge disse kategoriene, avhengig av i hvilken situasjon vedkommende befinner seg og med hvem han samhandler. Han kan skjule sitt stigma i enkelte situasjoner hvor det svekkede synet ikke spiller noen rolle i samhandlingen. Et eksempel på en person som er diskrediterbar, kan være en homofil som ennå ikke har kommet ut av skapet. Goffman mener at mange som innehar et stigma, bruker mye energi på å skjule sin annerledeshet. De lærer seg teknikker, som ofte er både tids- og ressurskrevende, for å skjule sitt stigma for andre. En person som har en skade i ansiktet, gjennomfører kanskje en plastisk operasjon for å bli kvitt sitt stigma, og en blind person gjennomfører muligens en øye-operasjon for å kunne se igjen. Men hvis slike korreksjoner ikke er mulig, kan det hende at de forsøker å modifisere sitt stigma gjennom å bedrive aktiviteter som blir sett på som vanskelige, om ikke umulige, å gjennomføre for en person med en slik skade/svekkelse. To eksempler her kan være den blinde som driver med fjellklatring og rullestolbrukeren som blir en god svømmer.</w:t>
      </w:r>
    </w:p>
    <w:p>
      <w:pPr>
        <w:pStyle w:val="Normal"/>
        <w:spacing w:lineRule="auto" w:line="360"/>
        <w:rPr/>
      </w:pPr>
      <w:r>
        <w:rPr/>
      </w:r>
    </w:p>
    <w:p>
      <w:pPr>
        <w:pStyle w:val="Normal"/>
        <w:spacing w:lineRule="auto" w:line="360"/>
        <w:rPr/>
      </w:pPr>
      <w:r>
        <w:rPr/>
        <w:t>Hvis vi går nærmere inn på møtet mellom den som har et stigma og de normale, skal vi se at dette ofte er en situasjon preget av mye usikkerhet fra begge parters side. Goffman beskriver den usikkerheten som kan oppstå på følgende måte:</w:t>
      </w:r>
    </w:p>
    <w:p>
      <w:pPr>
        <w:pStyle w:val="Normal"/>
        <w:ind w:left="1416" w:hanging="0"/>
        <w:rPr/>
      </w:pPr>
      <w:r>
        <w:rPr/>
        <w:t>”</w:t>
      </w:r>
      <w:r>
        <w:rPr/>
        <w:t xml:space="preserve">Måske føler vi selv, at vi ved direkte at vise vor bekymring og </w:t>
      </w:r>
    </w:p>
    <w:p>
      <w:pPr>
        <w:pStyle w:val="Normal"/>
        <w:ind w:left="1416" w:hanging="0"/>
        <w:rPr/>
      </w:pPr>
      <w:r>
        <w:rPr/>
        <w:t xml:space="preserve">medfølelse med hans tilstand let kan komme til at overspille vor rolle; på </w:t>
      </w:r>
    </w:p>
    <w:p>
      <w:pPr>
        <w:pStyle w:val="Normal"/>
        <w:ind w:left="1416" w:hanging="0"/>
        <w:rPr/>
      </w:pPr>
      <w:r>
        <w:rPr/>
        <w:t xml:space="preserve">den anden side, hvis vi rent faktisk glemmer, at han har den pågældende </w:t>
      </w:r>
    </w:p>
    <w:p>
      <w:pPr>
        <w:pStyle w:val="Normal"/>
        <w:ind w:left="1416" w:hanging="0"/>
        <w:rPr/>
      </w:pPr>
      <w:r>
        <w:rPr/>
        <w:t xml:space="preserve">defekt, kan vi også let komme til at stille urimelige krav til ham, eller til </w:t>
      </w:r>
    </w:p>
    <w:p>
      <w:pPr>
        <w:pStyle w:val="Normal"/>
        <w:ind w:left="1416" w:hanging="0"/>
        <w:rPr/>
      </w:pPr>
      <w:r>
        <w:rPr/>
        <w:t xml:space="preserve">at ringeagte hans lidelsesfæller af ren og skær ubetænksomhed. Enhver </w:t>
      </w:r>
    </w:p>
    <w:p>
      <w:pPr>
        <w:pStyle w:val="Normal"/>
        <w:ind w:left="1416" w:hanging="0"/>
        <w:rPr/>
      </w:pPr>
      <w:r>
        <w:rPr/>
        <w:t xml:space="preserve">potentiel kilde til ubehag for ham, når han er i selskab med os, kan blive </w:t>
      </w:r>
    </w:p>
    <w:p>
      <w:pPr>
        <w:pStyle w:val="Normal"/>
        <w:ind w:left="1416" w:hanging="0"/>
        <w:rPr/>
      </w:pPr>
      <w:r>
        <w:rPr/>
        <w:t xml:space="preserve">til noget, vi føler han er opmærksom på, og opmærksom på, at vi er </w:t>
      </w:r>
    </w:p>
    <w:p>
      <w:pPr>
        <w:pStyle w:val="Normal"/>
        <w:ind w:left="1416" w:hanging="0"/>
        <w:rPr/>
      </w:pPr>
      <w:r>
        <w:rPr/>
        <w:t xml:space="preserve">opmærksomme på, ja endda opmærksom på, at vi er opmærksomme på </w:t>
      </w:r>
    </w:p>
    <w:p>
      <w:pPr>
        <w:pStyle w:val="Normal"/>
        <w:ind w:left="1416" w:hanging="0"/>
        <w:rPr/>
      </w:pPr>
      <w:r>
        <w:rPr/>
        <w:t xml:space="preserve">hans opmærksomhed; scenen lægger således op til en gensidig </w:t>
      </w:r>
    </w:p>
    <w:p>
      <w:pPr>
        <w:pStyle w:val="Normal"/>
        <w:ind w:left="1416" w:hanging="0"/>
        <w:rPr/>
      </w:pPr>
      <w:r>
        <w:rPr/>
        <w:t xml:space="preserve">hensyntagen i én uendelighed - noget, som den Meadske socialpsykologi </w:t>
      </w:r>
    </w:p>
    <w:p>
      <w:pPr>
        <w:pStyle w:val="Normal"/>
        <w:ind w:left="1416" w:hanging="0"/>
        <w:rPr/>
      </w:pPr>
      <w:r>
        <w:rPr/>
        <w:t xml:space="preserve">giver os besked om, hvordan vi skal begynde, men ikke om, hvordan vi </w:t>
      </w:r>
    </w:p>
    <w:p>
      <w:pPr>
        <w:pStyle w:val="Normal"/>
        <w:ind w:left="1416" w:hanging="0"/>
        <w:rPr/>
      </w:pPr>
      <w:r>
        <w:rPr/>
        <w:t>skal afslutte.” (Goffman 1975:32)</w:t>
      </w:r>
    </w:p>
    <w:p>
      <w:pPr>
        <w:pStyle w:val="Normal"/>
        <w:spacing w:lineRule="auto" w:line="360"/>
        <w:rPr/>
      </w:pPr>
      <w:r>
        <w:rPr/>
      </w:r>
    </w:p>
    <w:p>
      <w:pPr>
        <w:pStyle w:val="Normal"/>
        <w:spacing w:lineRule="auto" w:line="360"/>
        <w:rPr/>
      </w:pPr>
      <w:r>
        <w:rPr/>
        <w:t>Men det finnes også mennesker som den som innehar et stigma, kan føle seg hjemme sammen med. Det kan vel hende at en person med en funksjonshemning føler seg veldig alene i verden, helt til han treffer noen av sine egne - "the own" - som har samme funksjonshemning som ham selv. Med disse kan han være seg selv og vite at det foreligger en gjensidig forståelse dem imellom. Disse er også med på å lære den som har et stigma hvordan han skal leve opp til sin rolle. En annen type eksperter er "the wise", som er mennesker som har ekstra kunnskap om de stigmatiserte fordi de jobber med dem til daglig. Det kan være leger, sykepleiere, fysioterapeuter og andre som jobber med mennesker med fysiske skader.</w:t>
      </w:r>
    </w:p>
    <w:p>
      <w:pPr>
        <w:pStyle w:val="Normal"/>
        <w:spacing w:lineRule="auto" w:line="360"/>
        <w:rPr/>
      </w:pPr>
      <w:r>
        <w:rPr/>
      </w:r>
    </w:p>
    <w:p>
      <w:pPr>
        <w:pStyle w:val="Normal"/>
        <w:spacing w:lineRule="auto" w:line="360"/>
        <w:rPr/>
      </w:pPr>
      <w:r>
        <w:rPr/>
        <w:t>Ofte befinner de som innehar et stigma seg i sammenhenger hvor ingen kjenner dem, og hvor ingen derfor har kunnskap om deres stigma. I slike situasjoner vil det kunne være fristende for et menneske med et stigma å la være å røpe det for de andre. Dette kan skje med intensjon eller som en ren affekt fra den diskrediterbares side. En grunn til at han gjør dette kan være at han ønsker å fremtre som en ”normal” person, og derigjennom innkassere den sosiale gevinsten dette måtte innebære. Goffman kaller det ”passing” når et individ skjuler sitt stigma for noen på denne måten. Noen forutsetninger må likevel være tilstede for at man skal kunne kalle det ”passing”. For det første kalles det ikke ”passing” når absolutt ingen vet om stigmaet - inklusive den det gjelder. Et eksempel her kan være en uidentifisert sykdom hos individet. For det andre kan det ikke foreligge ”passing” dersom alle individet er i kontakt med, har kjennskap til hennes stigma. Av dette skjønner vi derfor at fenomenet ”passing” kun kan oppstå hvis bare noen av dem individet omgås, har kunnskap om hennes stigma. Passing blir et sosiologisk fenomen kun i de tilfellene hvor hun selv vet at hun har et stigma, og hun samtidig prøver å skjule dette for andre personer. Derfor bør begrepet "passing" diskuteres i forhold til et stigmas synlighet for andre.</w:t>
      </w:r>
    </w:p>
    <w:p>
      <w:pPr>
        <w:pStyle w:val="Normal"/>
        <w:spacing w:lineRule="auto" w:line="360"/>
        <w:rPr/>
      </w:pPr>
      <w:r>
        <w:rPr/>
      </w:r>
    </w:p>
    <w:p>
      <w:pPr>
        <w:pStyle w:val="Normal"/>
        <w:spacing w:lineRule="auto" w:line="360"/>
        <w:rPr/>
      </w:pPr>
      <w:r>
        <w:rPr/>
        <w:t>Hvorvidt et stigma er synlig eller ikke, avhenger av i hvilken grad det er tydelig for de andre at personen har et stigma. Men synlighet går ikke bare på det visuelle, dvs. at man rent visuelt kan se at en person innehar et stigma. Man kan f.eks. ikke se på en person at han stammer, men i det øyeblikket han begynner å snakke, avslører han sin stamming for dem han snakker med. I hvilken utstrekning et stigma er synlig eller ikke kommer derfor an på om de andre oppdager at han har det eller ikke. Et stigmas synlighet må på sin side skilles fra tre andre faktorer. For det første må det skilles fra om et stigma er kjent for de andre eller ikke. For det andre må det skilles fra om det virker forstyrrende inn på interaksjonen eller ikke. I en møtesammenheng, for eksempel, vil en person som stammer kanskje kunne virke mer forstyrrende inn enn en person i rullestol. Og for det tredje må det skilles fra et stigmas kontekstbestemte fokus. En stor føflekk i ansiktet vil sannsynligvis virke forstyrrende inn ved ansikt-til-ansikt-konversasjon, mens den er uten betydning ved bedømmelsen av om personen er skikket til jobben sin i radio.</w:t>
      </w:r>
    </w:p>
    <w:p>
      <w:pPr>
        <w:pStyle w:val="Normal"/>
        <w:spacing w:lineRule="auto" w:line="360"/>
        <w:rPr/>
      </w:pPr>
      <w:r>
        <w:rPr/>
      </w:r>
    </w:p>
    <w:p>
      <w:pPr>
        <w:pStyle w:val="Normal"/>
        <w:spacing w:lineRule="auto" w:line="360"/>
        <w:rPr/>
      </w:pPr>
      <w:r>
        <w:rPr/>
        <w:t>Med utgangspunkt i sin introduksjon av begrepet "passing", presenterer Goffman læreprosessen til den stigmatiserte på følgende måte:</w:t>
      </w:r>
    </w:p>
    <w:p>
      <w:pPr>
        <w:pStyle w:val="Normal"/>
        <w:ind w:left="1416" w:hanging="0"/>
        <w:rPr/>
      </w:pPr>
      <w:r>
        <w:rPr/>
        <w:t xml:space="preserve">"Det er tidligere blevet antydet, at der findes to faser i den </w:t>
      </w:r>
    </w:p>
    <w:p>
      <w:pPr>
        <w:pStyle w:val="Normal"/>
        <w:ind w:left="1416" w:hanging="0"/>
        <w:rPr/>
      </w:pPr>
      <w:r>
        <w:rPr/>
        <w:t xml:space="preserve">stigmatiseredes indlæringsproces: den første skulle bestå i, at han tilegner </w:t>
      </w:r>
    </w:p>
    <w:p>
      <w:pPr>
        <w:pStyle w:val="Normal"/>
        <w:ind w:left="1416" w:hanging="0"/>
        <w:rPr/>
      </w:pPr>
      <w:r>
        <w:rPr/>
        <w:t xml:space="preserve">sig de normales synspunkt, mens anden fase skulle bestå i, at han senere </w:t>
      </w:r>
    </w:p>
    <w:p>
      <w:pPr>
        <w:pStyle w:val="Normal"/>
        <w:ind w:left="1416" w:hanging="0"/>
        <w:rPr/>
      </w:pPr>
      <w:r>
        <w:rPr/>
        <w:t xml:space="preserve">opdager, at han netop ifølge dette synspunkt ikke opfylder betingelserne </w:t>
      </w:r>
    </w:p>
    <w:p>
      <w:pPr>
        <w:pStyle w:val="Normal"/>
        <w:ind w:left="1416" w:hanging="0"/>
        <w:rPr/>
      </w:pPr>
      <w:r>
        <w:rPr/>
        <w:t>for at kunne betragtes som fuldt normal. En næste fase ville herefter for-</w:t>
      </w:r>
    </w:p>
    <w:p>
      <w:pPr>
        <w:pStyle w:val="Normal"/>
        <w:ind w:left="1416" w:hanging="0"/>
        <w:rPr/>
      </w:pPr>
      <w:r>
        <w:rPr/>
        <w:t xml:space="preserve">mentlig bestå i, at han lærer at finde sig til rette med den måde, hvorpå </w:t>
      </w:r>
    </w:p>
    <w:p>
      <w:pPr>
        <w:pStyle w:val="Normal"/>
        <w:ind w:left="1416" w:hanging="0"/>
        <w:rPr/>
      </w:pPr>
      <w:r>
        <w:rPr/>
        <w:t xml:space="preserve">andre behandler den type af person, som han viser sig at være. En endnu </w:t>
      </w:r>
    </w:p>
    <w:p>
      <w:pPr>
        <w:pStyle w:val="Normal"/>
        <w:ind w:left="1416" w:hanging="0"/>
        <w:rPr/>
      </w:pPr>
      <w:r>
        <w:rPr/>
        <w:t xml:space="preserve">senere fase ville så være det, jeg beskæftiger mig med i disse afsnit, </w:t>
      </w:r>
    </w:p>
    <w:p>
      <w:pPr>
        <w:pStyle w:val="Normal"/>
        <w:ind w:left="1416" w:hanging="0"/>
        <w:rPr/>
      </w:pPr>
      <w:r>
        <w:rPr/>
        <w:t>nemlig hvordan han lærer at »passere«." (Goffman 1975:106)</w:t>
      </w:r>
    </w:p>
    <w:p>
      <w:pPr>
        <w:pStyle w:val="Normal"/>
        <w:spacing w:lineRule="auto" w:line="360"/>
        <w:rPr/>
      </w:pPr>
      <w:r>
        <w:rPr/>
      </w:r>
    </w:p>
    <w:p>
      <w:pPr>
        <w:pStyle w:val="Normal"/>
        <w:spacing w:lineRule="auto" w:line="360"/>
        <w:rPr/>
      </w:pPr>
      <w:r>
        <w:rPr/>
        <w:t>Et eksempel på ”passing” kan være en praktiserende homofil mann som skjuler sin legning for sine foreldre og sine søsken. En svaksynt person derimot, som opptrer som om han var fullt seende, kan komme til å avsløre seg dersom han snubler i noe som en fullt seende person helt opplagt burde se. Slike situasjoner, hvor han har prøvd å skjule sitt stigma, og hvor dette avsløres for andre, kan være pinlige for begge parter. Goffman antyder også en femte fase i sosialiseringen av den stigmatiserte. I det øyeblikket individet har tilpasset seg sin situasjon, og hun har bestemt seg for å leve med sitt stigma, opphører nødvendigheten av å la et stigma passere. Hun har rett og slett ikke noe behov for, eller ønske om å skjule sitt stigma for andre lenger.</w:t>
      </w:r>
    </w:p>
    <w:p>
      <w:pPr>
        <w:pStyle w:val="Normal"/>
        <w:spacing w:lineRule="auto" w:line="360"/>
        <w:rPr/>
      </w:pPr>
      <w:r>
        <w:rPr/>
      </w:r>
    </w:p>
    <w:p>
      <w:pPr>
        <w:pStyle w:val="Normal"/>
        <w:spacing w:lineRule="auto" w:line="360"/>
        <w:rPr/>
      </w:pPr>
      <w:r>
        <w:rPr/>
        <w:t>Som vi har sett, er et stigma en sosial konstruksjon, skapt med utgangspunkt i et eller annet kjennetegn hos en person. Goffman presenterer en læringskarriere, som han mener de stigmatiserte går igjennom. Denne viser at vi mennesker allerede fra barndommen av lærer hvordan et normalt menneske skal være. Når de så for eksempel blir blind som voksen, konfronteres de med det de vet om blindhet fra før av. De lærer å oppføre seg som det blir forventet av dem fra omgivelsene. De lærer også forskjellige teknikker for å unngå å bli identifisert som blind. Slike teknikker blir imidlertid overflødige i det øyeblikket de har avfunnet seg med sin funksjonshemning og har bestemt seg for å leve ut sitt stigma.</w:t>
      </w:r>
    </w:p>
    <w:p>
      <w:pPr>
        <w:pStyle w:val="Normal"/>
        <w:spacing w:lineRule="auto" w:line="360"/>
        <w:rPr/>
      </w:pPr>
      <w:r>
        <w:rPr/>
      </w:r>
    </w:p>
    <w:p>
      <w:pPr>
        <w:pStyle w:val="Normal"/>
        <w:spacing w:lineRule="auto" w:line="360"/>
        <w:rPr/>
      </w:pPr>
      <w:r>
        <w:rPr/>
      </w:r>
    </w:p>
    <w:p>
      <w:pPr>
        <w:pStyle w:val="Heading4"/>
        <w:rPr/>
      </w:pPr>
      <w:bookmarkStart w:id="13" w:name="__RefHeading___Toc478200185"/>
      <w:bookmarkEnd w:id="13"/>
      <w:r>
        <w:rPr/>
        <w:t>2.2.4 En kort sammenligning av Beckers og Goffmans begreper</w:t>
      </w:r>
    </w:p>
    <w:p>
      <w:pPr>
        <w:pStyle w:val="Normal"/>
        <w:spacing w:lineRule="auto" w:line="360"/>
        <w:rPr/>
      </w:pPr>
      <w:r>
        <w:rPr/>
      </w:r>
    </w:p>
    <w:p>
      <w:pPr>
        <w:pStyle w:val="Normal"/>
        <w:spacing w:lineRule="auto" w:line="360"/>
        <w:rPr/>
      </w:pPr>
      <w:r>
        <w:rPr/>
        <w:t>Dersom vi sammenligner avviksbegrepene til Becker og Goffman, ser vi at det foreligger en del likheter dem imellom. For det første må det foreligge noen sosiale normer i den gruppen eller det samfunnet vi snakker om. For det andre må noen sørge for at de sosiale normene eller reglene blir overholdt. Det som imidlertid er ulikt hos de to, er at Becker er sosial konstruksjonist i større grad enn Goffman. Dette kan vi si med utgangspunkt i Beckers påstand om at den er avvikende som stemples som avvikende av andre. Hos Goffman derimot, må det ligge til grunn et kjennetegn hos personen for at han skal kunne stemples som avvikende. En annen ulikhet mellom de to er at Goffmans begrep alltid peker mot noe som er negativt - noe som gir bæreren av et stigma lavere sosial status i den gruppen han tilhører. Beckers begrep derimot, kan omfatte både positive og negative karakteristikker.</w:t>
      </w:r>
    </w:p>
    <w:p>
      <w:pPr>
        <w:pStyle w:val="Heading4"/>
        <w:rPr/>
      </w:pPr>
      <w:r>
        <w:rPr/>
      </w:r>
    </w:p>
    <w:p>
      <w:pPr>
        <w:pStyle w:val="Heading4"/>
        <w:rPr/>
      </w:pPr>
      <w:bookmarkStart w:id="14" w:name="__RefHeading___Toc478200186"/>
      <w:bookmarkEnd w:id="14"/>
      <w:r>
        <w:rPr/>
        <w:t>2.2.5 Kritikk av stemplingsteorien</w:t>
      </w:r>
    </w:p>
    <w:p>
      <w:pPr>
        <w:pStyle w:val="Normal"/>
        <w:spacing w:lineRule="auto" w:line="360"/>
        <w:rPr>
          <w:b/>
          <w:b/>
        </w:rPr>
      </w:pPr>
      <w:r>
        <w:rPr>
          <w:b/>
        </w:rPr>
      </w:r>
    </w:p>
    <w:p>
      <w:pPr>
        <w:pStyle w:val="Normal"/>
        <w:spacing w:lineRule="auto" w:line="360"/>
        <w:rPr/>
      </w:pPr>
      <w:r>
        <w:rPr/>
        <w:t>I dette avsnittet vil jeg presentere litt av den kritikken som har kommet mot stemplingsteorien fra de funksjonshemmede selv og en som forsker på funksjonshemning.</w:t>
      </w:r>
    </w:p>
    <w:p>
      <w:pPr>
        <w:pStyle w:val="Normal"/>
        <w:spacing w:lineRule="auto" w:line="360"/>
        <w:rPr/>
      </w:pPr>
      <w:r>
        <w:rPr/>
        <w:t xml:space="preserve"> </w:t>
      </w:r>
    </w:p>
    <w:p>
      <w:pPr>
        <w:pStyle w:val="Normal"/>
        <w:spacing w:lineRule="auto" w:line="360"/>
        <w:rPr/>
      </w:pPr>
      <w:r>
        <w:rPr/>
        <w:t>Michael Oliver (1990) nevner noe av den kritikken som har kommet fra funksjonshemmede mot Goffmans stigmabegrep. Det kritiseres for å legge for stor vekt på det som skjer i mellommenneskelige møter mellom funksjonshemmede og ikke-funksjonshemmede på bekostning av fokus på de samfunnsmessige barrierene som settes for funksjonshemmede.</w:t>
      </w:r>
    </w:p>
    <w:p>
      <w:pPr>
        <w:pStyle w:val="Normal"/>
        <w:ind w:left="1416" w:hanging="0"/>
        <w:rPr/>
      </w:pPr>
      <w:r>
        <w:rPr/>
        <w:t xml:space="preserve">"For det første, har man så langt ikke klart å legge av seg åket fra den </w:t>
      </w:r>
    </w:p>
    <w:p>
      <w:pPr>
        <w:pStyle w:val="Normal"/>
        <w:ind w:left="1416" w:hanging="0"/>
        <w:rPr/>
      </w:pPr>
      <w:r>
        <w:rPr/>
        <w:t xml:space="preserve">individualistiske tilnærmingen til funksjonshemning, med dens fokus på </w:t>
      </w:r>
    </w:p>
    <w:p>
      <w:pPr>
        <w:pStyle w:val="Normal"/>
        <w:ind w:left="1416" w:hanging="0"/>
        <w:rPr/>
      </w:pPr>
      <w:r>
        <w:rPr/>
        <w:t xml:space="preserve">den diskrediterte og den diskrediterbare. Dens fokus på prosess og </w:t>
      </w:r>
    </w:p>
    <w:p>
      <w:pPr>
        <w:pStyle w:val="Normal"/>
        <w:ind w:left="1416" w:hanging="0"/>
        <w:rPr/>
      </w:pPr>
      <w:r>
        <w:rPr/>
        <w:t xml:space="preserve">mellommenneskelig samhandling ignorerer videre de institusjonaliserte </w:t>
      </w:r>
    </w:p>
    <w:p>
      <w:pPr>
        <w:pStyle w:val="Normal"/>
        <w:ind w:left="1416" w:hanging="0"/>
        <w:rPr/>
      </w:pPr>
      <w:r>
        <w:rPr/>
        <w:t xml:space="preserve">praksisene som er innbakt i sosiale relasjoner (rent sosiologisk). Som et </w:t>
      </w:r>
    </w:p>
    <w:p>
      <w:pPr>
        <w:pStyle w:val="Normal"/>
        <w:ind w:left="1416" w:hanging="0"/>
        <w:rPr/>
      </w:pPr>
      <w:r>
        <w:rPr/>
        <w:t xml:space="preserve">svar på dette, har de heller begynt å tolke de kollektive erfaringene i </w:t>
      </w:r>
    </w:p>
    <w:p>
      <w:pPr>
        <w:pStyle w:val="Normal"/>
        <w:ind w:left="1416" w:hanging="0"/>
        <w:rPr/>
      </w:pPr>
      <w:r>
        <w:rPr/>
        <w:t xml:space="preserve">strukturelle begreper av diskriminering og undertrykking enn i </w:t>
      </w:r>
    </w:p>
    <w:p>
      <w:pPr>
        <w:pStyle w:val="Normal"/>
        <w:ind w:left="1416" w:hanging="0"/>
        <w:rPr/>
      </w:pPr>
      <w:r>
        <w:rPr/>
        <w:t xml:space="preserve">mellommenneskelige begreper av stigma og stigmatisering." (Oliver </w:t>
      </w:r>
    </w:p>
    <w:p>
      <w:pPr>
        <w:pStyle w:val="Normal"/>
        <w:ind w:left="1416" w:hanging="0"/>
        <w:rPr/>
      </w:pPr>
      <w:r>
        <w:rPr/>
        <w:t>1990:68)</w:t>
      </w:r>
      <w:r>
        <w:rPr>
          <w:vertAlign w:val="superscript"/>
        </w:rPr>
        <w:t>3</w:t>
      </w:r>
    </w:p>
    <w:p>
      <w:pPr>
        <w:pStyle w:val="Normal"/>
        <w:spacing w:lineRule="auto" w:line="360"/>
        <w:rPr/>
      </w:pPr>
      <w:r>
        <w:rPr/>
      </w:r>
    </w:p>
    <w:p>
      <w:pPr>
        <w:pStyle w:val="Normal"/>
        <w:spacing w:lineRule="auto" w:line="360"/>
        <w:rPr/>
      </w:pPr>
      <w:r>
        <w:rPr/>
        <w:t>Det har også kommet kritikk mot den måten stemplingsteorien ser ut til å bli brukt av profesjonene som jobber med funksjonshemmede mennesker (Söder 1989). Det er særlig de såkalte semiprofesjonene som jobber i førstelinjetjenesten, som har vært nevnt i denne sammenheng. Eksempler på slike profesjoner kan være sosionomer og spesialpedagoger. Disse gruppene jobber nært opp mot funksjonshemmede, og har ifølge Mårten Söder etter hvert fått mer makt over hvilke målsetninger som skal gjelde i integrasjons- og rehabiliteringsarbeidet for funksjonshemmede. Han mener at den anti-stemplingspolitikken disse profesjonene står for er altfor lettvint. Et kjennetegn ved det synet de målbærer, mener han er at vi kan få slutt på stemplingen - altså den sosiale betydningen som blir tillagt funksjonshemning, ved at vi usynliggjør funksjonshemningen. Vi kan kalle dette fenomenet for normalisering. Selve funksjonshemningen blir da sidestilt med alle andre kjennetegn ved individet. Derfor ser det ut som om man ignorerer at den sosiale meningen av funksjonshemning også er nedfelt i sosiale strukturer. Söder mener at man ved å omformulere den betydningen som knyttes til funksjonshemning, kun omformulerer til et nytt stempel - et stempel bestemt av profesjonene. De forsvarer en anti-stemplingspolitikk, samtidig som de selv stempler funksjonshemmede på sin egen måte. En annen faktor profesjonene ser ut til å glemme, er at stempling også foregår i uformelle sammenhenger. Sosialiseringen av mennesket starter like etter fødselen, noe som medfører at den funksjonshemmede allerede har fått utviklet sin personlighet lenge før han eller hun kommer i kontakt med det offentlige hjelpeapparatet. En personlighet kan jo ikke forandres over natten. Söder mener at resultatet av en slik anti-stemplingspolitikk lett kan bli at funksjonshemning blir sett på som uproblematisk, og at hele problemet dreier seg om hvorvidt de blir stemplet som funksjonshemmet eller ikke. Han mener at konsekvensen av en slik praksis kan bli normalisering. Men han kommer likevel ikke med noe forslag til hvordan forholdene kan bedres.</w:t>
      </w:r>
    </w:p>
    <w:p>
      <w:pPr>
        <w:pStyle w:val="Normal"/>
        <w:spacing w:lineRule="auto" w:line="360"/>
        <w:rPr/>
      </w:pPr>
      <w:r>
        <w:rPr/>
      </w:r>
    </w:p>
    <w:p>
      <w:pPr>
        <w:pStyle w:val="Normal"/>
        <w:spacing w:lineRule="auto" w:line="360"/>
        <w:rPr/>
      </w:pPr>
      <w:r>
        <w:rPr/>
        <w:t>Vi ser at den kritikken Michael Oliver og Mårten Söder målbærer, har sitt felles grunnlag i et syn på funksjonshemning som skapt av sosiale strukturer og diskriminering. Som vi skal se i neste del, som omhandler den sosiale modellen, er det nettopp forhold som angår samfunnsmessig utestengning og diskriminering som er kjernen i den sosiale modelle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2.2.6 Avslutning</w:t>
      </w:r>
    </w:p>
    <w:p>
      <w:pPr>
        <w:pStyle w:val="Normal"/>
        <w:spacing w:lineRule="auto" w:line="360"/>
        <w:rPr/>
      </w:pPr>
      <w:r>
        <w:rPr/>
      </w:r>
    </w:p>
    <w:p>
      <w:pPr>
        <w:pStyle w:val="Normal"/>
        <w:spacing w:lineRule="auto" w:line="360"/>
        <w:rPr/>
      </w:pPr>
      <w:r>
        <w:rPr/>
        <w:t>Vi har sett at stemplingsteorien befinner seg på et mikroplan sosiologisk sett, dvs. at den konsentrerer seg om mellommenneskelige relasjoner. Det perspektivet jeg skal gå over til å presentere nå, "den sosiale modellen av funksjonshemning", befinner seg derimot på et makroplan. Dette betyr at den setter søkelyset på sosiale strukturer og diskriminer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pPr>
      <w:bookmarkStart w:id="15" w:name="__RefHeading___Toc478200187"/>
      <w:bookmarkEnd w:id="15"/>
      <w:r>
        <w:rPr/>
        <w:t>2.3 DEN SOSIALE MODELLEN AV FUNKSJONS-HEMNING</w:t>
      </w:r>
    </w:p>
    <w:p>
      <w:pPr>
        <w:pStyle w:val="Normal"/>
        <w:spacing w:lineRule="auto" w:line="360"/>
        <w:rPr/>
      </w:pPr>
      <w:r>
        <w:rPr/>
      </w:r>
    </w:p>
    <w:p>
      <w:pPr>
        <w:pStyle w:val="Heading4"/>
        <w:rPr/>
      </w:pPr>
      <w:bookmarkStart w:id="16" w:name="__RefHeading___Toc478200188"/>
      <w:bookmarkEnd w:id="16"/>
      <w:r>
        <w:rPr/>
        <w:t>2.3.1 Innledning</w:t>
      </w:r>
    </w:p>
    <w:p>
      <w:pPr>
        <w:pStyle w:val="Normal"/>
        <w:spacing w:lineRule="auto" w:line="360"/>
        <w:rPr/>
      </w:pPr>
      <w:r>
        <w:rPr/>
      </w:r>
    </w:p>
    <w:p>
      <w:pPr>
        <w:pStyle w:val="Normal"/>
        <w:spacing w:lineRule="auto" w:line="360"/>
        <w:rPr/>
      </w:pPr>
      <w:r>
        <w:rPr/>
        <w:t>Michael Oliver skriver at han, for å skape mening i stoffet han formidlet til sine studenter og andre, kom på distinksjonen mellom den individuelle og den sosiale modellen av funksjonshemning (Oliver 1996a). Han hentet ideen om skillet mellom "impairment" og "disability" fra prinsippdokumentet til ”the Union of the Physically Impaired Against Segregation” (UPIAS) (1976). Meningen var at distinksjonen mellom den individuelle og den sosiale modellen skulle gjøre temaet funksjonshemning lettere å forstå for mennesker som fra før av hadde liten kunnskap på området.</w:t>
      </w:r>
    </w:p>
    <w:p>
      <w:pPr>
        <w:pStyle w:val="Normal"/>
        <w:spacing w:lineRule="auto" w:line="360"/>
        <w:rPr/>
      </w:pPr>
      <w:r>
        <w:rPr/>
      </w:r>
    </w:p>
    <w:p>
      <w:pPr>
        <w:pStyle w:val="Normal"/>
        <w:spacing w:lineRule="auto" w:line="360"/>
        <w:rPr/>
      </w:pPr>
      <w:r>
        <w:rPr/>
        <w:t>Denne tankegangen er imidlertid ikke ny (Grue 1998b). Lars Grue skriver dette om foranledningene til den sosiale modellen:</w:t>
      </w:r>
    </w:p>
    <w:p>
      <w:pPr>
        <w:pStyle w:val="Normal"/>
        <w:ind w:left="1416" w:hanging="0"/>
        <w:rPr/>
      </w:pPr>
      <w:r>
        <w:rPr/>
        <w:t>"På slutten av sekstitallet fokuserte amerikanske sosiologer som Goffman (1968) og Scott (1970) på det de omtalte som stigmatiseringen av funksjonshemmede. Det ble bl.a. diskutert hvordan rehabiliteringstenkningen kunne bidra til en sosialt konstruert avhengighet for funksjonshemmede. Gjennom sine arbeider bidro bl.a. disse to til å utfordre et syn som implisitt forutsatte at de problemer funksjonshemmede opplevde, var direkte forbundet med den medisinske tilstanden de hadde. På samme tid skjedde det en radikalisering blant unge funksjonshemmede i USA som hadde startet bevegelsen "Movement for independent living" (ILM). Dette var starten på utviklingen av en forståelse av funksjonshemming som Oliver (1983) senere har beskrevet som "the social model of disability". Selv om utviklingen av selve modellen kanskje i første rekke skjedde i England, fant det også i USA sted en tilsvarende prosess." (Grue 1998b:4-5)</w:t>
      </w:r>
    </w:p>
    <w:p>
      <w:pPr>
        <w:pStyle w:val="Normal"/>
        <w:spacing w:lineRule="auto" w:line="360"/>
        <w:rPr/>
      </w:pPr>
      <w:r>
        <w:rPr/>
      </w:r>
    </w:p>
    <w:p>
      <w:pPr>
        <w:pStyle w:val="Normal"/>
        <w:spacing w:lineRule="auto" w:line="360"/>
        <w:rPr/>
      </w:pPr>
      <w:r>
        <w:rPr/>
        <w:t>Kort forklart er hovedpoenget ved den sosiale modellen at funksjonshemning er et samfunnsmessig produkt, skapt av sosiale barrierer og diskriminering mot den personen som har en skade eller svekkelse - som f.eks. blindhet. Målet med modellen, er å få satt fokus på disse funksjonshemmende barrierene, slik at det kan skapes et grunnlag for å få dem fjernet.</w:t>
      </w:r>
    </w:p>
    <w:p>
      <w:pPr>
        <w:pStyle w:val="Normal"/>
        <w:spacing w:lineRule="auto" w:line="360"/>
        <w:rPr/>
      </w:pPr>
      <w:r>
        <w:rPr/>
      </w:r>
    </w:p>
    <w:p>
      <w:pPr>
        <w:pStyle w:val="Heading4"/>
        <w:rPr/>
      </w:pPr>
      <w:bookmarkStart w:id="17" w:name="__RefHeading___Toc478200189"/>
      <w:bookmarkEnd w:id="17"/>
      <w:r>
        <w:rPr/>
        <w:t>2.3.2 Den sosiale og den individuelle modellen av funksjonshemning</w:t>
      </w:r>
    </w:p>
    <w:p>
      <w:pPr>
        <w:pStyle w:val="Normal"/>
        <w:spacing w:lineRule="auto" w:line="360"/>
        <w:rPr/>
      </w:pPr>
      <w:r>
        <w:rPr/>
        <w:t xml:space="preserve"> </w:t>
      </w:r>
    </w:p>
    <w:p>
      <w:pPr>
        <w:pStyle w:val="Normal"/>
        <w:spacing w:lineRule="auto" w:line="360"/>
        <w:rPr/>
      </w:pPr>
      <w:r>
        <w:rPr/>
        <w:t>Den sosiale modellen var et slags motsvar til World Health Organization (WHO) sine definisjoner av hhv. "impairments", "disabilities" og "handicaps". WHOs definisjoner kunne tolkes slik at det skulle foreligge en kausalsammenheng mellom det man kaller "impairment" (selve den fysiske skaden eller svekkelsen på kroppen), og "disability" (funksjonshemningen). Den sosiale modellen derimot legger sterk vekt på å få fram at det ikke foreligger noen slik sammenheng. Hovedbudskapet i den, er at det ikke foreligger noen kausalsammenheng mellom den fysiske skaden/svekkelsen og funksjonshemningen. Funksjonshemning er derimot et produkt av sosiale forhold utenfor individet. Man setter fokus på samfunnet  isteden for på individet, og sier at det er samfunnet som virker funksjonshemmende - ikke at det er individet i seg selv det er noe galt med.</w:t>
      </w:r>
    </w:p>
    <w:p>
      <w:pPr>
        <w:pStyle w:val="Normal"/>
        <w:ind w:left="1416" w:hanging="0"/>
        <w:rPr/>
      </w:pPr>
      <w:r>
        <w:rPr/>
        <w:t>"Dette utgjør en sosial modell av funksjonshemning, hvor funksjons-</w:t>
      </w:r>
    </w:p>
    <w:p>
      <w:pPr>
        <w:pStyle w:val="Normal"/>
        <w:ind w:left="1416" w:hanging="0"/>
        <w:rPr/>
      </w:pPr>
      <w:r>
        <w:rPr/>
        <w:t xml:space="preserve">hemning blir sett på som et problem ved samfunnet heller enn </w:t>
      </w:r>
    </w:p>
    <w:p>
      <w:pPr>
        <w:pStyle w:val="Normal"/>
        <w:ind w:left="1416" w:hanging="0"/>
        <w:rPr/>
      </w:pPr>
      <w:r>
        <w:rPr/>
        <w:t xml:space="preserve">hos de individene som tilfeldigvis har en skade eller svekkelse. Måten å </w:t>
      </w:r>
    </w:p>
    <w:p>
      <w:pPr>
        <w:pStyle w:val="Normal"/>
        <w:ind w:left="1416" w:hanging="0"/>
        <w:rPr/>
      </w:pPr>
      <w:r>
        <w:rPr/>
        <w:t xml:space="preserve">redusere funksjonshemning på, er å tilpasse sosiale og fysiske miljøer, </w:t>
      </w:r>
    </w:p>
    <w:p>
      <w:pPr>
        <w:pStyle w:val="Normal"/>
        <w:ind w:left="1416" w:hanging="0"/>
        <w:rPr/>
      </w:pPr>
      <w:r>
        <w:rPr/>
        <w:t xml:space="preserve">slik at de ivaretar behovene og rettighetene til mennesker med en skade </w:t>
      </w:r>
    </w:p>
    <w:p>
      <w:pPr>
        <w:pStyle w:val="Normal"/>
        <w:ind w:left="1416" w:hanging="0"/>
        <w:rPr/>
      </w:pPr>
      <w:r>
        <w:rPr/>
        <w:t xml:space="preserve">eller svekkelse, heller enn å forsøke å endre funksjonshemmede </w:t>
      </w:r>
    </w:p>
    <w:p>
      <w:pPr>
        <w:pStyle w:val="Normal"/>
        <w:ind w:left="1416" w:hanging="0"/>
        <w:rPr/>
      </w:pPr>
      <w:r>
        <w:rPr/>
        <w:t>mennesker slik at de passer til det eksisterende miljøet." (French 1993:17)</w:t>
      </w:r>
      <w:r>
        <w:rPr>
          <w:vertAlign w:val="superscript"/>
        </w:rPr>
        <w:t>4</w:t>
      </w:r>
    </w:p>
    <w:p>
      <w:pPr>
        <w:pStyle w:val="Normal"/>
        <w:spacing w:lineRule="auto" w:line="360"/>
        <w:rPr/>
      </w:pPr>
      <w:r>
        <w:rPr/>
      </w:r>
    </w:p>
    <w:p>
      <w:pPr>
        <w:pStyle w:val="Normal"/>
        <w:spacing w:lineRule="auto" w:line="360"/>
        <w:rPr/>
      </w:pPr>
      <w:r>
        <w:rPr/>
        <w:t>Michael Oliver (1996a) mener at den sosiale modellen står i kontrast til det han kaller den individuelle modellen av funksjonshemning. Den individuelle modellen oppsummerer Oliver på følgende måte:</w:t>
      </w:r>
    </w:p>
    <w:p>
      <w:pPr>
        <w:pStyle w:val="Normal"/>
        <w:ind w:left="1416" w:hanging="0"/>
        <w:rPr/>
      </w:pPr>
      <w:r>
        <w:rPr/>
        <w:t xml:space="preserve">"For meg omfattet den individuelle modellen en hel rekke aspekter og ble </w:t>
      </w:r>
    </w:p>
    <w:p>
      <w:pPr>
        <w:pStyle w:val="Normal"/>
        <w:ind w:left="1416" w:hanging="0"/>
        <w:rPr/>
      </w:pPr>
      <w:r>
        <w:rPr/>
        <w:t xml:space="preserve">underbygd av det jeg kalte personlig tragedieteori om </w:t>
      </w:r>
    </w:p>
    <w:p>
      <w:pPr>
        <w:pStyle w:val="Normal"/>
        <w:ind w:left="1416" w:hanging="0"/>
        <w:rPr/>
      </w:pPr>
      <w:r>
        <w:rPr/>
        <w:t xml:space="preserve">funksjonshemning. Men den inkluderte også medisinske og </w:t>
      </w:r>
    </w:p>
    <w:p>
      <w:pPr>
        <w:pStyle w:val="Normal"/>
        <w:ind w:left="1416" w:hanging="0"/>
        <w:rPr/>
      </w:pPr>
      <w:r>
        <w:rPr/>
        <w:t>psykologiske sider ved funksjonshemning …" (Oliver 1996a:31)</w:t>
      </w:r>
      <w:r>
        <w:rPr>
          <w:vertAlign w:val="superscript"/>
        </w:rPr>
        <w:t>5</w:t>
      </w:r>
    </w:p>
    <w:p>
      <w:pPr>
        <w:pStyle w:val="Normal"/>
        <w:spacing w:lineRule="auto" w:line="360"/>
        <w:rPr/>
      </w:pPr>
      <w:r>
        <w:rPr/>
      </w:r>
    </w:p>
    <w:p>
      <w:pPr>
        <w:pStyle w:val="Normal"/>
        <w:spacing w:lineRule="auto" w:line="360"/>
        <w:rPr/>
      </w:pPr>
      <w:r>
        <w:rPr/>
        <w:t>Den individuelle modellen, som i vårt vestlige samfunn særlig er representert gjennom det vi kaller for den medisinske modellen, f.eks. medisinen og psykologien, setter fokus på det individet som har en skade/svekkelse, og søker gjennom medisinsk behandling eller lignende å normalisere individet. Denne måten å betrakte funksjonshemmede på, mener Oliver har sitt utgangspunkt i metodologisk individualisme. Det er en doktrine som forkaster alle forklaringsmåter som vektlegger sosiale forhold og samfunnsstrukturer. (Lukes 1973 i Oliver 1990).</w:t>
      </w:r>
    </w:p>
    <w:p>
      <w:pPr>
        <w:pStyle w:val="Normal"/>
        <w:spacing w:lineRule="auto" w:line="360"/>
        <w:rPr/>
      </w:pPr>
      <w:r>
        <w:rPr/>
      </w:r>
    </w:p>
    <w:p>
      <w:pPr>
        <w:pStyle w:val="Normal"/>
        <w:spacing w:lineRule="auto" w:line="360"/>
        <w:rPr/>
      </w:pPr>
      <w:r>
        <w:rPr/>
        <w:t>Essensen i den sosiale modellen er jo at det nettopp er de sosiale faktorene som skaper funksjonshemningen, og at det er de andres fordommer og sosiale barrierer i samfunnet som gjør at et menneske med en skade/svekkelse blir funksjonshemmet. Derfor er målet til den sosiale modellen sosial endring (Oliver 1996a). Liz Crow formulerer det på denne måten:</w:t>
      </w:r>
    </w:p>
    <w:p>
      <w:pPr>
        <w:pStyle w:val="Normal"/>
        <w:ind w:left="1416" w:hanging="0"/>
        <w:rPr/>
      </w:pPr>
      <w:r>
        <w:rPr/>
        <w:t xml:space="preserve">"Sosial endring - det å fjerne funksjonshemmende barrierer - er svaret på </w:t>
      </w:r>
    </w:p>
    <w:p>
      <w:pPr>
        <w:pStyle w:val="Normal"/>
        <w:ind w:left="1416" w:hanging="0"/>
        <w:rPr/>
      </w:pPr>
      <w:r>
        <w:rPr/>
        <w:t xml:space="preserve">de ulempene vi erfarer. Denne måten å se det på, øker muligheten for å få </w:t>
      </w:r>
    </w:p>
    <w:p>
      <w:pPr>
        <w:pStyle w:val="Normal"/>
        <w:ind w:left="1416" w:hanging="0"/>
        <w:rPr/>
      </w:pPr>
      <w:r>
        <w:rPr/>
        <w:t>fjernet fordommer og diskriminering." (Crow 1996:57)</w:t>
      </w:r>
      <w:r>
        <w:rPr>
          <w:vertAlign w:val="superscript"/>
        </w:rPr>
        <w:t>6</w:t>
      </w:r>
    </w:p>
    <w:p>
      <w:pPr>
        <w:pStyle w:val="Normal"/>
        <w:spacing w:lineRule="auto" w:line="360"/>
        <w:rPr/>
      </w:pPr>
      <w:r>
        <w:rPr/>
      </w:r>
    </w:p>
    <w:p>
      <w:pPr>
        <w:pStyle w:val="Normal"/>
        <w:spacing w:lineRule="auto" w:line="360"/>
        <w:rPr/>
      </w:pPr>
      <w:r>
        <w:rPr/>
        <w:t>Likevel er det ikke meningen i den sosiale modellen å usynliggjøre betydningen av selve skaden eller svekkelsen. Det er bare det at denne dimensjonen ikke hører hjemme i en sosial modell av funksjonshemning. Modellen skal bidra til å sette fokus på diskriminering og sosiale barrierer funksjonshemmede blir utsatt for i samfunnet. Oliver beskriver målet med den på følgende måte:</w:t>
      </w:r>
    </w:p>
    <w:p>
      <w:pPr>
        <w:pStyle w:val="Normal"/>
        <w:ind w:left="1416" w:hanging="0"/>
        <w:rPr/>
      </w:pPr>
      <w:r>
        <w:rPr/>
        <w:t xml:space="preserve">"Det er samfunnet som må endres og ikke individene. Denne endringen </w:t>
      </w:r>
    </w:p>
    <w:p>
      <w:pPr>
        <w:pStyle w:val="Normal"/>
        <w:ind w:left="1416" w:hanging="0"/>
        <w:rPr/>
      </w:pPr>
      <w:r>
        <w:rPr/>
        <w:t xml:space="preserve">må komme som del av en politisk prosess som gir mer politisk makt til </w:t>
      </w:r>
    </w:p>
    <w:p>
      <w:pPr>
        <w:pStyle w:val="Normal"/>
        <w:ind w:left="1416" w:hanging="0"/>
        <w:rPr/>
      </w:pPr>
      <w:r>
        <w:rPr/>
        <w:t xml:space="preserve">funksjonshemmede som gruppe, og ikke gjennom sosialpolitiske tiltak og </w:t>
      </w:r>
    </w:p>
    <w:p>
      <w:pPr>
        <w:pStyle w:val="Normal"/>
        <w:ind w:left="1416" w:hanging="0"/>
        <w:rPr/>
      </w:pPr>
      <w:r>
        <w:rPr/>
        <w:t xml:space="preserve">handlingsplaner fremsatt av etablerte politikere og policy makere (de som </w:t>
      </w:r>
    </w:p>
    <w:p>
      <w:pPr>
        <w:pStyle w:val="Normal"/>
        <w:ind w:left="1416" w:hanging="0"/>
        <w:rPr/>
      </w:pPr>
      <w:r>
        <w:rPr/>
        <w:t xml:space="preserve">setter dagsordenen), heller ikke gjennom individualisert behandling og </w:t>
      </w:r>
    </w:p>
    <w:p>
      <w:pPr>
        <w:pStyle w:val="Normal"/>
        <w:ind w:left="1416" w:hanging="0"/>
        <w:rPr/>
      </w:pPr>
      <w:r>
        <w:rPr/>
        <w:t>inngrep gjennomført av folk innenfor medisinen." (Oliver 1996a:37)</w:t>
      </w:r>
      <w:r>
        <w:rPr>
          <w:vertAlign w:val="superscript"/>
        </w:rPr>
        <w:t>7</w:t>
      </w:r>
    </w:p>
    <w:p>
      <w:pPr>
        <w:pStyle w:val="Normal"/>
        <w:spacing w:lineRule="auto" w:line="360"/>
        <w:rPr/>
      </w:pPr>
      <w:r>
        <w:rPr/>
      </w:r>
    </w:p>
    <w:p>
      <w:pPr>
        <w:pStyle w:val="Normal"/>
        <w:spacing w:lineRule="auto" w:line="360"/>
        <w:rPr/>
      </w:pPr>
      <w:r>
        <w:rPr/>
        <w:t>Som vi har sett er hovedbudskapet i den sosiale modellen at det er miljøet rundt et individ som gjør det funksjonshemmet. Derfor er det ikke den skaden/svekkelsen individet har, f.eks. blindhet, som gjør at det blir funksjonshemmet, men det er de sosiale barrierene i samfunnet som skaper en funksjonshemning hos individet som har denne skaden/svekkelsen. Løsningen på problemet blir derfor å fjerne de samfunnsmessige barrierene som hemmer individet.</w:t>
      </w:r>
    </w:p>
    <w:p>
      <w:pPr>
        <w:pStyle w:val="Normal"/>
        <w:spacing w:lineRule="auto" w:line="360"/>
        <w:rPr/>
      </w:pPr>
      <w:r>
        <w:rPr/>
      </w:r>
    </w:p>
    <w:p>
      <w:pPr>
        <w:pStyle w:val="Normal"/>
        <w:spacing w:lineRule="auto" w:line="360"/>
        <w:rPr/>
      </w:pPr>
      <w:r>
        <w:rPr/>
      </w:r>
    </w:p>
    <w:p>
      <w:pPr>
        <w:pStyle w:val="Heading4"/>
        <w:rPr/>
      </w:pPr>
      <w:bookmarkStart w:id="18" w:name="__RefHeading___Toc478200190"/>
      <w:r>
        <w:rPr/>
        <w:t>2.3.3 Hva den sosiale modellen har betydd for funksjonshemmede</w:t>
      </w:r>
      <w:bookmarkEnd w:id="18"/>
      <w:r>
        <w:rPr/>
        <w:t xml:space="preserve"> </w:t>
      </w:r>
    </w:p>
    <w:p>
      <w:pPr>
        <w:pStyle w:val="Normal"/>
        <w:spacing w:lineRule="auto" w:line="360"/>
        <w:rPr/>
      </w:pPr>
      <w:r>
        <w:rPr/>
      </w:r>
    </w:p>
    <w:p>
      <w:pPr>
        <w:pStyle w:val="Normal"/>
        <w:spacing w:lineRule="auto" w:line="360"/>
        <w:rPr/>
      </w:pPr>
      <w:r>
        <w:rPr/>
        <w:t>Flere funksjonshemmede intellektuelle hevder at den sosiale modellen har bidratt mye til deres egen forståelse av seg selv og sin egen situasjon (Oliver 1996b, Crow 1996). Liz Crow beskriver på følgende måte hva den sosiale modellen har betydd for hennes egen bevisstgjøring:</w:t>
      </w:r>
    </w:p>
    <w:p>
      <w:pPr>
        <w:pStyle w:val="Normal"/>
        <w:ind w:left="1416" w:hanging="0"/>
        <w:rPr/>
      </w:pPr>
      <w:r>
        <w:rPr/>
        <w:t xml:space="preserve">"Mitt liv har to faser: før den sosiale modellen av funksjonshemning, og </w:t>
      </w:r>
    </w:p>
    <w:p>
      <w:pPr>
        <w:pStyle w:val="Normal"/>
        <w:ind w:left="1416" w:hanging="0"/>
        <w:rPr/>
      </w:pPr>
      <w:r>
        <w:rPr/>
        <w:t xml:space="preserve">etter den. Det at jeg oppdaget denne måten å tenke rundt mine egne </w:t>
      </w:r>
    </w:p>
    <w:p>
      <w:pPr>
        <w:pStyle w:val="Normal"/>
        <w:ind w:left="1416" w:hanging="0"/>
        <w:rPr/>
      </w:pPr>
      <w:r>
        <w:rPr/>
        <w:t xml:space="preserve">erfaringer på, kan billedliggjøres som om jeg fant en redningsflåte ute på </w:t>
      </w:r>
    </w:p>
    <w:p>
      <w:pPr>
        <w:pStyle w:val="Normal"/>
        <w:ind w:left="1416" w:hanging="0"/>
        <w:rPr/>
      </w:pPr>
      <w:r>
        <w:rPr/>
        <w:t xml:space="preserve">havet etter et forlis i stormfullt vær. Den gav meg en forståelse for mitt </w:t>
      </w:r>
    </w:p>
    <w:p>
      <w:pPr>
        <w:pStyle w:val="Normal"/>
        <w:ind w:left="1416" w:hanging="0"/>
        <w:rPr/>
      </w:pPr>
      <w:r>
        <w:rPr/>
        <w:t xml:space="preserve">eget liv, delt av tusener, kanskje til og med millioner av andre mennesker </w:t>
      </w:r>
    </w:p>
    <w:p>
      <w:pPr>
        <w:pStyle w:val="Normal"/>
        <w:ind w:left="1416" w:hanging="0"/>
        <w:rPr/>
      </w:pPr>
      <w:r>
        <w:rPr/>
        <w:t>over hele verden, og jeg klynget meg til den." (Crow 1996:56)</w:t>
      </w:r>
      <w:r>
        <w:rPr>
          <w:vertAlign w:val="superscript"/>
        </w:rPr>
        <w:t>8</w:t>
      </w:r>
    </w:p>
    <w:p>
      <w:pPr>
        <w:pStyle w:val="Normal"/>
        <w:spacing w:lineRule="auto" w:line="360"/>
        <w:rPr/>
      </w:pPr>
      <w:r>
        <w:rPr/>
      </w:r>
    </w:p>
    <w:p>
      <w:pPr>
        <w:pStyle w:val="Normal"/>
        <w:spacing w:lineRule="auto" w:line="360"/>
        <w:rPr/>
      </w:pPr>
      <w:r>
        <w:rPr/>
        <w:t>Men selv om Crow og andre har fått en slik aha-opplevelse gjennom sitt møte med den sosiale modellen, mener flere av dem at tiden nå er inne for en mer integrert forståelse av funksjonshemning - hvor også funksjonshemmedes egen opplevelse av å være funksjonshemmet har en viktig plass.</w:t>
      </w:r>
    </w:p>
    <w:p>
      <w:pPr>
        <w:pStyle w:val="Normal"/>
        <w:spacing w:lineRule="auto" w:line="360"/>
        <w:rPr/>
      </w:pPr>
      <w:r>
        <w:rPr/>
      </w:r>
    </w:p>
    <w:p>
      <w:pPr>
        <w:pStyle w:val="Heading4"/>
        <w:rPr/>
      </w:pPr>
      <w:bookmarkStart w:id="19" w:name="__RefHeading___Toc478200191"/>
      <w:bookmarkEnd w:id="19"/>
      <w:r>
        <w:rPr/>
        <w:t>2.3.4 Kritikk av den sosiale modellen</w:t>
      </w:r>
    </w:p>
    <w:p>
      <w:pPr>
        <w:pStyle w:val="Normal"/>
        <w:spacing w:lineRule="auto" w:line="360"/>
        <w:rPr/>
      </w:pPr>
      <w:r>
        <w:rPr/>
      </w:r>
    </w:p>
    <w:p>
      <w:pPr>
        <w:pStyle w:val="Normal"/>
        <w:spacing w:lineRule="auto" w:line="360"/>
        <w:rPr/>
      </w:pPr>
      <w:r>
        <w:rPr/>
        <w:t>Da Michael Oliver lanserte den sosiale modellen, møtte den en del kritikk, særlig fra folk som jobbet profesjonelt med funksjonshemmede, folk som jobbet i organisasjoner for funksjonshemmede og av dem som utformet politikken på området funksjonshemning. (Oliver 1996a). Denne kritikken mener Oliver kom av at de hadde interesse av å opprettholde status quo. Han mener at det var den individuelle modellen og det synet den representerer, som lå til grunn for kritikken. Men etter hvert roet de kritiske røstene seg noe, og dette mener han kom av at mange faktisk adopterte det synet den sosiale modellen forfekter, og la den til grunn for sitt arbeide med funksjonshemmede mennesker. Han stiller likevel spørsmålet om hvorvidt dette i praksis har fått konsekvenser for de funksjonshemmede.</w:t>
      </w:r>
    </w:p>
    <w:p>
      <w:pPr>
        <w:pStyle w:val="Normal"/>
        <w:spacing w:lineRule="auto" w:line="360"/>
        <w:rPr/>
      </w:pPr>
      <w:r>
        <w:rPr/>
      </w:r>
    </w:p>
    <w:p>
      <w:pPr>
        <w:pStyle w:val="Normal"/>
        <w:spacing w:lineRule="auto" w:line="360"/>
        <w:rPr/>
      </w:pPr>
      <w:r>
        <w:rPr/>
        <w:t>Den neste bølgen av kritikk mot modellen kom fra funksjonshemmede selv. Denne kritikken gikk kanskje ikke så mye ut på at man burde forkaste den, som den kritiserte den for å glemme opplevelsen av å være funksjonshemmet. Mange funksjonshemmede hadde problemer med å kjenne seg igjen i dens beskrivelse av virkeligheten. Det ble særlig påpekt at modellen utelukket alle opplevelser som har med sykdom og fysisk smerte å gjøre (Crow 1996, Pinder 1996). Ruth Pinder eksemplifiserer hva hun mener gjennom en studie av mennesker med leddgikt og deres opplevelse av å delta i arbeidslivet. Som kjent er leddgikt en kronisk sykdom som innebærer både smerter og kroppslig ubehag i kortere eller lengre perioder. Dette gjør at man får stor variasjon i funksjonsdyktighet over tid. Pinder mener at den sosiale modellen ikke gir rom for slike forhold, og at det derigjennom kan virke som om den bagatelliserer funksjonshemmedes opplevelse av sin egen situasjon.</w:t>
      </w:r>
    </w:p>
    <w:p>
      <w:pPr>
        <w:pStyle w:val="Normal"/>
        <w:spacing w:lineRule="auto" w:line="360"/>
        <w:rPr/>
      </w:pPr>
      <w:r>
        <w:rPr/>
      </w:r>
    </w:p>
    <w:p>
      <w:pPr>
        <w:pStyle w:val="Normal"/>
        <w:spacing w:lineRule="auto" w:line="360"/>
        <w:rPr/>
      </w:pPr>
      <w:r>
        <w:rPr/>
        <w:t>En annen type kritikk fremføres av Sally French (French 1993), når hun hevder at hennes synssvekkelse påfører henne noen begrensninger som ikke kan løses ved at den sosiale modellen får gjennomslag i samfunnet. Hun nevner som eksempler at hun ikke kan kjenne igjen folk på utseendet når hun treffer dem, og at hun ikke kan tolke den ikke-verbale kommunikasjonen som foregår mellom de fullt seende:</w:t>
      </w:r>
    </w:p>
    <w:p>
      <w:pPr>
        <w:pStyle w:val="Normal"/>
        <w:ind w:left="1416" w:hanging="0"/>
        <w:rPr/>
      </w:pPr>
      <w:r>
        <w:rPr/>
        <w:t xml:space="preserve">"Da jeg flyttet til mitt nåværende husvære for 10 år siden, opplyste jeg </w:t>
      </w:r>
    </w:p>
    <w:p>
      <w:pPr>
        <w:pStyle w:val="Normal"/>
        <w:ind w:left="1416" w:hanging="0"/>
        <w:rPr/>
      </w:pPr>
      <w:r>
        <w:rPr/>
        <w:t xml:space="preserve">flere av mine nye naboer om at jeg på grunn av mine manglende </w:t>
      </w:r>
    </w:p>
    <w:p>
      <w:pPr>
        <w:pStyle w:val="Normal"/>
        <w:ind w:left="1416" w:hanging="0"/>
        <w:rPr/>
      </w:pPr>
      <w:r>
        <w:rPr/>
        <w:t xml:space="preserve">forutsetninger for å kunne gjenkjenne dem, utvilsomt ville komme til å </w:t>
      </w:r>
    </w:p>
    <w:p>
      <w:pPr>
        <w:pStyle w:val="Normal"/>
        <w:ind w:left="1416" w:hanging="0"/>
        <w:rPr/>
      </w:pPr>
      <w:r>
        <w:rPr/>
        <w:t xml:space="preserve">gå forbi dem på gaten uten å hilse. En av naboene som tidligere hadde </w:t>
      </w:r>
    </w:p>
    <w:p>
      <w:pPr>
        <w:pStyle w:val="Normal"/>
        <w:ind w:left="1416" w:hanging="0"/>
        <w:rPr/>
      </w:pPr>
      <w:r>
        <w:rPr/>
        <w:t xml:space="preserve">sett meg gå trygt nedover veien, nektet å tro meg fordi jeg så ut som om </w:t>
      </w:r>
    </w:p>
    <w:p>
      <w:pPr>
        <w:pStyle w:val="Normal"/>
        <w:ind w:left="1416" w:hanging="0"/>
        <w:rPr/>
      </w:pPr>
      <w:r>
        <w:rPr/>
        <w:t xml:space="preserve">jeg var fullt seende, men de andre sa at de forstod, og at de ville snakke </w:t>
      </w:r>
    </w:p>
    <w:p>
      <w:pPr>
        <w:pStyle w:val="Normal"/>
        <w:ind w:left="1416" w:hanging="0"/>
        <w:rPr/>
      </w:pPr>
      <w:r>
        <w:rPr/>
        <w:t xml:space="preserve">til meg hvis våre veier krysset hverandre. De første par ukene fungerte </w:t>
      </w:r>
    </w:p>
    <w:p>
      <w:pPr>
        <w:pStyle w:val="Normal"/>
        <w:ind w:left="1416" w:hanging="0"/>
        <w:rPr/>
      </w:pPr>
      <w:r>
        <w:rPr/>
        <w:t xml:space="preserve">det og jeg var overrasket over hvor ofte vi møttes. Men etter dette minket </w:t>
      </w:r>
    </w:p>
    <w:p>
      <w:pPr>
        <w:pStyle w:val="Normal"/>
        <w:ind w:left="1416" w:hanging="0"/>
        <w:rPr/>
      </w:pPr>
      <w:r>
        <w:rPr/>
        <w:t xml:space="preserve">det raskt på hilsenene, og de forsvant deretter helt. Hvorfor dette skjedde </w:t>
      </w:r>
    </w:p>
    <w:p>
      <w:pPr>
        <w:pStyle w:val="Normal"/>
        <w:ind w:left="1416" w:hanging="0"/>
        <w:rPr/>
      </w:pPr>
      <w:r>
        <w:rPr/>
        <w:t xml:space="preserve">er jeg ikke helt sikker på, men jeg har en mistanke om at min mangel på </w:t>
      </w:r>
    </w:p>
    <w:p>
      <w:pPr>
        <w:pStyle w:val="Normal"/>
        <w:ind w:left="1416" w:hanging="0"/>
        <w:rPr/>
      </w:pPr>
      <w:r>
        <w:rPr/>
        <w:t xml:space="preserve">gjenkjennelse vanskeliggjorde interaksjonen og begrenset den sosiale </w:t>
      </w:r>
    </w:p>
    <w:p>
      <w:pPr>
        <w:pStyle w:val="Normal"/>
        <w:ind w:left="1416" w:hanging="0"/>
        <w:rPr/>
      </w:pPr>
      <w:r>
        <w:rPr/>
        <w:t xml:space="preserve">belønningen de fikk ut av møtet med meg. For min del, betydde det at jeg </w:t>
      </w:r>
    </w:p>
    <w:p>
      <w:pPr>
        <w:pStyle w:val="Normal"/>
        <w:ind w:left="1416" w:hanging="0"/>
        <w:rPr/>
      </w:pPr>
      <w:r>
        <w:rPr/>
        <w:t xml:space="preserve">ikke så dem komme at det var uunngåelig for meg plutselig å bli revet ut </w:t>
      </w:r>
    </w:p>
    <w:p>
      <w:pPr>
        <w:pStyle w:val="Normal"/>
        <w:ind w:left="1416" w:hanging="0"/>
        <w:rPr/>
      </w:pPr>
      <w:r>
        <w:rPr/>
        <w:t xml:space="preserve">av mine egne tanker når de snakket til meg, noe som i tillegg til å være </w:t>
      </w:r>
    </w:p>
    <w:p>
      <w:pPr>
        <w:pStyle w:val="Normal"/>
        <w:ind w:left="1416" w:hanging="0"/>
        <w:rPr/>
      </w:pPr>
      <w:r>
        <w:rPr/>
        <w:t xml:space="preserve">ubehagelig, påvirket min respons overfor dem. Dette i sin tur, kan ha </w:t>
      </w:r>
    </w:p>
    <w:p>
      <w:pPr>
        <w:pStyle w:val="Normal"/>
        <w:ind w:left="1416" w:hanging="0"/>
        <w:rPr/>
      </w:pPr>
      <w:r>
        <w:rPr/>
        <w:t xml:space="preserve">hindret dem fra å snakke med meg igjen. Alt i alt var mitt forsøk på å </w:t>
      </w:r>
    </w:p>
    <w:p>
      <w:pPr>
        <w:pStyle w:val="Normal"/>
        <w:ind w:left="1416" w:hanging="0"/>
        <w:rPr/>
      </w:pPr>
      <w:r>
        <w:rPr/>
        <w:t xml:space="preserve">påvirke de sosiale omgivelsene ingen suksess, og selv om min situasjon </w:t>
      </w:r>
    </w:p>
    <w:p>
      <w:pPr>
        <w:pStyle w:val="Normal"/>
        <w:ind w:left="1416" w:hanging="0"/>
        <w:rPr/>
      </w:pPr>
      <w:r>
        <w:rPr/>
        <w:t xml:space="preserve">åpner for sosial isolasjon, har jeg ikke lyst til å gjenta eksperimentet. De </w:t>
      </w:r>
    </w:p>
    <w:p>
      <w:pPr>
        <w:pStyle w:val="Normal"/>
        <w:ind w:left="1416" w:hanging="0"/>
        <w:rPr/>
      </w:pPr>
      <w:r>
        <w:rPr/>
        <w:t xml:space="preserve">vanskelighetene jeg har beskrevet skyldes ikke bare min synshemning, </w:t>
      </w:r>
    </w:p>
    <w:p>
      <w:pPr>
        <w:pStyle w:val="Normal"/>
        <w:ind w:left="1416" w:hanging="0"/>
        <w:rPr/>
      </w:pPr>
      <w:r>
        <w:rPr/>
        <w:t xml:space="preserve">for de omfatter også andre menneskers responser, og kan derfor heller </w:t>
      </w:r>
    </w:p>
    <w:p>
      <w:pPr>
        <w:pStyle w:val="Normal"/>
        <w:ind w:left="1416" w:hanging="0"/>
        <w:rPr/>
      </w:pPr>
      <w:r>
        <w:rPr/>
        <w:t xml:space="preserve">ikke lett modifiseres gjennom sosiale eller miljømessige forandringer; det </w:t>
      </w:r>
    </w:p>
    <w:p>
      <w:pPr>
        <w:pStyle w:val="Normal"/>
        <w:ind w:left="1416" w:hanging="0"/>
        <w:rPr/>
      </w:pPr>
      <w:r>
        <w:rPr/>
        <w:t>er en mellomting." (French 1993 17-18)</w:t>
      </w:r>
      <w:r>
        <w:rPr>
          <w:vertAlign w:val="superscript"/>
        </w:rPr>
        <w:t>9</w:t>
      </w:r>
    </w:p>
    <w:p>
      <w:pPr>
        <w:pStyle w:val="Normal"/>
        <w:spacing w:lineRule="auto" w:line="360"/>
        <w:rPr/>
      </w:pPr>
      <w:r>
        <w:rPr/>
      </w:r>
    </w:p>
    <w:p>
      <w:pPr>
        <w:pStyle w:val="Normal"/>
        <w:spacing w:lineRule="auto" w:line="360"/>
        <w:rPr/>
      </w:pPr>
      <w:r>
        <w:rPr/>
        <w:t>Ut fra French sitt eksempel, ser vi at kommunikasjonen mellom den synshemmede og de seende blir forstyrret. Men som French selv sier, kan man ikke tilskrive dette kun til synsskaden, fordi vi også har å gjøre med en sosial reaksjon fra de seendes side. Det er   derfor i møtet mellom den synshemmede og den seende at problemet oppstår, og som i sin  tur kan resultere i sosial isolasjon.</w:t>
      </w:r>
    </w:p>
    <w:p>
      <w:pPr>
        <w:pStyle w:val="Normal"/>
        <w:spacing w:lineRule="auto" w:line="360"/>
        <w:rPr/>
      </w:pPr>
      <w:r>
        <w:rPr/>
      </w:r>
    </w:p>
    <w:p>
      <w:pPr>
        <w:pStyle w:val="Normal"/>
        <w:spacing w:lineRule="auto" w:line="360"/>
        <w:rPr/>
      </w:pPr>
      <w:r>
        <w:rPr/>
        <w:t>Michael Oliver imøtegår den kritikken som dreier seg om den sosiale modellens evne, eller manglende evne, til å favne opplevelsen av å ha en skade/svekkelse på følgende måte:</w:t>
      </w:r>
    </w:p>
    <w:p>
      <w:pPr>
        <w:pStyle w:val="Normal"/>
        <w:ind w:left="1416" w:hanging="0"/>
        <w:rPr/>
      </w:pPr>
      <w:r>
        <w:rPr/>
        <w:t xml:space="preserve">"En hovedkritikk fremsatt av noen funksjonshemmede mennesker mot </w:t>
      </w:r>
    </w:p>
    <w:p>
      <w:pPr>
        <w:pStyle w:val="Normal"/>
        <w:ind w:left="1416" w:hanging="0"/>
        <w:rPr/>
      </w:pPr>
      <w:r>
        <w:rPr/>
        <w:t xml:space="preserve">den sosiale modellen, har å gjøre med hvordan den henger sammen med, </w:t>
      </w:r>
    </w:p>
    <w:p>
      <w:pPr>
        <w:pStyle w:val="Normal"/>
        <w:ind w:left="1416" w:hanging="0"/>
        <w:rPr/>
      </w:pPr>
      <w:r>
        <w:rPr/>
        <w:t xml:space="preserve">eller nettopp ikke henger sammen med erfaringene ved det å ha en skade. </w:t>
      </w:r>
    </w:p>
    <w:p>
      <w:pPr>
        <w:pStyle w:val="Normal"/>
        <w:ind w:left="1416" w:hanging="0"/>
        <w:rPr/>
      </w:pPr>
      <w:r>
        <w:rPr/>
        <w:t xml:space="preserve">French (1993), f.eks., hevder at hennes synsskade påfører henne </w:t>
      </w:r>
    </w:p>
    <w:p>
      <w:pPr>
        <w:pStyle w:val="Normal"/>
        <w:ind w:left="1416" w:hanging="0"/>
        <w:rPr/>
      </w:pPr>
      <w:r>
        <w:rPr/>
        <w:t xml:space="preserve">noen sosiale begrensninger som ikke kan løses ved en gjennomføring av </w:t>
      </w:r>
    </w:p>
    <w:p>
      <w:pPr>
        <w:pStyle w:val="Normal"/>
        <w:ind w:left="1416" w:hanging="0"/>
        <w:rPr/>
      </w:pPr>
      <w:r>
        <w:rPr/>
        <w:t xml:space="preserve">prinsippene i den sosiale modellen. Hun nevner som et eksempel hennes </w:t>
      </w:r>
    </w:p>
    <w:p>
      <w:pPr>
        <w:pStyle w:val="Normal"/>
        <w:ind w:left="1416" w:hanging="0"/>
        <w:rPr/>
      </w:pPr>
      <w:r>
        <w:rPr/>
        <w:t xml:space="preserve">vanskeligheter med å gjenkjenne andre mennesker og å lese eller tolke </w:t>
      </w:r>
    </w:p>
    <w:p>
      <w:pPr>
        <w:pStyle w:val="Normal"/>
        <w:ind w:left="1416" w:hanging="0"/>
        <w:rPr/>
      </w:pPr>
      <w:r>
        <w:rPr/>
        <w:t xml:space="preserve">ikke-verbale signaler i sosial interaksjon. Det er klart at de fleste </w:t>
      </w:r>
    </w:p>
    <w:p>
      <w:pPr>
        <w:pStyle w:val="Normal"/>
        <w:ind w:left="1416" w:hanging="0"/>
        <w:rPr/>
      </w:pPr>
      <w:r>
        <w:rPr/>
        <w:t xml:space="preserve">funksjonshemmede kan komme med lignende eksempler. Når jeg som </w:t>
      </w:r>
    </w:p>
    <w:p>
      <w:pPr>
        <w:pStyle w:val="Normal"/>
        <w:ind w:left="1416" w:hanging="0"/>
        <w:rPr/>
      </w:pPr>
      <w:r>
        <w:rPr/>
        <w:t xml:space="preserve">rullestolbruker drar i selskaper, er jeg underlagt flere begrensninger enn </w:t>
      </w:r>
    </w:p>
    <w:p>
      <w:pPr>
        <w:pStyle w:val="Normal"/>
        <w:ind w:left="1416" w:hanging="0"/>
        <w:rPr/>
      </w:pPr>
      <w:r>
        <w:rPr/>
        <w:t xml:space="preserve">andre mennesker når det gjelder å kunne kommunisere med alle de andre. </w:t>
      </w:r>
    </w:p>
    <w:p>
      <w:pPr>
        <w:pStyle w:val="Normal"/>
        <w:ind w:left="1416" w:hanging="0"/>
        <w:rPr/>
      </w:pPr>
      <w:r>
        <w:rPr/>
        <w:t xml:space="preserve">Dette problemet er det vanskelig å se noen løsning på - det er som regel </w:t>
      </w:r>
    </w:p>
    <w:p>
      <w:pPr>
        <w:pStyle w:val="Normal"/>
        <w:ind w:left="1416" w:hanging="0"/>
        <w:rPr/>
      </w:pPr>
      <w:r>
        <w:rPr/>
        <w:t xml:space="preserve">fullt av mennesker på slike fester, og dette gjør sirkulasjon vanskelig for </w:t>
      </w:r>
    </w:p>
    <w:p>
      <w:pPr>
        <w:pStyle w:val="Normal"/>
        <w:ind w:left="1416" w:hanging="0"/>
        <w:rPr/>
      </w:pPr>
      <w:r>
        <w:rPr/>
        <w:t xml:space="preserve">en rullestolbruker. Men andre mennesker kan også oppleve </w:t>
      </w:r>
    </w:p>
    <w:p>
      <w:pPr>
        <w:pStyle w:val="Normal"/>
        <w:ind w:left="1416" w:hanging="0"/>
        <w:rPr/>
      </w:pPr>
      <w:r>
        <w:rPr/>
        <w:t xml:space="preserve">vanskeligheter med å sirkulere, men av andre grunner; de kan ganske </w:t>
      </w:r>
    </w:p>
    <w:p>
      <w:pPr>
        <w:pStyle w:val="Normal"/>
        <w:ind w:left="1416" w:hanging="0"/>
        <w:rPr/>
      </w:pPr>
      <w:r>
        <w:rPr/>
        <w:t xml:space="preserve">enkelt være sjenerte. Mitt poeng her er at den sosiale modellen ikke er et </w:t>
      </w:r>
    </w:p>
    <w:p>
      <w:pPr>
        <w:pStyle w:val="Normal"/>
        <w:ind w:left="1416" w:hanging="0"/>
        <w:rPr/>
      </w:pPr>
      <w:r>
        <w:rPr/>
        <w:t xml:space="preserve">forsøk på å hanskes med de personlige begrensningene av en </w:t>
      </w:r>
    </w:p>
    <w:p>
      <w:pPr>
        <w:pStyle w:val="Normal"/>
        <w:ind w:left="1416" w:hanging="0"/>
        <w:rPr/>
      </w:pPr>
      <w:r>
        <w:rPr/>
        <w:t xml:space="preserve">skade/svekkelse, men de sosiale barrierene ved en funksjonshemning </w:t>
      </w:r>
    </w:p>
    <w:p>
      <w:pPr>
        <w:pStyle w:val="Normal"/>
        <w:ind w:left="1416" w:hanging="0"/>
        <w:rPr/>
      </w:pPr>
      <w:r>
        <w:rPr/>
        <w:t>…</w:t>
      </w:r>
      <w:r>
        <w:rPr/>
        <w:t>" (Oliver 1996b:47-48)</w:t>
      </w:r>
      <w:r>
        <w:rPr>
          <w:vertAlign w:val="superscript"/>
        </w:rPr>
        <w:t>10</w:t>
      </w:r>
    </w:p>
    <w:p>
      <w:pPr>
        <w:pStyle w:val="Normal"/>
        <w:spacing w:lineRule="auto" w:line="360"/>
        <w:rPr/>
      </w:pPr>
      <w:r>
        <w:rPr/>
      </w:r>
    </w:p>
    <w:p>
      <w:pPr>
        <w:pStyle w:val="Normal"/>
        <w:spacing w:lineRule="auto" w:line="360"/>
        <w:rPr/>
      </w:pPr>
      <w:r>
        <w:rPr/>
        <w:t>Oliver hevder at hensikten med den sosiale modellen ikke er å sette søkelyset på de personlige begrensningene ved det å ha en skade/svekkelse, men å fokusere  på de sosiale barrierene som gjør at en person med en skade/svekkelse blir funksjonshemmet. Han mener derfor at den kritikken som bl.a. French og Pinder står for, er uberettiget. Regi Th. Enerstvedt (1996) mener at den stillingskrigen som foregår mellom forkjemperne for den sosiale og den patologiske (medisinske) modellen er ufruktbar. Noen kan f.eks. ha en sykdom, la oss si tuberkulose, og trenger derfor medisinsk behandling. Han mener at vi bør betrakte mennesker i en slik situasjon utfra synspunktet til den patologiske (medisinske) modellen. Andre kan f.eks. tilhøre en minoritetsgruppe i et samfunn, med sitt eget språk. En slik gruppe bør vi se på gjennom brillene til den sosiale modellen. Ettersom de forskjellige modellene kun gjelder innen visse avgrensede betingelser, kan to eller flere forskjellige modeller gjelde for et og samme menneske - enten samtidig eller over tid. Så langt er standpunktene til Oliver og Enerstvedt i samsvar med hverandre, nemlig at en modell kun skal beskrive en dimensjon av virkeligheten. Det Enerstvedt hevder, er imidlertid at problemet oppstår hvis en bestemt modell blir til en dominerende forståelse på bekostning av alle andre perspektiver. Derfor har han også valgt å kalle sin egen forståelse for ”ulikhets-prinsippet”; dette for å synliggjøre at man ikke har med en modell å gjøre, men med et prinsipp som gjelder for alle mennesker og under alle betingelser. Et for sterkt fokus på den sosiale modellen, på bekostning av andre forståelser, kan ifølge Enerstvedt få normalisering som konsekvens. Derfor er han kritisk til en enten-eller-forståelse, hvor man sier at et perspektiv enten er riktig eller galt (Enerstvedt 1998). Han er derimot tilhenger av en både-og-forståelse, hvor f.eks. den sosiale og den medisinske modellen eksisterer side om side, og hvor de blir benyttet i de tilfellene hvor de kan forklare det man ønsker å forklare.</w:t>
      </w:r>
    </w:p>
    <w:p>
      <w:pPr>
        <w:pStyle w:val="Normal"/>
        <w:spacing w:lineRule="auto" w:line="360"/>
        <w:rPr/>
      </w:pPr>
      <w:r>
        <w:rPr/>
      </w:r>
    </w:p>
    <w:p>
      <w:pPr>
        <w:pStyle w:val="Normal"/>
        <w:spacing w:lineRule="auto" w:line="360"/>
        <w:rPr/>
      </w:pPr>
      <w:r>
        <w:rPr/>
        <w:t>Som en oppsummering av kritikken mot den sosiale modellen, kan vi si at det er når den blir oppfattet som en dominerende eller helhetlig forståelse, at den blir kritisert for å være ufullstendig eller feilaktig. Intensjonen med den sosiale modellen er imidlertid ikke å beskrive alle aspekter ved funksjonshemning. Den skal kun si noe om de samfunnsmessige barrierene som settes for individet. Med dette som utgangspunkt mener Michael Oliver (1996a, 1996b) at den kritikken som har kommet mot den sosiale modellen er uberettiget.</w:t>
      </w:r>
    </w:p>
    <w:p>
      <w:pPr>
        <w:pStyle w:val="Normal"/>
        <w:spacing w:lineRule="auto" w:line="360"/>
        <w:rPr/>
      </w:pPr>
      <w:r>
        <w:rPr/>
      </w:r>
    </w:p>
    <w:p>
      <w:pPr>
        <w:pStyle w:val="Heading4"/>
        <w:rPr/>
      </w:pPr>
      <w:bookmarkStart w:id="20" w:name="__RefHeading___Toc478200192"/>
      <w:bookmarkEnd w:id="20"/>
      <w:r>
        <w:rPr/>
        <w:t>2.3.5 Avslutning</w:t>
      </w:r>
    </w:p>
    <w:p>
      <w:pPr>
        <w:pStyle w:val="Normal"/>
        <w:spacing w:lineRule="auto" w:line="360"/>
        <w:rPr/>
      </w:pPr>
      <w:r>
        <w:rPr/>
      </w:r>
    </w:p>
    <w:p>
      <w:pPr>
        <w:pStyle w:val="Normal"/>
        <w:spacing w:lineRule="auto" w:line="360"/>
        <w:rPr/>
      </w:pPr>
      <w:r>
        <w:rPr/>
        <w:t>Som vi har sett, er det synet på funksjonshemning som presenteres i den sosiale modellen ikke noen ny oppfinnelse. Alt på 60-tallet begynte sosiologer som Erving Goffman (1963) og Robert A. Scott (1969) å sette søkelyset på diskriminering av funksjonshemmede mennesker. Det var med utgangspunkt i denne tradisjonen, samt aktiviteten til organisasjoner som kjempet for de funksjonshemmedes rettigheter, at Michael Oliver  (1983) presenterte "den sosiale modellen av funksjonshemning".</w:t>
      </w:r>
    </w:p>
    <w:p>
      <w:pPr>
        <w:pStyle w:val="Normal"/>
        <w:spacing w:lineRule="auto" w:line="360"/>
        <w:rPr/>
      </w:pPr>
      <w:r>
        <w:rPr/>
      </w:r>
    </w:p>
    <w:p>
      <w:pPr>
        <w:pStyle w:val="Normal"/>
        <w:spacing w:lineRule="auto" w:line="360"/>
        <w:rPr/>
      </w:pPr>
      <w:r>
        <w:rPr/>
        <w:t>Hovedbudskapet i modellen er, som vi har sett, at funksjonshemning er et produkt av sosiale barrierer og diskriminering. Derfor foreligger det ingen kausal sammenheng mellom skaden/svekkelsen av kroppen og funksjonshemningen. Funksjonshemningen oppstår heller som et resultat av de funksjonshemmende barrierene og den diskrimineringen funksjonshemmede møter i samfunnet.</w:t>
      </w:r>
    </w:p>
    <w:p>
      <w:pPr>
        <w:pStyle w:val="Normal"/>
        <w:spacing w:lineRule="auto" w:line="360"/>
        <w:rPr/>
      </w:pPr>
      <w:r>
        <w:rPr/>
      </w:r>
    </w:p>
    <w:p>
      <w:pPr>
        <w:pStyle w:val="Normal"/>
        <w:spacing w:lineRule="auto" w:line="360"/>
        <w:rPr/>
      </w:pPr>
      <w:r>
        <w:rPr/>
        <w:t>Vi har også sett at den sosiale modellen har vært utsatt for en del kritikk, både fra funksjonshemmede selv og de som forsker på funksjonshemning. Noen funksjonshemmede hevder at den sosiale modellen ikke favner opplevelsen av det å være funksjonshemmet. Michael Oliver avviser denne kritikken ved å hevde at modellen ikke er ment å skulle favne hele opplevelsen av å være funksjonshemmet.</w:t>
      </w:r>
    </w:p>
    <w:p>
      <w:pPr>
        <w:pStyle w:val="Normal"/>
        <w:spacing w:lineRule="auto" w:line="360"/>
        <w:rPr/>
      </w:pPr>
      <w:r>
        <w:rPr/>
      </w:r>
    </w:p>
    <w:p>
      <w:pPr>
        <w:pStyle w:val="Normal"/>
        <w:spacing w:lineRule="auto" w:line="360"/>
        <w:rPr/>
      </w:pPr>
      <w:r>
        <w:rPr/>
        <w:t>Vi har nå fått presentert to vidt forskjellige perspektiver på funksjonshemning - nemlig stemplingsteorien og den sosiale modellen. I neste avsnitt går jeg over til å presentere det tredje og siste perspektivet - som er virksomhetsteorien.</w:t>
      </w:r>
    </w:p>
    <w:p>
      <w:pPr>
        <w:pStyle w:val="Normal"/>
        <w:spacing w:lineRule="auto" w:line="360"/>
        <w:rPr/>
      </w:pPr>
      <w:r>
        <w:rPr/>
      </w:r>
    </w:p>
    <w:p>
      <w:pPr>
        <w:pStyle w:val="Normal"/>
        <w:spacing w:lineRule="auto" w:line="360"/>
        <w:rPr>
          <w:b/>
          <w:b/>
          <w:sz w:val="32"/>
        </w:rPr>
      </w:pPr>
      <w:r>
        <w:rPr>
          <w:b/>
          <w:sz w:val="32"/>
        </w:rPr>
      </w:r>
    </w:p>
    <w:p>
      <w:pPr>
        <w:pStyle w:val="Heading3"/>
        <w:rPr/>
      </w:pPr>
      <w:bookmarkStart w:id="21" w:name="__RefHeading___Toc478200193"/>
      <w:bookmarkEnd w:id="21"/>
      <w:r>
        <w:rPr/>
        <w:t>2.4 VIRKSOMHETSTEORIEN</w:t>
      </w:r>
    </w:p>
    <w:p>
      <w:pPr>
        <w:pStyle w:val="Normal"/>
        <w:spacing w:lineRule="auto" w:line="360"/>
        <w:rPr/>
      </w:pPr>
      <w:r>
        <w:rPr/>
      </w:r>
    </w:p>
    <w:p>
      <w:pPr>
        <w:pStyle w:val="Heading4"/>
        <w:rPr/>
      </w:pPr>
      <w:bookmarkStart w:id="22" w:name="__RefHeading___Toc478200194"/>
      <w:bookmarkEnd w:id="22"/>
      <w:r>
        <w:rPr/>
        <w:t>2.4.1 Innledning</w:t>
      </w:r>
    </w:p>
    <w:p>
      <w:pPr>
        <w:pStyle w:val="Normal"/>
        <w:spacing w:lineRule="auto" w:line="360"/>
        <w:rPr/>
      </w:pPr>
      <w:r>
        <w:rPr/>
      </w:r>
    </w:p>
    <w:p>
      <w:pPr>
        <w:pStyle w:val="Normal"/>
        <w:spacing w:lineRule="auto" w:line="360"/>
        <w:rPr/>
      </w:pPr>
      <w:r>
        <w:rPr/>
        <w:t>Virksomhetsteorien ser på forholdet mellom mennesket og samfunnet på en fundamentalt annen måte enn de perspektivene jeg presenterte ovenfor. Mens andre teoriretninger tenderer å  mene at mennesket i stor grad er bestemt av arv eller miljø, forkaster virksomhetsteorien hele denne måten å se problemet på (Broch m.fl. 1991). Innen disse tradisjonelle retningene, representert ved bl.a. driftsteorier og rolleteorier, foreligger det ifølge virksomhetsteorien et utvendig forhold mellom individ og samfunn. Regi Th. Enerstvedt kaller dette for en nivåfeil, og ordlegger seg på følgende måte:</w:t>
      </w:r>
    </w:p>
    <w:p>
      <w:pPr>
        <w:pStyle w:val="Normal"/>
        <w:ind w:left="1416" w:hanging="0"/>
        <w:rPr/>
      </w:pPr>
      <w:r>
        <w:rPr/>
        <w:t>”</w:t>
      </w:r>
      <w:r>
        <w:rPr/>
        <w:t xml:space="preserve">Feilen som gjøres i de resonnementer hvor individ og samfunn blir vurdert </w:t>
      </w:r>
    </w:p>
    <w:p>
      <w:pPr>
        <w:pStyle w:val="Normal"/>
        <w:ind w:left="1416" w:hanging="0"/>
        <w:rPr/>
      </w:pPr>
      <w:r>
        <w:rPr/>
        <w:t xml:space="preserve">i forhold til hverandre, er at det uten å være reflektert, sammenliknes en </w:t>
      </w:r>
    </w:p>
    <w:p>
      <w:pPr>
        <w:pStyle w:val="Normal"/>
        <w:ind w:left="1416" w:hanging="0"/>
        <w:rPr/>
      </w:pPr>
      <w:r>
        <w:rPr/>
        <w:t xml:space="preserve">biologisk kategori - individet - med en sosial kategori -samfunnet, </w:t>
      </w:r>
    </w:p>
    <w:p>
      <w:pPr>
        <w:pStyle w:val="Normal"/>
        <w:ind w:left="1416" w:hanging="0"/>
        <w:rPr/>
      </w:pPr>
      <w:r>
        <w:rPr/>
        <w:t xml:space="preserve">istedenfor forholdet mellom to sosiale kategorier, som f.eks. </w:t>
      </w:r>
    </w:p>
    <w:p>
      <w:pPr>
        <w:pStyle w:val="Normal"/>
        <w:ind w:left="1416" w:hanging="0"/>
        <w:rPr/>
      </w:pPr>
      <w:r>
        <w:rPr/>
        <w:t xml:space="preserve">personlighet - samfunn. Vi kan kalle dette for en nivå-feil.” (Enerstvedt </w:t>
      </w:r>
    </w:p>
    <w:p>
      <w:pPr>
        <w:pStyle w:val="Normal"/>
        <w:ind w:left="1416" w:hanging="0"/>
        <w:rPr/>
      </w:pPr>
      <w:r>
        <w:rPr/>
        <w:t>1982:46)</w:t>
      </w:r>
    </w:p>
    <w:p>
      <w:pPr>
        <w:pStyle w:val="Normal"/>
        <w:spacing w:lineRule="auto" w:line="360"/>
        <w:rPr/>
      </w:pPr>
      <w:r>
        <w:rPr/>
      </w:r>
    </w:p>
    <w:p>
      <w:pPr>
        <w:pStyle w:val="Normal"/>
        <w:spacing w:lineRule="auto" w:line="360"/>
        <w:rPr/>
      </w:pPr>
      <w:r>
        <w:rPr/>
        <w:t>Virksomhetsteorien sier av denne grunn ikke at alle slike teorier er feilaktige. Derimot har den som utgangspunkt at enhver teori som ikke kan forklare det vi ønsker å forklare, må forlates. Selv bygger den på følgende grunnlag:</w:t>
      </w:r>
    </w:p>
    <w:p>
      <w:pPr>
        <w:pStyle w:val="Normal"/>
        <w:ind w:left="1416" w:hanging="0"/>
        <w:rPr/>
      </w:pPr>
      <w:r>
        <w:rPr/>
        <w:t>"Mennesket har ikke i utgangspunktet bestemte følelser, behov,</w:t>
      </w:r>
    </w:p>
    <w:p>
      <w:pPr>
        <w:pStyle w:val="Normal"/>
        <w:ind w:left="1416" w:hanging="0"/>
        <w:rPr/>
      </w:pPr>
      <w:r>
        <w:rPr/>
        <w:t xml:space="preserve"> </w:t>
      </w:r>
      <w:r>
        <w:rPr/>
        <w:t>ferdigheter, holdninger som deretter bestemmer hva det gjør.</w:t>
      </w:r>
    </w:p>
    <w:p>
      <w:pPr>
        <w:pStyle w:val="Normal"/>
        <w:ind w:left="1416" w:hanging="0"/>
        <w:rPr/>
      </w:pPr>
      <w:r>
        <w:rPr/>
        <w:t xml:space="preserve"> </w:t>
      </w:r>
      <w:r>
        <w:rPr/>
        <w:t>Det er heller slik at følelsene, behovene osv. oppstår i det</w:t>
      </w:r>
    </w:p>
    <w:p>
      <w:pPr>
        <w:pStyle w:val="Normal"/>
        <w:ind w:left="1416" w:hanging="0"/>
        <w:rPr/>
      </w:pPr>
      <w:r>
        <w:rPr/>
        <w:t xml:space="preserve"> </w:t>
      </w:r>
      <w:r>
        <w:rPr/>
        <w:t xml:space="preserve">mennesket gjør, det vil si i og gjennom virksomheten." </w:t>
      </w:r>
    </w:p>
    <w:p>
      <w:pPr>
        <w:pStyle w:val="Normal"/>
        <w:ind w:left="1416" w:hanging="0"/>
        <w:rPr/>
      </w:pPr>
      <w:r>
        <w:rPr/>
        <w:t>(Broch m.fl. 1991:15)</w:t>
      </w:r>
    </w:p>
    <w:p>
      <w:pPr>
        <w:pStyle w:val="Normal"/>
        <w:spacing w:lineRule="auto" w:line="360"/>
        <w:rPr/>
      </w:pPr>
      <w:r>
        <w:rPr/>
      </w:r>
    </w:p>
    <w:p>
      <w:pPr>
        <w:pStyle w:val="Normal"/>
        <w:spacing w:lineRule="auto" w:line="360"/>
        <w:rPr/>
      </w:pPr>
      <w:r>
        <w:rPr/>
        <w:t>I virksomhetsteorien sees forholdet mellom individ og samfunn som et indre forhold hvor menneskets virksomhet utgjør bindeleddet mellom individet og samfunnet. Gjennom virksomhetsprosessen innvikles samfunnet i individet, slik at samfunnet er i individet og individet er i samfunnet. Dette er derfor ingen prosess hvor samfunnet virker på individet utenfra, men en prosess hvor individet samfunnsmessiggjøres gjennom sin virksomhet i kooperasjon med andre mennesker.</w:t>
      </w:r>
    </w:p>
    <w:p>
      <w:pPr>
        <w:pStyle w:val="Normal"/>
        <w:spacing w:lineRule="auto" w:line="360"/>
        <w:rPr/>
      </w:pPr>
      <w:r>
        <w:rPr/>
      </w:r>
    </w:p>
    <w:p>
      <w:pPr>
        <w:pStyle w:val="Heading4"/>
        <w:rPr/>
      </w:pPr>
      <w:bookmarkStart w:id="23" w:name="__RefHeading___Toc478200195"/>
      <w:bookmarkEnd w:id="23"/>
      <w:r>
        <w:rPr/>
        <w:t>2.4.2 Menneskets virksomhet som tre relasjoner</w:t>
      </w:r>
    </w:p>
    <w:p>
      <w:pPr>
        <w:pStyle w:val="Normal"/>
        <w:spacing w:lineRule="auto" w:line="360"/>
        <w:rPr/>
      </w:pPr>
      <w:r>
        <w:rPr/>
      </w:r>
    </w:p>
    <w:p>
      <w:pPr>
        <w:pStyle w:val="Normal"/>
        <w:spacing w:lineRule="auto" w:line="360"/>
        <w:rPr/>
      </w:pPr>
      <w:r>
        <w:rPr/>
        <w:t>Enerstvedt (1982, 1995) mener at denne prosessen foregår på tre forskjellige nivåer, og disse utgjør den samlede virksomhetsprosessen til mennesket. De tre nivåene er som følger:</w:t>
      </w:r>
    </w:p>
    <w:p>
      <w:pPr>
        <w:pStyle w:val="Normal"/>
        <w:spacing w:lineRule="auto" w:line="360"/>
        <w:rPr/>
      </w:pPr>
      <w:r>
        <w:rPr/>
      </w:r>
    </w:p>
    <w:p>
      <w:pPr>
        <w:pStyle w:val="Normal"/>
        <w:spacing w:lineRule="auto" w:line="360"/>
        <w:rPr/>
      </w:pPr>
      <w:r>
        <w:rPr>
          <w:i/>
        </w:rPr>
        <w:t>1) Relasjonen mellom organismen og omgivelsene</w:t>
      </w:r>
      <w:r>
        <w:rPr/>
        <w:t>. Denne relasjonen tilsvarer det forholdet som foreligger mellom menneskets kropp og naturen rundt. Den omfatter også de kjemiske og biologiske prosessene i kroppen til mennesket.</w:t>
      </w:r>
    </w:p>
    <w:p>
      <w:pPr>
        <w:pStyle w:val="Normal"/>
        <w:spacing w:lineRule="auto" w:line="360"/>
        <w:rPr/>
      </w:pPr>
      <w:r>
        <w:rPr>
          <w:i/>
        </w:rPr>
        <w:t xml:space="preserve">2) Relasjonen subjekt - objekt. </w:t>
      </w:r>
      <w:r>
        <w:rPr/>
        <w:t>Denne relasjonen tilsvarer forholdet mellom mennesket og de fysiske objektene skapt av mennesker. Et eksempel her kan være menneskets forhold til skjeen. Som barn lærer vi å spise med skje. Denne læringen skjer i det dialektiske forholdet mellom oss og skjeen.</w:t>
      </w:r>
    </w:p>
    <w:p>
      <w:pPr>
        <w:pStyle w:val="Normal"/>
        <w:spacing w:lineRule="auto" w:line="360"/>
        <w:rPr/>
      </w:pPr>
      <w:r>
        <w:rPr>
          <w:i/>
        </w:rPr>
        <w:t xml:space="preserve">3) Relasjonen subjekt - subjekt. </w:t>
      </w:r>
      <w:r>
        <w:rPr/>
        <w:t>Denne relasjonen tilsvarer samhandlingen og kommunikasjonen mellom to eller flere mennesker. Denne er den primære i forhold til de to første relasjonene.</w:t>
      </w:r>
    </w:p>
    <w:p>
      <w:pPr>
        <w:pStyle w:val="Normal"/>
        <w:spacing w:lineRule="auto" w:line="360"/>
        <w:rPr/>
      </w:pPr>
      <w:r>
        <w:rPr/>
      </w:r>
    </w:p>
    <w:p>
      <w:pPr>
        <w:pStyle w:val="Normal"/>
        <w:spacing w:lineRule="auto" w:line="360"/>
        <w:rPr/>
      </w:pPr>
      <w:r>
        <w:rPr/>
        <w:t>Relasjon 1 og 2 ligger til grunn for, og er med på å konstituere, relasjon 3. Samtidig foreligger det et dialektisk vekselvirkningsforhold mellom alle disse relasjonene. Dette betyr at forstyrrelser i en av dem vil kunne få konsekvenser i de to andre. Derfor blir det viktig å ha med alle disse relasjonene i en helhetlig forståelse av mennesket. Vi må heller ikke glemme at denne prosessen foregår i et samfunn, noe som betyr at det også foreligger et dialektisk forhold mellom individet og samfunnet.</w:t>
      </w:r>
    </w:p>
    <w:p>
      <w:pPr>
        <w:pStyle w:val="Normal"/>
        <w:spacing w:lineRule="auto" w:line="360"/>
        <w:rPr/>
      </w:pPr>
      <w:r>
        <w:rPr/>
      </w:r>
    </w:p>
    <w:p>
      <w:pPr>
        <w:pStyle w:val="Heading4"/>
        <w:rPr/>
      </w:pPr>
      <w:bookmarkStart w:id="24" w:name="__RefHeading___Toc478200196"/>
      <w:bookmarkEnd w:id="24"/>
      <w:r>
        <w:rPr/>
        <w:t>2.4.3 Begrepsapparatet innen virksomhetsteorien</w:t>
      </w:r>
    </w:p>
    <w:p>
      <w:pPr>
        <w:pStyle w:val="Normal"/>
        <w:spacing w:lineRule="auto" w:line="360"/>
        <w:rPr/>
      </w:pPr>
      <w:r>
        <w:rPr/>
      </w:r>
    </w:p>
    <w:p>
      <w:pPr>
        <w:pStyle w:val="Normal"/>
        <w:spacing w:lineRule="auto" w:line="360"/>
        <w:rPr/>
      </w:pPr>
      <w:r>
        <w:rPr/>
        <w:t>Det mest grunnleggende begrepet innen virksomhetsteorien er begrepet "virksomhet". Regi Th. Enerstvedt definerer virksomhet på følgende måte:</w:t>
      </w:r>
    </w:p>
    <w:p>
      <w:pPr>
        <w:pStyle w:val="Normal"/>
        <w:ind w:left="1416" w:hanging="0"/>
        <w:rPr/>
      </w:pPr>
      <w:r>
        <w:rPr/>
        <w:t xml:space="preserve">"Med virksomhet mener jeg en spesifikt menneskelig aktivitet. </w:t>
      </w:r>
    </w:p>
    <w:p>
      <w:pPr>
        <w:pStyle w:val="Normal"/>
        <w:ind w:left="1416" w:hanging="0"/>
        <w:rPr/>
      </w:pPr>
      <w:r>
        <w:rPr/>
        <w:t xml:space="preserve">Virksomheten er den psykiske og fysiske aktiviteten til mennesket </w:t>
      </w:r>
    </w:p>
    <w:p>
      <w:pPr>
        <w:pStyle w:val="Normal"/>
        <w:ind w:left="1416" w:hanging="0"/>
        <w:rPr/>
      </w:pPr>
      <w:r>
        <w:rPr/>
        <w:t>og den blir styrt av bevisste mål." (Enerstvedt 1982:38)</w:t>
      </w:r>
    </w:p>
    <w:p>
      <w:pPr>
        <w:pStyle w:val="Normal"/>
        <w:spacing w:lineRule="auto" w:line="360"/>
        <w:rPr/>
      </w:pPr>
      <w:r>
        <w:rPr/>
      </w:r>
    </w:p>
    <w:p>
      <w:pPr>
        <w:pStyle w:val="Normal"/>
        <w:spacing w:lineRule="auto" w:line="360"/>
        <w:rPr/>
      </w:pPr>
      <w:r>
        <w:rPr/>
        <w:t>Broch m.fl. (1991) mener at det karakteristiske ved all virksomhet er som følger: For det første benytter vi oss av gjenstander når vi skal gjøre noe. For det andre er kommunikasjon alltid tilstede som et moment i all virksomhet. Det er her virksomhetens viktige innholds- og form-aspekt kommer til syne. Jeg kommer tilbake til dette senere i fremstillingen.</w:t>
      </w:r>
    </w:p>
    <w:p>
      <w:pPr>
        <w:pStyle w:val="Normal"/>
        <w:spacing w:lineRule="auto" w:line="360"/>
        <w:rPr/>
      </w:pPr>
      <w:r>
        <w:rPr/>
      </w:r>
    </w:p>
    <w:p>
      <w:pPr>
        <w:pStyle w:val="Normal"/>
        <w:spacing w:lineRule="auto" w:line="360"/>
        <w:rPr/>
      </w:pPr>
      <w:r>
        <w:rPr/>
        <w:t>De bevisste målene som styrer mennesket, inngår som komponenter i menneskets handlinger. Menneskets virksomhet kan derved sies å bestå av en rekke enkelthandlinger. For å beskrive forholdet mellom kategoriene "handling" og "virksomhet", bruker Enerstvedt (1982) et eksempel han har hentet fra A. N. Leontjev. I dette eksemplet tydeliggjøres også forholdet mellom en handlings mål og en handlings motiv. Eksemplet er hentet fra en tenkt situasjon i et primitivt ursamfunn og kan kort beskrives på følgende måte: En urinnvåner klapper hendene sammen for å skremme et dyr bort fra seg. Vi kan si at det å klappe dyret bort fra seg blir målet for handlingen. Men for å forstå motivet for handlingen (meningen), må vi se den i forhold til virksomheten den er en del av. Når vi ser at det står noen andre urinnvånere og venter på å kunne drepe dyret, skjønner vi at motivet for klapperen var at stammen skulle få stillet sulten. Som vi ser, måtte vi først se handlingen som en del av virksomheten før vi kunne forstå dens mening. Vi ser også at den virksomheten jakten innebærer, består av en lang rekke enkelthandlinger foretatt av de deltagende individene. Dersom vi studerer forholdet mellom en aktivitet og dens målsetting, kalles dette en handling, men spør vi etter motivet, dvs. handlingens mening, får vi en forståelse av aktiviteten som virksomhet (Broch m.fl. 1991).</w:t>
      </w:r>
    </w:p>
    <w:p>
      <w:pPr>
        <w:pStyle w:val="Normal"/>
        <w:spacing w:lineRule="auto" w:line="360"/>
        <w:rPr/>
      </w:pPr>
      <w:r>
        <w:rPr/>
        <w:t xml:space="preserve"> </w:t>
      </w:r>
    </w:p>
    <w:p>
      <w:pPr>
        <w:pStyle w:val="Normal"/>
        <w:spacing w:lineRule="auto" w:line="360"/>
        <w:rPr/>
      </w:pPr>
      <w:r>
        <w:rPr/>
        <w:t>Hvilken relasjon foreligger så mellom menneskets behov og de målsetninger det setter seg for å få tilfredsstilt disse behovene? Det må i første omgang ha oppstått en forbindelse mellom behovet og målet, som kan bidra til å skape balanse mellom organismen og omgivelsene. Enerstvedt (1982) mener at to typer behov inngår i, og ligger til grunn for, menneskets virksomhetsprosess. Den første typen - de fysiske behovene - beskriver han som en mangeltilstand i kroppen, som må tilfredsstilles gjennom en stoffskifteprosess med omgivelsene. Et eksempel her kan være sult. Den andre typen behov han nevner er de psykiske behovene. Hvis jeg f.eks. føler behov for å lese et tegneserieblad, kan vi si at dette er et behov som har blitt skapt i den virksomhetsprosessen jeg har vært en del av. Dette gjelder også behovet for mat, siden mitt aktivitetsnivå bestemmer hvor fort jeg blir sulten og hvor sulten jeg blir.</w:t>
      </w:r>
    </w:p>
    <w:p>
      <w:pPr>
        <w:pStyle w:val="Normal"/>
        <w:spacing w:lineRule="auto" w:line="360"/>
        <w:rPr/>
      </w:pPr>
      <w:r>
        <w:rPr/>
      </w:r>
    </w:p>
    <w:p>
      <w:pPr>
        <w:pStyle w:val="Normal"/>
        <w:spacing w:lineRule="auto" w:line="360"/>
        <w:rPr/>
      </w:pPr>
      <w:r>
        <w:rPr/>
        <w:t>Også menneskets følelser, emosjonene, oppstår i virksomheten, og virker i sin tur tilbake på denne. Emosjonene danner en helhet av menneskets affektive og intellektuelle impulser. I motsetning til det tradisjonelle synet, som ser på menneskets følelser som irrasjonelle og på det intellektuelle som rasjonelt, hevder tilhengerne av virksomhetsteorien at det ikke går an å foreta en slik splitting mellom det affektive og det intellektuelle, fordi de danner en uatskillelig helhet (Enerstvedt 1982, Broch m.fl. 1991).</w:t>
      </w:r>
    </w:p>
    <w:p>
      <w:pPr>
        <w:pStyle w:val="Heading4"/>
        <w:rPr/>
      </w:pPr>
      <w:r>
        <w:rPr/>
      </w:r>
    </w:p>
    <w:p>
      <w:pPr>
        <w:pStyle w:val="Heading4"/>
        <w:rPr/>
      </w:pPr>
      <w:bookmarkStart w:id="25" w:name="__RefHeading___Toc478200197"/>
      <w:bookmarkEnd w:id="25"/>
      <w:r>
        <w:rPr/>
        <w:t>2.4.4 Begrepene "sosialisering" og "individualisering" innen virksomhetsteorien</w:t>
      </w:r>
    </w:p>
    <w:p>
      <w:pPr>
        <w:pStyle w:val="Normal"/>
        <w:spacing w:lineRule="auto" w:line="360"/>
        <w:rPr/>
      </w:pPr>
      <w:r>
        <w:rPr/>
      </w:r>
    </w:p>
    <w:p>
      <w:pPr>
        <w:pStyle w:val="Normal"/>
        <w:spacing w:lineRule="auto" w:line="360"/>
        <w:rPr/>
      </w:pPr>
      <w:r>
        <w:rPr/>
        <w:t>I virksomhetsteorien betyr begrepet sosialisering både den sosialhistoriske og den individualhistoriske utviklingen til den menneskelige personligheten. Individet fødes inn i et konkret-historisk samfunn, hvor det gjennom sin aktive tilegnelse av den sosiale omverdenen blir til en personlighet gjennom virksomheten. Ettersom hvert individ gjennomgår en unik virksomhetsprosess i forhold til alle andre individer i samfunnet, vil hvert enkelt menneske bli bærer av en unik personlighet. Vi kan kalle den prosessen som fører fram til den unike personligheten for en individualiseringsprosess. Samtidig gjennomgår individet en sosialiseringsprosess, hvor det tilegner seg samfunnets normer og verdier. Derfor står vi innen virksomhetsteorien overfor to sosiale kategorier, hhv. "personlighet" og "samfunn", som står i et indre dialektisk vekselvirkningsforhold til hverandre.</w:t>
      </w:r>
    </w:p>
    <w:p>
      <w:pPr>
        <w:pStyle w:val="Normal"/>
        <w:spacing w:lineRule="auto" w:line="360"/>
        <w:rPr/>
      </w:pPr>
      <w:r>
        <w:rPr/>
      </w:r>
    </w:p>
    <w:p>
      <w:pPr>
        <w:pStyle w:val="Heading4"/>
        <w:rPr/>
      </w:pPr>
      <w:bookmarkStart w:id="26" w:name="__RefHeading___Toc478200198"/>
      <w:bookmarkEnd w:id="26"/>
      <w:r>
        <w:rPr/>
        <w:t>2.4.5 Virksomhet som innhold og form</w:t>
      </w:r>
    </w:p>
    <w:p>
      <w:pPr>
        <w:pStyle w:val="Normal"/>
        <w:spacing w:lineRule="auto" w:line="360"/>
        <w:rPr/>
      </w:pPr>
      <w:r>
        <w:rPr/>
      </w:r>
    </w:p>
    <w:p>
      <w:pPr>
        <w:pStyle w:val="Normal"/>
        <w:spacing w:lineRule="auto" w:line="360"/>
        <w:rPr/>
      </w:pPr>
      <w:r>
        <w:rPr/>
        <w:t>Vi kan med Enerstvedt (1982) si at virksomheten er væremåten til mennesket. Virksomheten danner en helhet av innhold og form. Rent allment bestemt er innholdet i virksomheten menneskets gjenstandsmessige virksomhet, og formen er kommunikasjon. Enerstvedt definerer kommunikasjon "som den praktisk-materielle og åndelig-informasjonelle vekselvirkning i og mellom subjekter." (Enerstvedt 1982:91). Det foreligger et dialektisk motsetningsforhold mellom virksomhetens form og virksomhetens innhold. Det er det dialektiske forholdet mellom form og innhold som kommer til syne gjennom utvikling og forandring i menneskets virksomhet. Endringer i virksomhetens innhold, vil derved også gjøre seg gjeldende gjennom virksomhetens form og omvendt.</w:t>
      </w:r>
    </w:p>
    <w:p>
      <w:pPr>
        <w:pStyle w:val="Normal"/>
        <w:spacing w:lineRule="auto" w:line="360"/>
        <w:rPr/>
      </w:pPr>
      <w:r>
        <w:rPr/>
        <w:t xml:space="preserve"> </w:t>
      </w:r>
    </w:p>
    <w:p>
      <w:pPr>
        <w:pStyle w:val="Normal"/>
        <w:spacing w:lineRule="auto" w:line="360"/>
        <w:rPr/>
      </w:pPr>
      <w:r>
        <w:rPr/>
        <w:t>Enhver menneskelig virksomhet har et innholds-aspekt og et form-aspekt ved seg. Kommunikasjon kan forekomme både som form og som innhold. Et eksempel på kommunikasjon som form, kan være samarbeid om en arbeidsoppgave. Kommunikasjon som innhold kan eksemplifiseres gjennom undervisning - der selve undervisningen blir midlet i virksom-heten (Østberg 1998).</w:t>
      </w:r>
    </w:p>
    <w:p>
      <w:pPr>
        <w:pStyle w:val="Normal"/>
        <w:spacing w:lineRule="auto" w:line="360"/>
        <w:rPr/>
      </w:pPr>
      <w:r>
        <w:rPr/>
      </w:r>
    </w:p>
    <w:p>
      <w:pPr>
        <w:pStyle w:val="Normal"/>
        <w:spacing w:lineRule="auto" w:line="360"/>
        <w:rPr/>
      </w:pPr>
      <w:r>
        <w:rPr/>
        <w:t xml:space="preserve">Den informasjonsutvekslingen som foregår mellom mennesker kaller Enerstvedt (1982) for tegnkommunikasjon. Det budskapet som utveksles på denne måten kan komme i form av befalinger, normer og verdier, emosjoner osv. De to hovedfunksjonene til tegnkommunikasjonen er ifølge ham: </w:t>
      </w:r>
    </w:p>
    <w:p>
      <w:pPr>
        <w:pStyle w:val="Normal"/>
        <w:spacing w:lineRule="auto" w:line="360"/>
        <w:rPr/>
      </w:pPr>
      <w:r>
        <w:rPr/>
        <w:t>1) Den er en forutsetning for menneskets abstrakte tenkning. Samtidig er den abstrakte tenkningen også en forutsetning for tegnkommunikasjonen. Derfor kan vi si at den abstrakte tenkningen og tegnkommunikasjonen står i et dialektisk innhold - formforhold til hverandre.</w:t>
      </w:r>
    </w:p>
    <w:p>
      <w:pPr>
        <w:pStyle w:val="Normal"/>
        <w:spacing w:lineRule="auto" w:line="360"/>
        <w:rPr/>
      </w:pPr>
      <w:r>
        <w:rPr/>
        <w:t>2) Tegnkommunikasjonen er også en forutsetning for sosial arbeidsdeling og sosialt     menneskelig fellesskap.</w:t>
      </w:r>
    </w:p>
    <w:p>
      <w:pPr>
        <w:pStyle w:val="Normal"/>
        <w:spacing w:lineRule="auto" w:line="360"/>
        <w:rPr/>
      </w:pPr>
      <w:r>
        <w:rPr/>
      </w:r>
    </w:p>
    <w:p>
      <w:pPr>
        <w:pStyle w:val="Heading4"/>
        <w:rPr/>
      </w:pPr>
      <w:bookmarkStart w:id="27" w:name="__RefHeading___Toc478200199"/>
      <w:bookmarkEnd w:id="27"/>
      <w:r>
        <w:rPr/>
        <w:t>2.4.6 Flukt, tilpasning og forandring</w:t>
      </w:r>
    </w:p>
    <w:p>
      <w:pPr>
        <w:pStyle w:val="Normal"/>
        <w:spacing w:lineRule="auto" w:line="360"/>
        <w:rPr/>
      </w:pPr>
      <w:r>
        <w:rPr/>
      </w:r>
    </w:p>
    <w:p>
      <w:pPr>
        <w:pStyle w:val="Normal"/>
        <w:spacing w:lineRule="auto" w:line="360"/>
        <w:rPr/>
      </w:pPr>
      <w:r>
        <w:rPr/>
        <w:t>Gjennom sin virksomhet har mennesket utviklet tre hovedtyper strategier for hvordan det forholder seg til uoverensstemmelser mellom det indre og det ytre. Hedvig Broch (1991) kaller disse strategiene hhv. flukt, tilpasning og forandring. Det er ifølge Broch den tredje av strategiene, forandring av omverdenens betingelser, som gjør oss mennesker distinkt forskjellige fra dyrene.</w:t>
      </w:r>
    </w:p>
    <w:p>
      <w:pPr>
        <w:pStyle w:val="Normal"/>
        <w:spacing w:lineRule="auto" w:line="360"/>
        <w:rPr/>
      </w:pPr>
      <w:r>
        <w:rPr/>
      </w:r>
    </w:p>
    <w:p>
      <w:pPr>
        <w:pStyle w:val="Normal"/>
        <w:spacing w:lineRule="auto" w:line="360"/>
        <w:rPr/>
      </w:pPr>
      <w:r>
        <w:rPr/>
        <w:t>Den første strategien, fluktstrategien, beskriver hun kort gjennom et eksempel fra dyreverdenen. For å kunne overleve er laksen avhengig av en viss mengde oksygen i vannet, en viss vanntemperatur osv. Den kan heller ikke overleve i vann som inneholder miljøgifter over et visst nivå. Den eneste strategien laksen har dersom den vil overleve, er å flykte til et område med rent vann.</w:t>
      </w:r>
    </w:p>
    <w:p>
      <w:pPr>
        <w:pStyle w:val="Normal"/>
        <w:spacing w:lineRule="auto" w:line="360"/>
        <w:rPr/>
      </w:pPr>
      <w:r>
        <w:rPr/>
      </w:r>
    </w:p>
    <w:p>
      <w:pPr>
        <w:pStyle w:val="Normal"/>
        <w:spacing w:lineRule="auto" w:line="360"/>
        <w:rPr/>
      </w:pPr>
      <w:r>
        <w:rPr/>
        <w:t>Vi mennesker bruker også flukt som en av våre strategier. Vi kan f.eks. si at det å ruse seg på alkohol eller narkotika, er en av de fluktstrategiene vi benytter oss av. Tilpasningsstrategien beskriver Broch gjennom eksemplet med Pavlovs hunder. Pavlov fant ut at salivasjonsrefleksen hos hunder kunne utløses gjennom å venne hundene til at hver gang de fikk mat, oppstod det samtidig et ringesignal. Når han hadde lært dem dette, kunne han utløse salivasjonsrefleksen ved å ringe med klokken uten at det var satt fram noe mat. Vi kan her si at hundene tilpasset seg den nye situasjonen gjennom å koble mat til ringingen. Fra den menneskelige verdenen kan vi ta eksemplet med familien som ikke greier å få tak i barnepass. De tilpasser seg denne situasjonen midlertidig gjennom å klare seg med mindre inntekt i en kortere periode.</w:t>
      </w:r>
    </w:p>
    <w:p>
      <w:pPr>
        <w:pStyle w:val="Normal"/>
        <w:spacing w:lineRule="auto" w:line="360"/>
        <w:rPr/>
      </w:pPr>
      <w:r>
        <w:rPr/>
      </w:r>
    </w:p>
    <w:p>
      <w:pPr>
        <w:pStyle w:val="Normal"/>
        <w:spacing w:lineRule="auto" w:line="360"/>
        <w:rPr/>
      </w:pPr>
      <w:r>
        <w:rPr/>
        <w:t>Forandringsstrategien er, som vi sa i sted, et karakteristisk kjennetegn ved mennesket. Mennesket har opp gjennom historien forandret sine omgivelser og derved også forandret på forutsetningene for sin egen eksistens. Denne strategien går derfor ut på at man går aktivt inn for å forandre på sine livsbetingelser. Dette er et distinkt menneskelig trekk og et av den menneskelige virksomhetens kjennetegn.</w:t>
      </w:r>
    </w:p>
    <w:p>
      <w:pPr>
        <w:pStyle w:val="Normal"/>
        <w:spacing w:lineRule="auto" w:line="360"/>
        <w:rPr/>
      </w:pPr>
      <w:r>
        <w:rPr/>
      </w:r>
    </w:p>
    <w:p>
      <w:pPr>
        <w:pStyle w:val="Heading4"/>
        <w:rPr/>
      </w:pPr>
      <w:bookmarkStart w:id="28" w:name="__RefHeading___Toc478200200"/>
      <w:bookmarkEnd w:id="28"/>
      <w:r>
        <w:rPr/>
        <w:t>2.4.7 Kritikk av virksomhetsbegrepet</w:t>
      </w:r>
    </w:p>
    <w:p>
      <w:pPr>
        <w:pStyle w:val="Normal"/>
        <w:spacing w:lineRule="auto" w:line="360"/>
        <w:rPr/>
      </w:pPr>
      <w:r>
        <w:rPr/>
      </w:r>
    </w:p>
    <w:p>
      <w:pPr>
        <w:pStyle w:val="Normal"/>
        <w:spacing w:lineRule="auto" w:line="360"/>
        <w:rPr/>
      </w:pPr>
      <w:r>
        <w:rPr/>
        <w:t xml:space="preserve">B. F. Lomov kritiserer virksomhetsteorien for å legge for stor vekt på relasjonen mellom subjekt og objekt (menneskets gjenstandsmessige virksomhet) på bekostning av kommunikasjonen (Enerstvedt 1982). Han mener at virksomhetsteorien fremstiller kategorien virksomhet som en samfunnsvitenskapenes superkategori. Dette skjer ifølge ham på bekostning av fokus på kommunikasjonen. Han argumenterer for sin kritikk ved å si at en kort tidsmessig kommunikasjon mellom to mennesker kan ha større betydning for et menneskes motivasjon enn hva gjenstandsmessig virksomhet over lengre tid har. Enerstvedt har tatt høyde for denne kritikken i sin utvikling av virksomhetsteorien, ved å ta med forholdet mellom innhold og form. </w:t>
      </w:r>
    </w:p>
    <w:p>
      <w:pPr>
        <w:pStyle w:val="Normal"/>
        <w:spacing w:lineRule="auto" w:line="360"/>
        <w:rPr/>
      </w:pPr>
      <w:r>
        <w:rPr/>
      </w:r>
    </w:p>
    <w:p>
      <w:pPr>
        <w:pStyle w:val="Normal"/>
        <w:spacing w:lineRule="auto" w:line="360"/>
        <w:rPr/>
      </w:pPr>
      <w:r>
        <w:rPr/>
      </w:r>
    </w:p>
    <w:p>
      <w:pPr>
        <w:pStyle w:val="Heading4"/>
        <w:rPr/>
      </w:pPr>
      <w:bookmarkStart w:id="29" w:name="__RefHeading___Toc478200201"/>
      <w:bookmarkEnd w:id="29"/>
      <w:r>
        <w:rPr/>
        <w:t>2.4.8 Virksomhetsteorien brukt på funksjonshemning</w:t>
      </w:r>
    </w:p>
    <w:p>
      <w:pPr>
        <w:pStyle w:val="Normal"/>
        <w:spacing w:lineRule="auto" w:line="360"/>
        <w:rPr/>
      </w:pPr>
      <w:r>
        <w:rPr/>
      </w:r>
    </w:p>
    <w:p>
      <w:pPr>
        <w:pStyle w:val="Normal"/>
        <w:spacing w:lineRule="auto" w:line="360"/>
        <w:rPr/>
      </w:pPr>
      <w:r>
        <w:rPr/>
        <w:t xml:space="preserve">I sin ulikhetsmodell (Enerstvedt 1995), som han senere kaller for "ulikhetsprinsippet" (Enerstvedt 1996), utvikler Regi Th. Enerstvedt et prinsipp for hvordan man bør betrakte funksjonshemmede mennesker - med utgangspunkt i virksomhetsteorien. Ulikhetsprinsippet hviler på følgende todelte påstand: 1) Alle mennesker er like ved at de tilhører samme art, og 2) alle mennesker er ulike som individer. Med dette som utgangspunkt mener Enerstvedt at det ikke finnes noe mer urettferdig enn å behandle ulike mennesker likt. </w:t>
      </w:r>
    </w:p>
    <w:p>
      <w:pPr>
        <w:pStyle w:val="Normal"/>
        <w:spacing w:lineRule="auto" w:line="360"/>
        <w:rPr/>
      </w:pPr>
      <w:r>
        <w:rPr/>
      </w:r>
    </w:p>
    <w:p>
      <w:pPr>
        <w:pStyle w:val="Normal"/>
        <w:spacing w:lineRule="auto" w:line="360"/>
        <w:rPr/>
      </w:pPr>
      <w:r>
        <w:rPr/>
        <w:t>Han illustrerer ulikhetsprinsippet gjennom å bruke et eksempel fra Thomas D. Cutsforth (1951): Dersom vi bruker analogien om en sekssylindret motor på et ikke-funksjonshemmet menneske, kan vi f.eks. si at en blind person har fem sylindre, en døvblind person har fire sylindre osv. Enerstvedts poeng er at enten vi liker det eller ikke, har en døv person, en blind person og en døvblind person, mistet eller fått en eller to av sine sanser forringet. Disse fakta er viktige å ta i betraktning når man skal tilrettelegge samfunnet for funksjonshemmede mennesker. Med dette som utgangspunkt, mener Enerstvedt at det bør utvikles nye modeller for hver gruppe og hver undergruppe av funksjonshemmede. Dersom vi ikke ser at det foreligger stor variasjon også innenfor gruppen blinde, gruppen døve og gruppen døvblinde, står vi i fare for å behandle veldig ulike mennesker likt. Resultatet av en slik politikk vil da ifølge Enerstvedt kunne bli normalisering.</w:t>
      </w:r>
    </w:p>
    <w:p>
      <w:pPr>
        <w:pStyle w:val="Normal"/>
        <w:spacing w:lineRule="auto" w:line="360"/>
        <w:rPr/>
      </w:pPr>
      <w:r>
        <w:rPr/>
      </w:r>
    </w:p>
    <w:p>
      <w:pPr>
        <w:pStyle w:val="Normal"/>
        <w:spacing w:lineRule="auto" w:line="360"/>
        <w:rPr/>
      </w:pPr>
      <w:r>
        <w:rPr/>
        <w:t>Tina Østberg (1998) foreslår å bruke virksomhetsteorien som et verktøy for å analysere og forstå døve barns situasjon som tospråklige i samfunnet. Med utgangspunkt i en kritikk av en patologisk (den medisinske modellen) og en kulturell (den sosiale modellen) forståelse av døve og døvhet, foreslår hun virksomhetsteorien som et alternativ. Det er særlig virksomhetsteoriens brede perspektiv som fremheves. I virksomhetsteorien foregår analysen på flere nivåer - individ-, gruppe-, organisasjons- og samfunnsnivå. Østberg mener at en slik bred analyse er nødvendig for å forstå hele mennesket, og at døve barns tospråklige situasjon kun kan forstås gjennom en analyse på alle disse nivåene. Hun mener også at døvhet verken kan sees på kun som et avvik eller kun som kultur. Derfor blir det feil å se bare på det døve barnet og hva som kan gjøres for å gi det hørselen tilbake. Det blir også feil å se på døve bare som en døvekultur, da de også befinner seg i, og er en del av, den hørende kulturen. Døve lever både i en hørende og en døv kultur. Det er derfor ikke snakk om et enten-eller her, men et både-og. Døve barn ser ut til å ha fotfeste både i den døve og den hørende kulturen gjennom at de deltar på begge arenaene. Døve voksne derimot, ser ut til å ha en mer ensidig tilknytning til døvekulturen.</w:t>
      </w:r>
    </w:p>
    <w:p>
      <w:pPr>
        <w:pStyle w:val="Normal"/>
        <w:spacing w:lineRule="auto" w:line="360"/>
        <w:rPr/>
      </w:pPr>
      <w:r>
        <w:rPr/>
      </w:r>
    </w:p>
    <w:p>
      <w:pPr>
        <w:pStyle w:val="Normal"/>
        <w:spacing w:lineRule="auto" w:line="360"/>
        <w:rPr/>
      </w:pPr>
      <w:r>
        <w:rPr/>
        <w:t>Hva har så skjedd på veien fra barn til voksen? Østberg mener at overgangen fra barndom til pubertet er en vanskelig tid for døve. Hun illustrerer sitt poeng ved å drøfte forholdet mellom kommunikasjon som form og innhold. I barns lek og samkvem med andre barn kan vi se på kommunikasjonen som form, men når et barn lærer gjennom samtale, er kommunikasjonen virksomhetens innhold. Puberteten fører med seg kvalitative forandringer i samkvemmet mellom de unge. Samtalen blir det dominerende aspektet i samværet dem imellom, og denne kan da sees på som både form og innhold. Det er nettopp denne overgangen fra barns lek til tenåringers samtale Østberg trekker frem som en veldig sårbar periode for døve. Plutselig står de overfor en situasjon hvor hørselens betydning i kommunikasjonen mellom dem og andre blir veldig påtrengende. Når kommunikasjonens innholdsaspekt gjør sin inntreden, blir kommunikasjonen mellom døve og hørende vanskeliggjort. Hvordan reagerer så døve tenåringer på dette? Østberg mener at døve tenåringers tendens til å foretrekke inneaktiviteter som foretas alene, kan være et tegn på den vanskelige kommunikasjonssituasjonen de blir stilt overfor som en følge av alderen.</w:t>
      </w:r>
    </w:p>
    <w:p>
      <w:pPr>
        <w:pStyle w:val="Normal"/>
        <w:spacing w:lineRule="auto" w:line="360"/>
        <w:rPr/>
      </w:pPr>
      <w:r>
        <w:rPr/>
      </w:r>
    </w:p>
    <w:p>
      <w:pPr>
        <w:pStyle w:val="Normal"/>
        <w:spacing w:lineRule="auto" w:line="360"/>
        <w:rPr/>
      </w:pPr>
      <w:r>
        <w:rPr/>
        <w:t>Videre trekker hun fram noen eksempler på typer strategier døve bruker for å håndtere sin situasjon. Oralismen (bruk av tale og lesing på munnen) nevner hun som en tilpasninsstrategi til det hørende samfunnet. På samme tid kan også dette være et tegn på at de ønsker å flykte fra døvekulturen. Et eksempel på en annen tilpasningsstrategi kan være at de skjuler høre-apparatet ved hjelp av hårfrisyren. Det at de insisterer på å bruke tegnspråk, kan være uttrykk for en av to strategier. For det første kan det være et uttrykk for at de ønsker å flykte fra den hørende kulturen. For det andre kan det være et tegn på at de ønsker å leve med sitt avvik.</w:t>
      </w:r>
    </w:p>
    <w:p>
      <w:pPr>
        <w:pStyle w:val="Normal"/>
        <w:spacing w:lineRule="auto" w:line="360"/>
        <w:rPr/>
      </w:pPr>
      <w:r>
        <w:rPr/>
      </w:r>
    </w:p>
    <w:p>
      <w:pPr>
        <w:pStyle w:val="Normal"/>
        <w:spacing w:lineRule="auto" w:line="360"/>
        <w:rPr/>
      </w:pPr>
      <w:r>
        <w:rPr/>
        <w:t>Med utgangspunkt i sin drøfting kommer Østberg fram til at døves situasjon i samfunnet bare kan forstås gjennom en bred analyse på flere nivåer, og at døve og døvhet ikke kan betraktes kun som avvik eller kun som kultur. Hun kommer derfor til at virksomhetsteorien må danne grunnlaget for en slik forståelse.</w:t>
        <w:tab/>
      </w:r>
    </w:p>
    <w:p>
      <w:pPr>
        <w:pStyle w:val="Normal"/>
        <w:spacing w:lineRule="auto" w:line="360"/>
        <w:rPr/>
      </w:pPr>
      <w:r>
        <w:rPr/>
      </w:r>
    </w:p>
    <w:p>
      <w:pPr>
        <w:pStyle w:val="Heading4"/>
        <w:rPr/>
      </w:pPr>
      <w:bookmarkStart w:id="30" w:name="__RefHeading___Toc478200202"/>
      <w:bookmarkEnd w:id="30"/>
      <w:r>
        <w:rPr/>
        <w:t>2.4.9 Avslutning</w:t>
      </w:r>
    </w:p>
    <w:p>
      <w:pPr>
        <w:pStyle w:val="Normal"/>
        <w:spacing w:lineRule="auto" w:line="360"/>
        <w:rPr/>
      </w:pPr>
      <w:r>
        <w:rPr/>
        <w:t xml:space="preserve"> </w:t>
      </w:r>
    </w:p>
    <w:p>
      <w:pPr>
        <w:pStyle w:val="Normal"/>
        <w:spacing w:lineRule="auto" w:line="360"/>
        <w:rPr/>
      </w:pPr>
      <w:r>
        <w:rPr/>
        <w:t>Som vi har sett, overskrider virksomhetsteorien det klassiske problemet med forholdet mellom individ og samfunn. Individ og samfunn bindes sammen gjennom den menneskelige virksomheten, noe som danner grunnlaget for to sosiale kategorier - personlighet og samfunn. Menneskets følelser, behov osv. blir dannet i denne virksomheten og determinerer hvilke handlingsstrategier mennesket velger i sin virksomhet.</w:t>
      </w:r>
    </w:p>
    <w:p>
      <w:pPr>
        <w:pStyle w:val="Normal"/>
        <w:spacing w:lineRule="auto" w:line="360"/>
        <w:rPr/>
      </w:pPr>
      <w:r>
        <w:rPr/>
      </w:r>
    </w:p>
    <w:p>
      <w:pPr>
        <w:pStyle w:val="Normal"/>
        <w:spacing w:lineRule="auto" w:line="360"/>
        <w:rPr/>
      </w:pPr>
      <w:r>
        <w:rPr/>
        <w:t xml:space="preserve">Vi har også sett at menneskets virksomhetsprosess foregår på tre nivåer. Det laveste nivået, som tilsvarer relasjonen mellom organismen og omgivelsene, omfatter bl.a. det som skjer i/med menneskets kropp. Det neste nivået, som er relasjonen mellom subjektet og objektene for dets virksomhet, omfatter forholdet mellom mennesket og tingene. Det tredje og høyeste nivået, som tilsvarer relasjonen subjekt - subjekt, omfatter det som rent sosialt skjer mellom mennesker. Vi har sett at en helhetlig forståelse av mennesket krever en analyse på alle disse nivåen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pPr>
      <w:bookmarkStart w:id="31" w:name="__RefHeading___Toc478200203"/>
      <w:bookmarkEnd w:id="31"/>
      <w:r>
        <w:rPr/>
        <w:t>2.5 DE TRE PERSPEKTIVENE SETT I FORHOLD TIL HVERANDRE</w:t>
      </w:r>
    </w:p>
    <w:p>
      <w:pPr>
        <w:pStyle w:val="Normal"/>
        <w:spacing w:lineRule="auto" w:line="360"/>
        <w:rPr/>
      </w:pPr>
      <w:r>
        <w:rPr/>
      </w:r>
    </w:p>
    <w:p>
      <w:pPr>
        <w:pStyle w:val="Normal"/>
        <w:spacing w:lineRule="auto" w:line="360"/>
        <w:rPr/>
      </w:pPr>
      <w:r>
        <w:rPr/>
        <w:t xml:space="preserve">Med utgangspunkt i den presentasjonen av de tre perspektivene jeg foretok ovenfor, vil jeg nå foreta en kort oppsummering, samt en foreløpig vurdering av deres relevans med hensyn til å sette fokus på, og forklare, de problemene som oppstår i samhandlingen mellom seende og synshemmede personer. Først vil jeg bare slå fast at de tre perspektivene har vidt forskjellige angrepsmåter i forhold til temaet funksjonshemning. Stemplingsteorien fokuserer på den devaluerende stemplingen av funksjonshemmede som skjer i møtet mellom den funksjonshemmede og den ikke-funksjonshemmede. Denne stemplingen i sin tur, får betydning for hvordan den funksjonshemmede ser på seg selv. Dens fokus befinner seg derfor på et mikroplan. Den sosiale modellen derimot, setter diskriminering og utestengning av funksjonshemmede mennesker i fokus. Det er, med andre ord, samfunnsmessige barrierer som er temaet. Derfor er denne modellen mest anvendelig på et makroplan. Fokuset til virksomhetsteorien settes på menneskets virksomhet, noe som gjør at den overskrider mikro -makroproblematikken. Virksomheten blir da den tråden som binder individ og samfunn sammen. </w:t>
      </w:r>
    </w:p>
    <w:p>
      <w:pPr>
        <w:pStyle w:val="Normal"/>
        <w:spacing w:lineRule="auto" w:line="360"/>
        <w:rPr/>
      </w:pPr>
      <w:r>
        <w:rPr/>
      </w:r>
    </w:p>
    <w:p>
      <w:pPr>
        <w:pStyle w:val="Normal"/>
        <w:spacing w:lineRule="auto" w:line="360"/>
        <w:rPr/>
      </w:pPr>
      <w:r>
        <w:rPr/>
        <w:t>Stemplingsteorien forklarer funksjonshemning som en sosial konstruksjon. Problemene de funksjonshemmede møter, skyldes den sosialt konstruerte merkelappen de blir påtvunget av de normale. Den sosiale modellen forklarer funksjonshemning som et resultat av sosiale og fysiske barrierer. Som et eksempel her kan vi nevne busser og trikker med trapp, som stenger enkelte grupper av funksjonshemmede ute fra å benytte seg av denne typen offentlig transport. Tilhengerne av virksomhetsteorien mener at funksjonshemningen oppstår i menneskets virksomhet. Problemet kommer dermed til syne gjennom det indre dialektiske veksel-virkningsforholdet mellom individet og samfunnet. I tabellen nedenfor har jeg forsøkt å oppsummere hovedkjennetegnene hos de tre perspektivene sett i forhold til de to dimensjonene "fokus" og "forklaring".</w:t>
      </w:r>
    </w:p>
    <w:p>
      <w:pPr>
        <w:pStyle w:val="TextBody"/>
        <w:spacing w:lineRule="auto" w:line="360"/>
        <w:rPr/>
      </w:pPr>
      <w:r>
        <w:rPr/>
      </w:r>
    </w:p>
    <w:p>
      <w:pPr>
        <w:pStyle w:val="TextBody"/>
        <w:spacing w:lineRule="auto" w:line="360"/>
        <w:rPr/>
      </w:pPr>
      <w:r>
        <w:rPr/>
      </w:r>
    </w:p>
    <w:tbl>
      <w:tblPr>
        <w:tblW w:w="8575" w:type="dxa"/>
        <w:jc w:val="left"/>
        <w:tblInd w:w="-75" w:type="dxa"/>
        <w:tblLayout w:type="fixed"/>
        <w:tblCellMar>
          <w:top w:w="0" w:type="dxa"/>
          <w:left w:w="70" w:type="dxa"/>
          <w:bottom w:w="0" w:type="dxa"/>
          <w:right w:w="70" w:type="dxa"/>
        </w:tblCellMar>
      </w:tblPr>
      <w:tblGrid>
        <w:gridCol w:w="1488"/>
        <w:gridCol w:w="2551"/>
        <w:gridCol w:w="1843"/>
        <w:gridCol w:w="269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emplingsteori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n sosiale modelle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irksomhetsteori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ku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llommenneskelig kommunikasj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sial struktu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nneskets virksomhe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rklar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sial konstruksjon, stempl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testenging, diskriminerin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dre forhold mellom individ og samfunn</w:t>
            </w:r>
          </w:p>
        </w:tc>
      </w:tr>
    </w:tbl>
    <w:p>
      <w:pPr>
        <w:pStyle w:val="TextBody"/>
        <w:rPr/>
      </w:pPr>
      <w:r>
        <w:rPr>
          <w:i/>
          <w:sz w:val="20"/>
        </w:rPr>
        <w:t>Fig. 1: S</w:t>
      </w:r>
      <w:r>
        <w:rPr>
          <w:sz w:val="20"/>
        </w:rPr>
        <w:t xml:space="preserve">templingsteoriens, den sosiale modellens og virksomhetsteoriens perspektiv på funksjonshemning - sett i forhold til variablene fokus og forklaring. </w:t>
      </w:r>
    </w:p>
    <w:p>
      <w:pPr>
        <w:pStyle w:val="Normal"/>
        <w:spacing w:lineRule="auto" w:line="360"/>
        <w:rPr>
          <w:sz w:val="20"/>
        </w:rPr>
      </w:pPr>
      <w:r>
        <w:rPr>
          <w:sz w:val="20"/>
        </w:rPr>
      </w:r>
    </w:p>
    <w:p>
      <w:pPr>
        <w:pStyle w:val="Normal"/>
        <w:spacing w:lineRule="auto" w:line="360"/>
        <w:rPr/>
      </w:pPr>
      <w:r>
        <w:rPr/>
        <w:t xml:space="preserve">La oss gå over til å se på de tre perspektivene i relasjon til samhandlingen mellom synshemmede og seende. Michael Oliver (1990) målbærer et syn som kritiserer Goffmans begrep "stigma" for bare å fokusere på det som skjer i mellommenneskelig kommunikasjon, dvs. det som skjer på mikroplanet. Han mener Goffman på denne måten underspiller den betydningen samfunnsmessige faktorer har. Som vi har sett insisterer han selv på en sosial modell av funksjonshemning, hvor funksjonshemningen blir til som en følge av sosiale strukturer og samfunnsmessige barrierer. Hvis vi tar Olivers kritikk til følge, betyr dette at stemplingsteorien ikke sier noe om de samfunnsmessige barrierene som virker funksjonshemmende på individet. </w:t>
      </w:r>
    </w:p>
    <w:p>
      <w:pPr>
        <w:pStyle w:val="Normal"/>
        <w:spacing w:lineRule="auto" w:line="360"/>
        <w:rPr/>
      </w:pPr>
      <w:r>
        <w:rPr/>
      </w:r>
    </w:p>
    <w:p>
      <w:pPr>
        <w:pStyle w:val="Normal"/>
        <w:spacing w:lineRule="auto" w:line="360"/>
        <w:rPr/>
      </w:pPr>
      <w:r>
        <w:rPr/>
        <w:t>Sally French (1993) kritiserer den sosiale modellen for ikke å favne de problemene syns-hemmede har i sin kommunikasjon med de seende. Dette er problemer som bunner i at den synshemmede enten har dårlig syn eller er helt blind. Det manglende synet hos den ene parten vanskeliggjør kommunikasjonen mellom de to og øker muligheten for misforståelser dem imellom. Resultatet kan da lett bli at de seende slutter å ta kontakt, noe som for den synshemmede kan føre til sosial isolasjon. Men denne typen sosial isolasjon, som har sitt grunnlag i selve synsskaden, faller utenfor rammene for den sosiale modellen. Tar vi denne kritikken på alvor, betyr dette at den sosiale modellen ikke sier noe om sosial isolasjon skapt med utgangspunkt i selve synsskaden.</w:t>
      </w:r>
    </w:p>
    <w:p>
      <w:pPr>
        <w:pStyle w:val="Normal"/>
        <w:spacing w:lineRule="auto" w:line="360"/>
        <w:rPr/>
      </w:pPr>
      <w:r>
        <w:rPr/>
      </w:r>
    </w:p>
    <w:p>
      <w:pPr>
        <w:pStyle w:val="Normal"/>
        <w:spacing w:lineRule="auto" w:line="360"/>
        <w:rPr/>
      </w:pPr>
      <w:r>
        <w:rPr/>
        <w:t>Virksomhetsteorien åpner for en mer helhetlig forståelse av det som skjer i samhandlingen mellom seende og synshemmede enn de to andre perspektivene gjør. I tillegg til at den favner faktorer som mellommenneskelig samhandling og sosial struktur, omfatter den også slike forhold som Oliver og French savner i hhv. stemplingsteorien og den sosiale modellen. Et av kjernepunktene i den virksomhetsteoretiske forståelsen er at man må anerkjenne at synshemmede har en skade/svekkelse på sanse-apparatet som gjør kommunikasjon med andre mennesker vanskeligere enn om de hadde sett normalt. Særlig viktig for å få en slik helhetlig forståelse blir virksomhetsteoriens inndeling i virksomhetsprosessens tre relasjoner. Gjennom dette perspektivet virker synsskaden inn på den sosiale samhandlingen fordi den rent praktisk innebærer et kommunikasjonsproblem.</w:t>
      </w:r>
    </w:p>
    <w:p>
      <w:pPr>
        <w:pStyle w:val="Normal"/>
        <w:spacing w:lineRule="auto" w:line="360"/>
        <w:rPr/>
      </w:pPr>
      <w:r>
        <w:rPr/>
        <w:t>Spørsmålet blir da i hvilken grad disse tre forskjellige perspektivene kan bidra til å sette fokus på, og forklare, det som skjer i samhandlingen mellom synshemmede og seende.</w:t>
      </w:r>
    </w:p>
    <w:p>
      <w:pPr>
        <w:pStyle w:val="Normal"/>
        <w:spacing w:lineRule="auto" w:line="360"/>
        <w:rPr/>
      </w:pPr>
      <w:r>
        <w:rPr/>
      </w:r>
    </w:p>
    <w:p>
      <w:pPr>
        <w:pStyle w:val="Normal"/>
        <w:spacing w:lineRule="auto" w:line="360"/>
        <w:rPr/>
      </w:pPr>
      <w:r>
        <w:rPr/>
        <w:t>Stemplingsteorien kan være med på å sette fokus på de holdningene og de stereotypiene som forstyrrer samhandlingen mellom seende og synshemmede. Holdninger som f.eks. sier at blinde mennesker trenger hjelp til alt mulig, må utfordres og motbevises slik at de etterhvert kan miste sin kraft.</w:t>
      </w:r>
    </w:p>
    <w:p>
      <w:pPr>
        <w:pStyle w:val="Normal"/>
        <w:spacing w:lineRule="auto" w:line="360"/>
        <w:rPr/>
      </w:pPr>
      <w:r>
        <w:rPr/>
      </w:r>
    </w:p>
    <w:p>
      <w:pPr>
        <w:pStyle w:val="Normal"/>
        <w:spacing w:lineRule="auto" w:line="360"/>
        <w:rPr/>
      </w:pPr>
      <w:r>
        <w:rPr/>
        <w:t>Den sosiale modellen kan si oss noe om de samfunnsmessige betingelsenes betydning for denne samhandlingen. Det at f.eks. det offentlige rom blir tilrettelagt slik at det blir mulig for synshemmede å ferdes uhindret der, kan bidra til å lette samhandlingen mellom dem og de seende.</w:t>
      </w:r>
    </w:p>
    <w:p>
      <w:pPr>
        <w:pStyle w:val="Normal"/>
        <w:spacing w:lineRule="auto" w:line="360"/>
        <w:rPr/>
      </w:pPr>
      <w:r>
        <w:rPr/>
      </w:r>
    </w:p>
    <w:p>
      <w:pPr>
        <w:pStyle w:val="Normal"/>
        <w:spacing w:lineRule="auto" w:line="360"/>
        <w:rPr/>
      </w:pPr>
      <w:r>
        <w:rPr/>
        <w:t>Av disse tre perspektivene er det bare virksomhetsteorien som befatter seg med alle aspektene ved samhandlingen mellom synshemmede og seende. Det rammeverket den trekker opp, sier noe både om hva som skjer i den mellommenneskelige samhandlingen og hva som skjer i forholdet mellom individet og samfunnet. I tillegg til dette forteller den oss også noe om forholdet mellom mennesket og dets kropp, og mennesket og tingene.</w:t>
      </w:r>
    </w:p>
    <w:p>
      <w:pPr>
        <w:pStyle w:val="Normal"/>
        <w:spacing w:lineRule="auto" w:line="360"/>
        <w:rPr/>
      </w:pPr>
      <w:r>
        <w:rPr/>
      </w:r>
    </w:p>
    <w:p>
      <w:pPr>
        <w:pStyle w:val="Normal"/>
        <w:spacing w:lineRule="auto" w:line="360"/>
        <w:rPr/>
      </w:pPr>
      <w:r>
        <w:rPr/>
        <w:t>Til slutt i kapitlet vil jeg fremsette en hypotese om samhandlingen mellom seende og synshemmede. Jeg gjør dette med utgangspunkt i de opplevelsene Sally French forteller om i sin kritikk av den sosiale modellen.</w:t>
      </w:r>
    </w:p>
    <w:p>
      <w:pPr>
        <w:pStyle w:val="Normal"/>
        <w:spacing w:lineRule="auto" w:line="360"/>
        <w:rPr/>
      </w:pPr>
      <w:r>
        <w:rPr/>
      </w:r>
    </w:p>
    <w:p>
      <w:pPr>
        <w:pStyle w:val="Normal"/>
        <w:spacing w:lineRule="auto" w:line="360"/>
        <w:rPr/>
      </w:pPr>
      <w:r>
        <w:rPr/>
        <w:t>French (1993) mener at de problemene hun møter i sin omgang med seende mennesker ikke kan forklares kun ved hjelp av den sosiale modellen. Hun mener at de heller ikke kun kan tilskrives selve synsskaden, fordi man også har å gjøre med en sosial reaksjon fra de seendes side. Vi befinner oss på et felt midt imellom.</w:t>
      </w:r>
    </w:p>
    <w:p>
      <w:pPr>
        <w:pStyle w:val="Normal"/>
        <w:spacing w:lineRule="auto" w:line="360"/>
        <w:rPr/>
      </w:pPr>
      <w:r>
        <w:rPr/>
      </w:r>
    </w:p>
    <w:p>
      <w:pPr>
        <w:pStyle w:val="Normal"/>
        <w:spacing w:lineRule="auto" w:line="360"/>
        <w:rPr/>
      </w:pPr>
      <w:r>
        <w:rPr/>
        <w:t>De tre følgende punktene danner grunnlaget for min hypotese:</w:t>
      </w:r>
    </w:p>
    <w:p>
      <w:pPr>
        <w:pStyle w:val="Normal"/>
        <w:spacing w:lineRule="auto" w:line="360"/>
        <w:rPr/>
      </w:pPr>
      <w:r>
        <w:rPr/>
      </w:r>
    </w:p>
    <w:p>
      <w:pPr>
        <w:pStyle w:val="Normal"/>
        <w:numPr>
          <w:ilvl w:val="0"/>
          <w:numId w:val="5"/>
        </w:numPr>
        <w:spacing w:lineRule="auto" w:line="360"/>
        <w:rPr/>
      </w:pPr>
      <w:r>
        <w:rPr/>
        <w:t>En av dem French hadde snakket med, nektet å tro henne da hun sa hun var synshemmet. Han begrunnet dette med at han ikke kunne se det på henne når hun var ute og gikk. Med dette som utgangspunkt vil jeg sette fram en påstand om at det også kom av at han ikke kunne se på øynene hennes at hun var svaksynt (jfr. kapittel 3).</w:t>
      </w:r>
    </w:p>
    <w:p>
      <w:pPr>
        <w:pStyle w:val="Normal"/>
        <w:spacing w:lineRule="auto" w:line="360"/>
        <w:rPr/>
      </w:pPr>
      <w:r>
        <w:rPr/>
      </w:r>
    </w:p>
    <w:p>
      <w:pPr>
        <w:pStyle w:val="Normal"/>
        <w:spacing w:lineRule="auto" w:line="360"/>
        <w:rPr/>
      </w:pPr>
      <w:r>
        <w:rPr/>
        <w:t>2) French mener også at hennes manglende gjenkjennelse av de andre, gjorde at de sluttet å ta kontakt med henne. Som vi husker skjedde dette på tross av at hun hadde gjort dem oppmerksom på sitt problem. Hvis vi derimot tenker oss at de andre ikke visste at hun var svaksynt, ville situasjonen vært en helt annen. Da ville de jo ikke hatt noen mulighet til å kunne forstå hvorfor hun ikke hilste på dem når de møttes på gaten. Vi har med andre ord å gjøre med et rent mekanisk brudd i kommunikasjonen mellom den synshemmede og den seende, noe som skaper problemer i samhandlingen dem imellom.</w:t>
      </w:r>
    </w:p>
    <w:p>
      <w:pPr>
        <w:pStyle w:val="Normal"/>
        <w:spacing w:lineRule="auto" w:line="360"/>
        <w:rPr/>
      </w:pPr>
      <w:r>
        <w:rPr/>
      </w:r>
    </w:p>
    <w:p>
      <w:pPr>
        <w:pStyle w:val="Normal"/>
        <w:spacing w:lineRule="auto" w:line="360"/>
        <w:rPr/>
      </w:pPr>
      <w:r>
        <w:rPr/>
        <w:t>3) Hun sier at hun skvetter til når en person plutselig dukker opp fra intet og hilser på henne. For det første er det ubehagelig for begge parter, og for det andre påvirker det hennes reaksjon overfor den andre.</w:t>
      </w:r>
    </w:p>
    <w:p>
      <w:pPr>
        <w:pStyle w:val="Normal"/>
        <w:spacing w:lineRule="auto" w:line="360"/>
        <w:rPr/>
      </w:pPr>
      <w:r>
        <w:rPr/>
      </w:r>
    </w:p>
    <w:p>
      <w:pPr>
        <w:pStyle w:val="Normal"/>
        <w:spacing w:lineRule="auto" w:line="360"/>
        <w:rPr/>
      </w:pPr>
      <w:r>
        <w:rPr/>
        <w:t>Med utgangspunkt i denne utlegningen vil jeg sette fram følgende hypotese:</w:t>
      </w:r>
    </w:p>
    <w:p>
      <w:pPr>
        <w:pStyle w:val="Normal"/>
        <w:spacing w:lineRule="auto" w:line="360"/>
        <w:rPr>
          <w:b/>
          <w:b/>
        </w:rPr>
      </w:pPr>
      <w:r>
        <w:rPr>
          <w:b/>
        </w:rPr>
        <w:t>Når en seende og en synshemmet person samhandler med hverandre kan to distinkt forskjellige forhold bidra til sosial isolasjon: 1) Sosiale faktorer som holdninger og samfunnsmessige strukturer. 2) Et mekanisk brudd i kommunikasjonen mellom de to som en følge av at den ene ikke ser.</w:t>
      </w:r>
    </w:p>
    <w:p>
      <w:pPr>
        <w:pStyle w:val="Normal"/>
        <w:spacing w:lineRule="auto" w:line="360"/>
        <w:rPr>
          <w:b/>
          <w:b/>
        </w:rPr>
      </w:pPr>
      <w:r>
        <w:rPr>
          <w:b/>
        </w:rPr>
      </w:r>
    </w:p>
    <w:p>
      <w:pPr>
        <w:pStyle w:val="Normal"/>
        <w:spacing w:lineRule="auto" w:line="360"/>
        <w:rPr/>
      </w:pPr>
      <w:r>
        <w:rPr/>
        <w:t>Dette er ingen hypotese i tradisjonell kvantitativ målbar forstand. Det betyr at den ikke vil bli testet ut ifra et kvantitativt mål på om den styrkes eller svekkes. Det vil heller bli forsøkt argumentert for dens relevans med utgangspunkt i kvalitative data og teori.</w:t>
      </w:r>
    </w:p>
    <w:p>
      <w:pPr>
        <w:pStyle w:val="Normal"/>
        <w:spacing w:lineRule="auto" w:line="360"/>
        <w:rPr/>
      </w:pPr>
      <w:r>
        <w:rPr/>
      </w:r>
      <w:r>
        <w:br w:type="page"/>
      </w:r>
    </w:p>
    <w:p>
      <w:pPr>
        <w:pStyle w:val="Normal"/>
        <w:spacing w:lineRule="auto" w:line="360"/>
        <w:rPr>
          <w:b/>
          <w:b/>
        </w:rPr>
      </w:pPr>
      <w:r>
        <w:rPr>
          <w:b/>
        </w:rPr>
        <w:t>KAPITTEL 3</w:t>
      </w:r>
    </w:p>
    <w:p>
      <w:pPr>
        <w:pStyle w:val="Normal"/>
        <w:spacing w:lineRule="auto" w:line="360"/>
        <w:rPr/>
      </w:pPr>
      <w:r>
        <w:rPr/>
      </w:r>
    </w:p>
    <w:p>
      <w:pPr>
        <w:pStyle w:val="Heading2"/>
        <w:rPr/>
      </w:pPr>
      <w:bookmarkStart w:id="32" w:name="__RefHeading___Toc478200204"/>
      <w:bookmarkEnd w:id="32"/>
      <w:r>
        <w:rPr/>
        <w:t>HVA ER RETINITIS PIGMENTOSA?</w:t>
      </w:r>
    </w:p>
    <w:p>
      <w:pPr>
        <w:pStyle w:val="Normal"/>
        <w:spacing w:lineRule="auto" w:line="360"/>
        <w:rPr/>
      </w:pPr>
      <w:r>
        <w:rPr/>
      </w:r>
    </w:p>
    <w:p>
      <w:pPr>
        <w:pStyle w:val="Heading3"/>
        <w:rPr/>
      </w:pPr>
      <w:bookmarkStart w:id="33" w:name="__RefHeading___Toc478200205"/>
      <w:bookmarkEnd w:id="33"/>
      <w:r>
        <w:rPr/>
        <w:t>3.1 Innledning</w:t>
      </w:r>
    </w:p>
    <w:p>
      <w:pPr>
        <w:pStyle w:val="Normal"/>
        <w:spacing w:lineRule="auto" w:line="360"/>
        <w:rPr/>
      </w:pPr>
      <w:r>
        <w:rPr/>
      </w:r>
    </w:p>
    <w:p>
      <w:pPr>
        <w:pStyle w:val="Normal"/>
        <w:spacing w:lineRule="auto" w:line="360"/>
        <w:rPr/>
      </w:pPr>
      <w:r>
        <w:rPr/>
        <w:t>Retinitis Pigmentosa (RP) er en arvelig øyesykdom som fører til sterkt svaksynthet eller blindhet. Synsfeltet snevres gradvis inn, noe som fører til kikkertsyn. De mest karakteristiske symptomene på RP er nattblindhet og et innskrenket synsfelt. Etterhvert som synsfeltet minker, f.eks. til 10 grader eller mindre, blir det vanskelig å bevege seg rundt uten å snuble og støte borti ting.</w:t>
      </w:r>
    </w:p>
    <w:p>
      <w:pPr>
        <w:pStyle w:val="Normal"/>
        <w:spacing w:lineRule="auto" w:line="360"/>
        <w:rPr/>
      </w:pPr>
      <w:r>
        <w:rPr/>
      </w:r>
    </w:p>
    <w:p>
      <w:pPr>
        <w:pStyle w:val="Normal"/>
        <w:ind w:left="1416" w:hanging="0"/>
        <w:rPr/>
      </w:pPr>
      <w:r>
        <w:rPr/>
        <w:t xml:space="preserve">"Begrepet Retinitis Pigmentosa dekker en gruppe av arvelige sykdommer </w:t>
      </w:r>
    </w:p>
    <w:p>
      <w:pPr>
        <w:pStyle w:val="Normal"/>
        <w:ind w:left="1416" w:hanging="0"/>
        <w:rPr/>
      </w:pPr>
      <w:r>
        <w:rPr/>
        <w:t xml:space="preserve">i øyets netthinne. Felles for alle er at de medfører en langsom og </w:t>
      </w:r>
    </w:p>
    <w:p>
      <w:pPr>
        <w:pStyle w:val="Normal"/>
        <w:ind w:left="1416" w:hanging="0"/>
        <w:rPr/>
      </w:pPr>
      <w:r>
        <w:rPr/>
        <w:t xml:space="preserve">vedvarende ødeleggelse av netthinnen. Et typisk trekk i starten er nedsatt </w:t>
      </w:r>
    </w:p>
    <w:p>
      <w:pPr>
        <w:pStyle w:val="Normal"/>
        <w:ind w:left="1416" w:hanging="0"/>
        <w:rPr/>
      </w:pPr>
      <w:r>
        <w:rPr/>
        <w:t xml:space="preserve">mørkesyn «nattblindhet». Senere følger innsnevret synsfelt «kikkertsyn» </w:t>
      </w:r>
    </w:p>
    <w:p>
      <w:pPr>
        <w:pStyle w:val="Normal"/>
        <w:ind w:left="1416" w:hanging="0"/>
        <w:rPr/>
      </w:pPr>
      <w:r>
        <w:rPr/>
        <w:t xml:space="preserve">og i mange tilfeller blindhet. Utviklingshastigheten varierer sterkt fra </w:t>
      </w:r>
    </w:p>
    <w:p>
      <w:pPr>
        <w:pStyle w:val="Normal"/>
        <w:ind w:left="1416" w:hanging="0"/>
        <w:rPr/>
      </w:pPr>
      <w:r>
        <w:rPr/>
        <w:t>person til person."(Fuglerud 1996:6)</w:t>
      </w:r>
    </w:p>
    <w:p>
      <w:pPr>
        <w:pStyle w:val="Normal"/>
        <w:spacing w:lineRule="auto" w:line="360"/>
        <w:rPr/>
      </w:pPr>
      <w:r>
        <w:rPr/>
      </w:r>
    </w:p>
    <w:p>
      <w:pPr>
        <w:pStyle w:val="Normal"/>
        <w:spacing w:lineRule="auto" w:line="360"/>
        <w:rPr/>
      </w:pPr>
      <w:r>
        <w:rPr/>
        <w:t>Jeg beskriver først hva som rent medisinsk skjer i øynene hos dem som har RP. Deretter sier jeg noe om forskning og behandling. Til slutt forsøker jeg å si litt om hva de praktiske synsmessige konsekvensene av å ha RP er.</w:t>
      </w:r>
    </w:p>
    <w:p>
      <w:pPr>
        <w:pStyle w:val="Normal"/>
        <w:spacing w:lineRule="auto" w:line="360"/>
        <w:rPr/>
      </w:pPr>
      <w:r>
        <w:rPr/>
      </w:r>
    </w:p>
    <w:p>
      <w:pPr>
        <w:pStyle w:val="Heading3"/>
        <w:rPr/>
      </w:pPr>
      <w:bookmarkStart w:id="34" w:name="__RefHeading___Toc478200206"/>
      <w:bookmarkEnd w:id="34"/>
      <w:r>
        <w:rPr/>
        <w:t>3.2 Medisinsk beskrivelse</w:t>
      </w:r>
    </w:p>
    <w:p>
      <w:pPr>
        <w:pStyle w:val="Normal"/>
        <w:spacing w:lineRule="auto" w:line="360"/>
        <w:rPr/>
      </w:pPr>
      <w:r>
        <w:rPr/>
      </w:r>
    </w:p>
    <w:p>
      <w:pPr>
        <w:pStyle w:val="Normal"/>
        <w:spacing w:lineRule="auto" w:line="360"/>
        <w:rPr/>
      </w:pPr>
      <w:r>
        <w:rPr/>
        <w:t xml:space="preserve">Retinitis Pigmentosa (RP) er i dag en av de hyppigste årsakene til blindhet i den industri-aliserte verden (Grøndahl 1994). I Norge har 10% av de blinde (totalt, praktisk og sosialt blinde) denne diagnosen. I aldersgruppen blinde 20 - 60 år, har 20% RP. Begrepet Retinitis Pigmentosa ble først brukt av Donders i 1857 for å beskrive en gruppe arvelige netthinnesykdommer som hadde tilnærmet like tegn og symptomer (Wood-Gush 1988, Grimm 1996). RP kan også komme som en del av et syndrom, dvs. sammen med andre tilleggssymptomer som f.eks. døvhet. RP sammen med hørselstap kalles for Ushers syndrom. Laurence-Moon-Bardet-Biedl syndrom (LMBB) er et annet eksempel, og hvor RP bl.a. opptrer sammen med overvekt og overtallige fingre og tær. </w:t>
      </w:r>
    </w:p>
    <w:p>
      <w:pPr>
        <w:pStyle w:val="Normal"/>
        <w:spacing w:lineRule="auto" w:line="360"/>
        <w:rPr/>
      </w:pPr>
      <w:r>
        <w:rPr/>
      </w:r>
    </w:p>
    <w:p>
      <w:pPr>
        <w:pStyle w:val="Normal"/>
        <w:spacing w:lineRule="auto" w:line="360"/>
        <w:rPr/>
      </w:pPr>
      <w:r>
        <w:rPr/>
        <w:t>Siden ”retinitt” (fra latin) betyr betennelse på netthinnen, er retinitis pigmentosa egentlig et feilaktig navn å bruke på denne gruppen sykdommer. RP er nemlig ingen betennelse. Dystrofia retinae pigmentosa er egentlig en mer korrekt betegnelse, for ordet dystrofi betyr medfødt celleskade (Eriksen 1991). Siden uttrykket Retinitis Pigmentosa er så godt innarbeidet som det er, er det likevel dette navnet som brukes mest. Navnet Retinitis Pigmentosa kommer av de avsetningene med pigment (fargestoff) som preger netthinnen hos de fleste som har RP (Wolker 1993). Disse avsetningene oppstår som en følge av at netthinnen invaderes av pigmenterte celler. Dette er imidlertid ikke årsaken til at synscellene (stavene og tappene) i netthinnen dør, men kommer heller som en effekt av det.</w:t>
      </w:r>
    </w:p>
    <w:p>
      <w:pPr>
        <w:pStyle w:val="Normal"/>
        <w:spacing w:lineRule="auto" w:line="360"/>
        <w:rPr/>
      </w:pPr>
      <w:r>
        <w:rPr/>
      </w:r>
    </w:p>
    <w:p>
      <w:pPr>
        <w:pStyle w:val="Normal"/>
        <w:spacing w:lineRule="auto" w:line="360"/>
        <w:rPr/>
      </w:pPr>
      <w:r>
        <w:rPr/>
        <w:t>Det som rent optisk skjer i øyet ved RP, kan kort beskrives på følgende måte:</w:t>
      </w:r>
    </w:p>
    <w:p>
      <w:pPr>
        <w:pStyle w:val="Normal"/>
        <w:ind w:left="1416" w:hanging="0"/>
        <w:rPr/>
      </w:pPr>
      <w:r>
        <w:rPr/>
        <w:t>”</w:t>
      </w:r>
      <w:r>
        <w:rPr/>
        <w:t xml:space="preserve">Lyset går inn i øyet og brytes i linsen og treffer netthinnen der det </w:t>
      </w:r>
    </w:p>
    <w:p>
      <w:pPr>
        <w:pStyle w:val="Normal"/>
        <w:ind w:left="1416" w:hanging="0"/>
        <w:rPr/>
      </w:pPr>
      <w:r>
        <w:rPr/>
        <w:t xml:space="preserve">absorberes av synscellene - stavene og tappene. Derfra omformes det til </w:t>
      </w:r>
    </w:p>
    <w:p>
      <w:pPr>
        <w:pStyle w:val="Normal"/>
        <w:ind w:left="1416" w:hanging="0"/>
        <w:rPr/>
      </w:pPr>
      <w:r>
        <w:rPr/>
        <w:t xml:space="preserve">nerveimpulser som transporteres til hjernen via synsnerven. RP skyldes </w:t>
      </w:r>
    </w:p>
    <w:p>
      <w:pPr>
        <w:pStyle w:val="Normal"/>
        <w:ind w:left="1416" w:hanging="0"/>
        <w:rPr/>
      </w:pPr>
      <w:r>
        <w:rPr/>
        <w:t xml:space="preserve">at synscellene på netthinnen settes ut av funksjon. (…) Den vanligste </w:t>
      </w:r>
    </w:p>
    <w:p>
      <w:pPr>
        <w:pStyle w:val="Normal"/>
        <w:ind w:left="1416" w:hanging="0"/>
        <w:rPr/>
      </w:pPr>
      <w:r>
        <w:rPr/>
        <w:t xml:space="preserve">utviklingen av sykdommen er at de perifere synscellene settes ut av </w:t>
      </w:r>
    </w:p>
    <w:p>
      <w:pPr>
        <w:pStyle w:val="Normal"/>
        <w:ind w:left="1416" w:hanging="0"/>
        <w:rPr/>
      </w:pPr>
      <w:r>
        <w:rPr/>
        <w:t xml:space="preserve">funksjon først, mens de sentrale cellene ”virker” lengst.” (RP-NYTT </w:t>
      </w:r>
    </w:p>
    <w:p>
      <w:pPr>
        <w:pStyle w:val="Normal"/>
        <w:ind w:left="1416" w:hanging="0"/>
        <w:rPr/>
      </w:pPr>
      <w:r>
        <w:rPr/>
        <w:t>VÅR 1999:17-18)</w:t>
      </w:r>
    </w:p>
    <w:p>
      <w:pPr>
        <w:pStyle w:val="Normal"/>
        <w:spacing w:lineRule="auto" w:line="360"/>
        <w:rPr/>
      </w:pPr>
      <w:r>
        <w:rPr/>
      </w:r>
    </w:p>
    <w:p>
      <w:pPr>
        <w:pStyle w:val="Normal"/>
        <w:spacing w:lineRule="auto" w:line="360"/>
        <w:rPr/>
      </w:pPr>
      <w:r>
        <w:rPr/>
        <w:t xml:space="preserve">Det som skjer i øyet, kan enkelt billedliggjøres ved å beskrive hva som skjer i et fotoapparat. I fronten av apparatet finner vi linsen, som har til oppgave å fokusere lyset på en lysfølsom film som befinner seg lenger bak inne i apparatet. Noe tilsvarende skjer også i øyet hos oss mennesker. Det er en linse i fronten av øyet, som har til oppgave å fokusere lyset på den lysfølsomme filmen som kalles netthinnen (BRPS 1999). </w:t>
      </w:r>
    </w:p>
    <w:p>
      <w:pPr>
        <w:pStyle w:val="Normal"/>
        <w:spacing w:lineRule="auto" w:line="360"/>
        <w:rPr/>
      </w:pPr>
      <w:r>
        <w:rPr/>
      </w:r>
    </w:p>
    <w:p>
      <w:pPr>
        <w:pStyle w:val="Normal"/>
        <w:spacing w:lineRule="auto" w:line="360"/>
        <w:rPr/>
      </w:pPr>
      <w:r>
        <w:rPr/>
        <w:t xml:space="preserve">De to typene synsceller netthinnen består av, staver og tapper, har fått sitt navn av den fasongen de har. Disse to typene celler har forskjellige funksjoner synsmessig sett. Stavene, som det finnes ca. 120 millioner av i hvert øye, er det mest av i de perifere delene av netthinnen. De har som oppgave å plukke opp bevegelser og gjenstander som befinner seg ut mot ytterkantene av synsfeltet, samt at de ivaretar synsinntrykk ved lave lysnivåer. Det er med andre ord disse cellene som gjør at vi kan se når det er skumt og mørkt. Den andre typen synsceller, tappene, finnes i et antall av ca. 6 millioner i hvert øye. Disse befinner seg mer inn mot sentrum av netthinnen, og har som oppgave å ivareta skarpsynet og fargesynet. </w:t>
      </w:r>
    </w:p>
    <w:p>
      <w:pPr>
        <w:pStyle w:val="Normal"/>
        <w:spacing w:lineRule="auto" w:line="360"/>
        <w:rPr/>
      </w:pPr>
      <w:r>
        <w:rPr/>
      </w:r>
    </w:p>
    <w:p>
      <w:pPr>
        <w:pStyle w:val="Normal"/>
        <w:spacing w:lineRule="auto" w:line="360"/>
        <w:rPr/>
      </w:pPr>
      <w:r>
        <w:rPr/>
        <w:t xml:space="preserve">De mest typiske symptomene på RP er et innskrenket synsfelt, dårlig fargesyn og dårlig </w:t>
      </w:r>
    </w:p>
    <w:p>
      <w:pPr>
        <w:pStyle w:val="Normal"/>
        <w:spacing w:lineRule="auto" w:line="360"/>
        <w:rPr/>
      </w:pPr>
      <w:r>
        <w:rPr/>
        <w:t xml:space="preserve">mørkesyn (Grøndahl 1994, Wiese-Haugland 1992). Kontrastsynet vil også etter hvert bli nedsatt, og blending kan oppstå (Grimm 1996). </w:t>
      </w:r>
    </w:p>
    <w:p>
      <w:pPr>
        <w:pStyle w:val="Normal"/>
        <w:spacing w:lineRule="auto" w:line="360"/>
        <w:rPr/>
      </w:pPr>
      <w:r>
        <w:rPr/>
      </w:r>
    </w:p>
    <w:p>
      <w:pPr>
        <w:pStyle w:val="Normal"/>
        <w:spacing w:lineRule="auto" w:line="360"/>
        <w:rPr/>
      </w:pPr>
      <w:r>
        <w:rPr/>
        <w:t>Hos enkelte vil det også kunne oppstå grå stær i de senere stadier av sykdommen.</w:t>
      </w:r>
    </w:p>
    <w:p>
      <w:pPr>
        <w:pStyle w:val="Normal"/>
        <w:spacing w:lineRule="auto" w:line="360"/>
        <w:rPr/>
      </w:pPr>
      <w:r>
        <w:rPr/>
      </w:r>
    </w:p>
    <w:p>
      <w:pPr>
        <w:pStyle w:val="Normal"/>
        <w:spacing w:lineRule="auto" w:line="360"/>
        <w:rPr/>
      </w:pPr>
      <w:r>
        <w:rPr/>
        <w:t xml:space="preserve">Men selv om de to mest typiske kjennetegnene ved RP er at de opplever tidlig nattblindhet og progredierende synstap, har det lenge vært kjent at det finnes mange forskjellige typer RP - også med hensyn til arvegang (Wolker 1993). </w:t>
      </w:r>
    </w:p>
    <w:p>
      <w:pPr>
        <w:pStyle w:val="Normal"/>
        <w:spacing w:lineRule="auto" w:line="360"/>
        <w:rPr/>
      </w:pPr>
      <w:r>
        <w:rPr/>
      </w:r>
    </w:p>
    <w:p>
      <w:pPr>
        <w:pStyle w:val="Normal"/>
        <w:spacing w:lineRule="auto" w:line="360"/>
        <w:rPr/>
      </w:pPr>
      <w:r>
        <w:rPr/>
        <w:t>RP er en arvelig øyesykdom, og den kan nedarves ved alle de tre vanligste arveformene: autosomal dominant arv, autosomal recessiv arv og X-bundet recessiv arv (Grimm 1996). Ved autosomal dominant arv har en av foreldrene RP. Denne formen har som regel en mild progresjon. Ved denne arvegangen arver ca. 50% av barna RP, mens de andre 50%, som ikke får RP, heller ikke er bærere av sykdommen. Ved autosomal recessiv arv arves RP fra begge foreldrene, hvor begge er bærere av sykdommen, uten selv å ha den. Ved denne arveformen utvikler ca 25% av barna sykdommen. Av de øvrige barna, vil ca 50% bli bærere av genfeilen, uten selv å utvikle RP. Ved X-bundet recessiv arv (kjønnsbundet arv) nedarves RP fra mor til sønn. Ved denne arveformen vil ca 50% av sønnene få RP. Mødrene har selv ikke sykdom-men. Ingen av døtrene vil få RP, men 50% av dem vil bli bærere. Denne formen for RP kan medføre et hurtig progredierende synstap.</w:t>
      </w:r>
    </w:p>
    <w:p>
      <w:pPr>
        <w:pStyle w:val="Normal"/>
        <w:spacing w:lineRule="auto" w:line="360"/>
        <w:rPr/>
      </w:pPr>
      <w:r>
        <w:rPr/>
      </w:r>
    </w:p>
    <w:p>
      <w:pPr>
        <w:pStyle w:val="Normal"/>
        <w:spacing w:lineRule="auto" w:line="360"/>
        <w:rPr/>
      </w:pPr>
      <w:r>
        <w:rPr/>
        <w:t>RP kan også oppstå spontant; dette skjer i ca 50% av tilfellene. Arvegangen ved slike spontane tilfeller kan først bestemmes i neste generasjon.</w:t>
      </w:r>
    </w:p>
    <w:p>
      <w:pPr>
        <w:pStyle w:val="Normal"/>
        <w:spacing w:lineRule="auto" w:line="360"/>
        <w:rPr/>
      </w:pPr>
      <w:r>
        <w:rPr/>
      </w:r>
    </w:p>
    <w:p>
      <w:pPr>
        <w:pStyle w:val="Normal"/>
        <w:spacing w:lineRule="auto" w:line="360"/>
        <w:rPr/>
      </w:pPr>
      <w:r>
        <w:rPr/>
        <w:t>Det er stor variasjon med hensyn til i hvilken alder synsproblemene oppstår (Grimm 1996). Det mest vanlige er at RP manifesterer seg i tenårene som en følge av nedsatt mørkesyn. Likevel har noen synsproblemer allerede fra barndommen av, mens andre igjen opplever synsproblemer først i voksen alder. Arvegangen kan være et holdepunkt når man skal forutsi hvordan prognosen for den enkelte vil bli (Grøndahl 1994). Det er ved kjønnsbundet recessiv arv de som regel opplever dårligst prognose. Lavest progresjon foreligger som regel ved autosomal dominant arv.</w:t>
      </w:r>
    </w:p>
    <w:p>
      <w:pPr>
        <w:pStyle w:val="Normal"/>
        <w:spacing w:lineRule="auto" w:line="360"/>
        <w:rPr/>
      </w:pPr>
      <w:r>
        <w:rPr/>
      </w:r>
    </w:p>
    <w:p>
      <w:pPr>
        <w:pStyle w:val="Heading3"/>
        <w:rPr/>
      </w:pPr>
      <w:bookmarkStart w:id="35" w:name="__RefHeading___Toc478200207"/>
      <w:bookmarkEnd w:id="35"/>
      <w:r>
        <w:rPr/>
        <w:t>3.3 Forskning på - og behandling av - RP</w:t>
      </w:r>
    </w:p>
    <w:p>
      <w:pPr>
        <w:pStyle w:val="Normal"/>
        <w:spacing w:lineRule="auto" w:line="360"/>
        <w:rPr/>
      </w:pPr>
      <w:r>
        <w:rPr/>
      </w:r>
    </w:p>
    <w:p>
      <w:pPr>
        <w:pStyle w:val="Normal"/>
        <w:spacing w:lineRule="auto" w:line="360"/>
        <w:rPr/>
      </w:pPr>
      <w:r>
        <w:rPr/>
        <w:t xml:space="preserve">Det finnes foreløpig ingen behandling av RP som virker. De har forsøkt en hel rekke behandlingsmetoder, for det meste innen det man kaller alternativ medisin, uten at de kan si at dette har gitt noe resultat. </w:t>
      </w:r>
    </w:p>
    <w:p>
      <w:pPr>
        <w:pStyle w:val="Normal"/>
        <w:ind w:left="1416" w:hanging="0"/>
        <w:rPr/>
      </w:pPr>
      <w:r>
        <w:rPr/>
        <w:t xml:space="preserve">"Som ved andre alvorlige, uhelbredelige sykdommer, har det også ved </w:t>
      </w:r>
    </w:p>
    <w:p>
      <w:pPr>
        <w:pStyle w:val="Normal"/>
        <w:ind w:left="1416" w:hanging="0"/>
        <w:rPr/>
      </w:pPr>
      <w:r>
        <w:rPr/>
        <w:t xml:space="preserve">retinitis pigmentosa vært lansert en rekke behandlingsmetoder. De mest </w:t>
      </w:r>
    </w:p>
    <w:p>
      <w:pPr>
        <w:pStyle w:val="Normal"/>
        <w:ind w:left="1416" w:hanging="0"/>
        <w:rPr/>
      </w:pPr>
      <w:r>
        <w:rPr/>
        <w:t xml:space="preserve">omtalte de senere år er akupunktur, dopaminbehandling, hyperbar </w:t>
      </w:r>
    </w:p>
    <w:p>
      <w:pPr>
        <w:pStyle w:val="Normal"/>
        <w:ind w:left="1416" w:hanging="0"/>
        <w:rPr/>
      </w:pPr>
      <w:r>
        <w:rPr/>
        <w:t xml:space="preserve">oksygenbehandling, og et særskilt behandlingsopplegg tilrettelagt på </w:t>
      </w:r>
    </w:p>
    <w:p>
      <w:pPr>
        <w:pStyle w:val="Normal"/>
        <w:ind w:left="1416" w:hanging="0"/>
        <w:rPr/>
      </w:pPr>
      <w:r>
        <w:rPr/>
        <w:t xml:space="preserve">Cuba. Det foreligger imidlertid ingen dokumentert effekt av disse </w:t>
      </w:r>
    </w:p>
    <w:p>
      <w:pPr>
        <w:pStyle w:val="Normal"/>
        <w:ind w:left="1416" w:hanging="0"/>
        <w:rPr/>
      </w:pPr>
      <w:r>
        <w:rPr/>
        <w:t xml:space="preserve">behandlingsforsøkene. (…) Det gis forventning om gode resultater, og </w:t>
      </w:r>
    </w:p>
    <w:p>
      <w:pPr>
        <w:pStyle w:val="Normal"/>
        <w:ind w:left="1416" w:hanging="0"/>
        <w:rPr/>
      </w:pPr>
      <w:r>
        <w:rPr/>
        <w:t xml:space="preserve">det gis dårlig eller ingen informasjon om behandlingens innhold." </w:t>
      </w:r>
    </w:p>
    <w:p>
      <w:pPr>
        <w:pStyle w:val="Normal"/>
        <w:ind w:left="1416" w:hanging="0"/>
        <w:rPr/>
      </w:pPr>
      <w:r>
        <w:rPr/>
        <w:t>(Grøndahl 1994:1510)</w:t>
      </w:r>
    </w:p>
    <w:p>
      <w:pPr>
        <w:pStyle w:val="Normal"/>
        <w:spacing w:lineRule="auto" w:line="360"/>
        <w:rPr/>
      </w:pPr>
      <w:r>
        <w:rPr/>
      </w:r>
    </w:p>
    <w:p>
      <w:pPr>
        <w:pStyle w:val="Normal"/>
        <w:spacing w:lineRule="auto" w:line="360"/>
        <w:rPr/>
      </w:pPr>
      <w:r>
        <w:rPr/>
        <w:t>En gruppe nordmenn har i regi av Norges Blindeforbund vært i Danmark og tatt akupunkturbehandling, uten at dette ser ut til å ha hjulpet noen av dem (Wiese-Haugland 1992). Man hadde en teori om at denne behandlingen kunne utvide blodårene, slik at blodgjennomstrømningen i netthinnen ble større. Dette skulle bidra til å øke tilførselen av surstoff til netthinnen, noe man hadde håp om at kunne forsinke utviklingen av RP. Disse forventningene skulle imidlertid vise seg ikke å bli innfridd. Opphold i trykktank har også vært forsøkt (Fuglerud 1996), uten at dette kan sies å ha hatt noen virkning. Det har blitt stilt spørsmål om hvor seriøse en del av de gjennomførte forsøkene har vært. Et prosjekt som har blitt utsatt for en del kritikk, er det såkalte Cuba-prosjektet. I regi av Norges Blindeforbund ble åtte personer med RP, hvorav to hadde Usher Syndrom, sendt til Cuba for å underlegges behandling der (Hetland 1994). Mange av detaljene i denne behandlingen ble imidlertid hemmeligholdt fra cubanernes side. Det kom heller ikke noen synsmessige forbedringer som følge av dette prosjektet. Derimot opplevde fire av deltakerne ubehagelige bivirkninger (som f.eks. smerter i øyemuskulaturen og flekker i synsfeltet) etterpå. Det kanskje mest seriøse av de prosjektene som har vært gjort når det gjelder behandling av RP internasjonalt, er A-vitaminbehandling. 601 personer i aldersgruppen 18-49 år deltok i prosjektet (Berson m.fl. 1993, Grøndahl 1994). Man kunne ikke se noen statistisk signifikant forandring av synsstyrke og synsfelt som en følge av denne behandlingen. Man har heller ikke oversikt over eventuelle bivirkninger, som f.eks. leverskader, i forbindelse med bruk av vitamin A over lang tid.</w:t>
      </w:r>
    </w:p>
    <w:p>
      <w:pPr>
        <w:pStyle w:val="Normal"/>
        <w:spacing w:lineRule="auto" w:line="360"/>
        <w:rPr/>
      </w:pPr>
      <w:r>
        <w:rPr/>
      </w:r>
    </w:p>
    <w:p>
      <w:pPr>
        <w:pStyle w:val="Normal"/>
        <w:spacing w:lineRule="auto" w:line="360"/>
        <w:rPr/>
      </w:pPr>
      <w:r>
        <w:rPr/>
        <w:t>Det har vært utført en del genforskning når det gjelder RP. Man har forsket på forskjellige dyrearter som også kan være affisert, bl.a. rotter, mus og dvergpudler. Av denne forskningen fant man ut at det ved RP foreligger en enzymdefekt i stavene (Neuweiler &amp; Roder 1986 i Grimm 1996). Det er blitt identifisert flere genfeil som skal gi opphav til autosomal dominant RP og X-bundet recessiv RP. Når det gjelder autosomal recessiv RP, er det derimot blitt identifisert bare noen få defekte gener. Det siste innen forskningen på RP, er at de forklarer det som skjer som programmert celledød (Grimm 1996). Cellene i kroppen er fra genenes side kodet til å leve en viss tid. Hos mennesker med RP er sansecellene på netthinnen programmert til å dø tidligere enn normalt. Det forskerne prøver på nå, er å finne måter å omprogrammere disse feilkodene på, slik at cellene på netthinnen kan få normal levetid.</w:t>
      </w:r>
    </w:p>
    <w:p>
      <w:pPr>
        <w:pStyle w:val="Normal"/>
        <w:spacing w:lineRule="auto" w:line="360"/>
        <w:rPr/>
      </w:pPr>
      <w:r>
        <w:rPr/>
      </w:r>
    </w:p>
    <w:p>
      <w:pPr>
        <w:pStyle w:val="Normal"/>
        <w:spacing w:lineRule="auto" w:line="360"/>
        <w:rPr/>
      </w:pPr>
      <w:r>
        <w:rPr/>
        <w:t xml:space="preserve">Som vi skjønner, har det vært gjort en hel rekke forsøk når det gjelder å behandle RP. Kvaliteten og seriøsiteten på disse fremstøtene kan vel sies å være noe varierende. Det som imidlertid er sikkert, er at de opp til i dag ikke har funnet noen behandling som virker. </w:t>
      </w:r>
    </w:p>
    <w:p>
      <w:pPr>
        <w:pStyle w:val="Normal"/>
        <w:spacing w:lineRule="auto" w:line="360"/>
        <w:rPr/>
      </w:pPr>
      <w:r>
        <w:rPr/>
        <w:t xml:space="preserve"> </w:t>
      </w:r>
    </w:p>
    <w:p>
      <w:pPr>
        <w:pStyle w:val="Normal"/>
        <w:spacing w:lineRule="auto" w:line="360"/>
        <w:rPr/>
      </w:pPr>
      <w:r>
        <w:rPr/>
      </w:r>
    </w:p>
    <w:p>
      <w:pPr>
        <w:pStyle w:val="Heading3"/>
        <w:rPr/>
      </w:pPr>
      <w:bookmarkStart w:id="36" w:name="__RefHeading___Toc478200208"/>
      <w:bookmarkEnd w:id="36"/>
      <w:r>
        <w:rPr/>
        <w:t>3.4 De praktiske synsmessige konsekvensene av RP</w:t>
      </w:r>
    </w:p>
    <w:p>
      <w:pPr>
        <w:pStyle w:val="Normal"/>
        <w:spacing w:lineRule="auto" w:line="360"/>
        <w:rPr>
          <w:b/>
          <w:b/>
        </w:rPr>
      </w:pPr>
      <w:r>
        <w:rPr>
          <w:b/>
        </w:rPr>
      </w:r>
    </w:p>
    <w:p>
      <w:pPr>
        <w:pStyle w:val="Normal"/>
        <w:spacing w:lineRule="auto" w:line="360"/>
        <w:rPr/>
      </w:pPr>
      <w:r>
        <w:rPr/>
        <w:t xml:space="preserve">Det kan være vanskelig å se på mennesker som har RP at de er synshemmet, fordi dette ikke synes på dem (HKRPS 1999). Selv om de ikke ser blinde ut, kan de ha behov for å bruke mobilitets-hjelpemidler, som f.eks. hvit stokk eller førerhund. Synet kan også variere svært mye etter lysforholdene. Noen kan f.eks. klare å spille kurvball i dagslys, mens de ikke kan bevege seg rundt uten å snuble og støte borti ting om kvelden når det blir mørkt. </w:t>
      </w:r>
    </w:p>
    <w:p>
      <w:pPr>
        <w:pStyle w:val="Normal"/>
        <w:ind w:left="1416" w:hanging="0"/>
        <w:rPr/>
      </w:pPr>
      <w:r>
        <w:rPr/>
      </w:r>
    </w:p>
    <w:p>
      <w:pPr>
        <w:pStyle w:val="Normal"/>
        <w:spacing w:lineRule="auto" w:line="360"/>
        <w:rPr/>
      </w:pPr>
      <w:r>
        <w:rPr/>
        <w:t>Det smale synsfeltet gjør at de dersom de har bra synsstyrke i dette, kan se hva som står på en liten prislapp, mens de ikke ser mannen som står like foran og litt til siden for dem i butikken. Dette gjør også at de kan se en person på avstand, mens han forsvinner ut av synsfeltet når han nermer seg (AFRP 1994). Pascal Grimm sier det følgende om de synsmessige konsekvensene av RP:</w:t>
      </w:r>
    </w:p>
    <w:p>
      <w:pPr>
        <w:pStyle w:val="Normal"/>
        <w:ind w:left="1416" w:hanging="0"/>
        <w:rPr/>
      </w:pPr>
      <w:r>
        <w:rPr/>
        <w:t xml:space="preserve">"Etter hvert er det kun et lite rørformet og meget begrenset </w:t>
      </w:r>
    </w:p>
    <w:p>
      <w:pPr>
        <w:pStyle w:val="Normal"/>
        <w:ind w:left="1416" w:hanging="0"/>
        <w:rPr/>
      </w:pPr>
      <w:r>
        <w:rPr/>
        <w:t xml:space="preserve">synsfelt igjen (kikkertsyn). Synsstyrken kan til tross for dette være </w:t>
      </w:r>
    </w:p>
    <w:p>
      <w:pPr>
        <w:pStyle w:val="Normal"/>
        <w:ind w:left="1416" w:hanging="0"/>
        <w:rPr/>
      </w:pPr>
      <w:r>
        <w:rPr/>
        <w:t xml:space="preserve">relativt høy, men pasienten vil eventuelt kun se en eller to optotyper om </w:t>
      </w:r>
    </w:p>
    <w:p>
      <w:pPr>
        <w:pStyle w:val="Normal"/>
        <w:ind w:left="1416" w:hanging="0"/>
        <w:rPr/>
      </w:pPr>
      <w:r>
        <w:rPr/>
        <w:t xml:space="preserve">gangen. Han har mistet det meste av orienteringsevnen og vil bevege seg </w:t>
      </w:r>
    </w:p>
    <w:p>
      <w:pPr>
        <w:pStyle w:val="Normal"/>
        <w:ind w:left="1416" w:hanging="0"/>
        <w:rPr/>
      </w:pPr>
      <w:r>
        <w:rPr/>
        <w:t xml:space="preserve">tilnærmet likt en blind person. Denne lille synsfelt-resten (5 -10 grader) </w:t>
      </w:r>
    </w:p>
    <w:p>
      <w:pPr>
        <w:pStyle w:val="Normal"/>
        <w:ind w:left="1416" w:hanging="0"/>
        <w:rPr/>
      </w:pPr>
      <w:r>
        <w:rPr/>
        <w:t>vil ofte beholdes til 50 - 60-års alderen før den eventuelt går tapt." (Grimm 1996:19)</w:t>
      </w:r>
    </w:p>
    <w:p>
      <w:pPr>
        <w:pStyle w:val="Normal"/>
        <w:spacing w:lineRule="auto" w:line="360"/>
        <w:rPr/>
      </w:pPr>
      <w:r>
        <w:rPr/>
      </w:r>
    </w:p>
    <w:p>
      <w:pPr>
        <w:pStyle w:val="Normal"/>
        <w:spacing w:lineRule="auto" w:line="360"/>
        <w:rPr/>
      </w:pPr>
      <w:r>
        <w:rPr/>
        <w:t>Han ser som gjennom et rør, og dette medfører at han ikke ser de tingene som faller utenfor det lille feltet. Han kan likevel opprettholde orienteringsevnen til en viss grad gjennom stadige hode: og kroppsbevegelser.</w:t>
      </w:r>
    </w:p>
    <w:p>
      <w:pPr>
        <w:pStyle w:val="Normal"/>
        <w:spacing w:lineRule="auto" w:line="360"/>
        <w:rPr/>
      </w:pPr>
      <w:r>
        <w:rPr/>
      </w:r>
    </w:p>
    <w:p>
      <w:pPr>
        <w:pStyle w:val="Normal"/>
        <w:spacing w:lineRule="auto" w:line="360"/>
        <w:rPr/>
      </w:pPr>
      <w:r>
        <w:rPr/>
        <w:t xml:space="preserve">Som vi skjønner varierer det veldig over tid og i pakt med lysforholdene hvor godt en person med RP ser. Det lille synsfeltet gjør også at han </w:t>
      </w:r>
      <w:r>
        <w:rPr>
          <w:i/>
        </w:rPr>
        <w:t>muligens</w:t>
      </w:r>
      <w:r>
        <w:rPr/>
        <w:t xml:space="preserve"> kan se ting på avstand, mens det han står i nærheten av kanskje ligger utenfor synsfeltet.</w:t>
      </w:r>
    </w:p>
    <w:p>
      <w:pPr>
        <w:pStyle w:val="Normal"/>
        <w:spacing w:lineRule="auto" w:line="360"/>
        <w:rPr/>
      </w:pPr>
      <w:r>
        <w:rPr/>
      </w:r>
    </w:p>
    <w:p>
      <w:pPr>
        <w:pStyle w:val="Normal"/>
        <w:spacing w:lineRule="auto" w:line="360"/>
        <w:rPr/>
      </w:pPr>
      <w:r>
        <w:rPr/>
      </w:r>
    </w:p>
    <w:p>
      <w:pPr>
        <w:pStyle w:val="Heading3"/>
        <w:rPr/>
      </w:pPr>
      <w:bookmarkStart w:id="37" w:name="__RefHeading___Toc478200209"/>
      <w:bookmarkEnd w:id="37"/>
      <w:r>
        <w:rPr/>
        <w:t>3.5 Avslutning</w:t>
      </w:r>
    </w:p>
    <w:p>
      <w:pPr>
        <w:pStyle w:val="Normal"/>
        <w:spacing w:lineRule="auto" w:line="360"/>
        <w:rPr/>
      </w:pPr>
      <w:r>
        <w:rPr/>
      </w:r>
    </w:p>
    <w:p>
      <w:pPr>
        <w:pStyle w:val="Normal"/>
        <w:spacing w:lineRule="auto" w:line="360"/>
        <w:rPr/>
      </w:pPr>
      <w:r>
        <w:rPr/>
        <w:t xml:space="preserve">Som vi har sett i dette kapitlet, er Retinitis Pigmentosa en arvelig øyesykdom, som gradvis fører til innsnevring av synsfeltet. De mest typiske symptomene på RP er nattblindhet og kikkertsyn. Etterhvert som synsfeltet blir mindre, vil de også erfare et nedsatt kontrastsyn, dårlig fargesyn og blending. </w:t>
      </w:r>
    </w:p>
    <w:p>
      <w:pPr>
        <w:pStyle w:val="Normal"/>
        <w:spacing w:lineRule="auto" w:line="360"/>
        <w:rPr/>
      </w:pPr>
      <w:r>
        <w:rPr/>
      </w:r>
    </w:p>
    <w:p>
      <w:pPr>
        <w:pStyle w:val="Normal"/>
        <w:spacing w:lineRule="auto" w:line="360"/>
        <w:rPr/>
      </w:pPr>
      <w:r>
        <w:rPr/>
        <w:t>Man har forsøkt forskjellige behandlingsmetoder, uten at noen av dem ser ut til å ha hjulpet. Det har vært reist kritikk mot noen av disse, da et kjennetegn ved mange av dem har vært mangel på informasjon og dokumentasjon. Innen genforskningen har man kommet til at RP skyldes programmert celledød. Dette vil si, at sansecellene på netthinnen, fra genenes side er programmert til å dø på et tidligere tidspunkt enn det som er normalt.</w:t>
      </w:r>
    </w:p>
    <w:p>
      <w:pPr>
        <w:pStyle w:val="Normal"/>
        <w:spacing w:lineRule="auto" w:line="360"/>
        <w:rPr/>
      </w:pPr>
      <w:r>
        <w:rPr/>
      </w:r>
    </w:p>
    <w:p>
      <w:pPr>
        <w:pStyle w:val="Normal"/>
        <w:spacing w:lineRule="auto" w:line="360"/>
        <w:rPr/>
      </w:pPr>
      <w:r>
        <w:rPr/>
        <w:t>De praktiske synsmessige konsekvensene av å ha RP, blir at de ser som igjennom et rør eller en kikkert. De ser kun det som befinner seg i synsretningen. Dersom noe faller utenfor dette lille feltet, ser de det ikke. På tross av dette, kan de ha tilnærmet normalt syn i det gjenværende feltet. Tidlig i sykdomsutviklingen kan dette føre til at det virker som om de har normalt syn på dagtid, mens nattsynet så godt som er helt borte.</w:t>
      </w:r>
    </w:p>
    <w:p>
      <w:pPr>
        <w:pStyle w:val="Normal"/>
        <w:spacing w:lineRule="auto" w:line="360"/>
        <w:rPr/>
      </w:pPr>
      <w:r>
        <w:rPr/>
      </w:r>
      <w:r>
        <w:br w:type="page"/>
      </w:r>
    </w:p>
    <w:p>
      <w:pPr>
        <w:pStyle w:val="Normal"/>
        <w:rPr>
          <w:b/>
          <w:b/>
        </w:rPr>
      </w:pPr>
      <w:r>
        <w:rPr>
          <w:b/>
        </w:rPr>
        <w:t>KAPITTEL 4</w:t>
      </w:r>
    </w:p>
    <w:p>
      <w:pPr>
        <w:pStyle w:val="Normal"/>
        <w:spacing w:lineRule="auto" w:line="360"/>
        <w:rPr>
          <w:b/>
          <w:b/>
        </w:rPr>
      </w:pPr>
      <w:r>
        <w:rPr>
          <w:b/>
        </w:rPr>
      </w:r>
    </w:p>
    <w:p>
      <w:pPr>
        <w:pStyle w:val="Heading2"/>
        <w:rPr/>
      </w:pPr>
      <w:bookmarkStart w:id="38" w:name="__RefHeading___Toc478200210"/>
      <w:bookmarkEnd w:id="38"/>
      <w:r>
        <w:rPr/>
        <w:t>METODE</w:t>
      </w:r>
    </w:p>
    <w:p>
      <w:pPr>
        <w:pStyle w:val="Normal"/>
        <w:spacing w:lineRule="auto" w:line="360"/>
        <w:rPr/>
      </w:pPr>
      <w:r>
        <w:rPr/>
      </w:r>
    </w:p>
    <w:p>
      <w:pPr>
        <w:pStyle w:val="Heading3"/>
        <w:rPr/>
      </w:pPr>
      <w:bookmarkStart w:id="39" w:name="__RefHeading___Toc478200211"/>
      <w:bookmarkEnd w:id="39"/>
      <w:r>
        <w:rPr/>
        <w:t>4.1 Innledning</w:t>
      </w:r>
    </w:p>
    <w:p>
      <w:pPr>
        <w:pStyle w:val="Normal"/>
        <w:spacing w:lineRule="auto" w:line="360"/>
        <w:rPr/>
      </w:pPr>
      <w:r>
        <w:rPr/>
      </w:r>
    </w:p>
    <w:p>
      <w:pPr>
        <w:pStyle w:val="Normal"/>
        <w:spacing w:lineRule="auto" w:line="360"/>
        <w:rPr/>
      </w:pPr>
      <w:r>
        <w:rPr/>
        <w:t>I dette kapitlet tar jeg for meg og drøfter hele den metodiske prosessen jeg gikk gjennom, fra planleggingsstadiet og fram mot utskrivingen av rapporten. Jeg begynner først med å si litt om min egen rolle som forsker. Dette etterfølges av noe om valg av metode for den empiriske undersøkelsen. Deretter beskrives de forberedelsene jeg foretok før jeg begynte intervjuingen, bl.a. litt om utformingen av intervjuguiden. Etter dette drøftes de metodiske problemene som oppstod i forbindelse med den praktiske gjennomføringen av intervjuene. Til slutt beskrives fremgangsmåten ved analysen og utskrivingen av rapporten.</w:t>
      </w:r>
    </w:p>
    <w:p>
      <w:pPr>
        <w:pStyle w:val="Normal"/>
        <w:spacing w:lineRule="auto" w:line="360"/>
        <w:rPr/>
      </w:pPr>
      <w:r>
        <w:rPr/>
      </w:r>
    </w:p>
    <w:p>
      <w:pPr>
        <w:pStyle w:val="Heading3"/>
        <w:rPr/>
      </w:pPr>
      <w:bookmarkStart w:id="40" w:name="__RefHeading___Toc478200212"/>
      <w:bookmarkEnd w:id="40"/>
      <w:r>
        <w:rPr/>
        <w:t>4.2 Min rolle som forsker</w:t>
      </w:r>
    </w:p>
    <w:p>
      <w:pPr>
        <w:pStyle w:val="Normal"/>
        <w:spacing w:lineRule="auto" w:line="360"/>
        <w:rPr/>
      </w:pPr>
      <w:r>
        <w:rPr/>
      </w:r>
    </w:p>
    <w:p>
      <w:pPr>
        <w:pStyle w:val="Normal"/>
        <w:spacing w:lineRule="auto" w:line="360"/>
        <w:rPr/>
      </w:pPr>
      <w:r>
        <w:rPr/>
        <w:t>Før jeg endelig bestemte meg for hvilket tema jeg skulle skrive om, tenkte jeg mye rundt de problemene som kunne oppstå dersom jeg ikke klarte å få avstand til stoffet. Siden jeg har RP selv, gikk jeg ut fra at dette kunne bli problematisk både i forhold til innsamlingen av dataene (dvs. gjennomføringen av intervjuene), og analysen og tolkingen av funnene. Jeg har under hele prosessen forsøkt å opprettholde en profesjonell distanse til mine informanter og det materialet de bidrog med. Det er likevel ingen tvil om at mine egne erfaringer som synshemmet, har virket inn på mitt valg av problemstilling for denne hovedoppgaven. Det er også sannsynlig at min bakgrunn har hatt betydning for den måten jeg har valgt å stille spørsmål på underveis i prosessen. Med dette som utgangspunkt presenterte jeg i kapittel 1 "min egen historie", samtidig som jeg i dette kapitlet forsøker å anlegge et kritisk blikk på det arbeidet jeg har gjort.</w:t>
      </w:r>
    </w:p>
    <w:p>
      <w:pPr>
        <w:pStyle w:val="Normal"/>
        <w:spacing w:lineRule="auto" w:line="360"/>
        <w:rPr/>
      </w:pPr>
      <w:r>
        <w:rPr/>
      </w:r>
    </w:p>
    <w:p>
      <w:pPr>
        <w:pStyle w:val="Normal"/>
        <w:spacing w:lineRule="auto" w:line="360"/>
        <w:rPr/>
      </w:pPr>
      <w:r>
        <w:rPr/>
        <w:t xml:space="preserve">Et problem som skulle vise seg å dukke opp et par ganger, var informanter som ønsket å få vite noe tilbake om meg. Ved gjennomhøring av opptaket fra et av disse intervjuene, oppdaget jeg at jeg kanskje gikk litt langt i å utlevere meg selv. Men jeg syntes ikke at dette var noe problem ved de andre intervjuene. Derimot hadde jeg inntrykk av noen ganger at de unnlot å fortelle om ting som de mente måtte være selvfølgeligheter for meg. Det er vel også sannsynlig at min RP har virket bestemmende inn på den historien de valgte å presentere for meg. Det kan jo tenkes at de holdt tilbake ting for meg, som de ville ha fortalt til en person som ikke hadde RP. En viktig faktor i denne sammenheng, kan være den begrensede størrelsen på RP-Foreningen. Det er ikke lett å åpne seg for en person som kanskje kjenner noen som du selv kjenner. </w:t>
      </w:r>
    </w:p>
    <w:p>
      <w:pPr>
        <w:pStyle w:val="Normal"/>
        <w:spacing w:lineRule="auto" w:line="360"/>
        <w:rPr/>
      </w:pPr>
      <w:r>
        <w:rPr/>
      </w:r>
    </w:p>
    <w:p>
      <w:pPr>
        <w:pStyle w:val="Normal"/>
        <w:spacing w:lineRule="auto" w:line="360"/>
        <w:rPr/>
      </w:pPr>
      <w:r>
        <w:rPr/>
        <w:t>Jeg tror også at det kan ha påvirket deres respons overfor meg, at jeg hadde høyere utdanning enn de fleste av dem. Det kan hende at noen følte dette truende, særlig etter som jeg kom der for å forske på deres liv. Det at en stor andel av dem enten gikk på uføretrygd eller attføring kan også ha fått dem til å være tilbakeholdne overfor meg, siden jeg kom der som tilsynelatende vellykket hovedfagstudent. Jeg fikk inntrykk av at noen av dem var litt tilbakeholdne, men jeg kan ikke peke på noen enkeltårsak til dette.</w:t>
      </w:r>
    </w:p>
    <w:p>
      <w:pPr>
        <w:pStyle w:val="Normal"/>
        <w:spacing w:lineRule="auto" w:line="360"/>
        <w:rPr/>
      </w:pPr>
      <w:r>
        <w:rPr/>
        <w:t xml:space="preserve"> </w:t>
      </w:r>
    </w:p>
    <w:p>
      <w:pPr>
        <w:pStyle w:val="Normal"/>
        <w:spacing w:lineRule="auto" w:line="360"/>
        <w:rPr/>
      </w:pPr>
      <w:r>
        <w:rPr/>
        <w:t>Selv om vi kanskje kan si at min RP her kan skape mange vansker i rollen som forsker, tror jeg likevel at det på mange måter kan være en verdifull kompetanse å ha. Jeg slutter meg til de reflek-sjonene Borgny Vold kommer med i sin hovedoppgave om diabetes:</w:t>
      </w:r>
    </w:p>
    <w:p>
      <w:pPr>
        <w:pStyle w:val="Normal"/>
        <w:ind w:left="1416" w:hanging="0"/>
        <w:rPr/>
      </w:pPr>
      <w:r>
        <w:rPr/>
        <w:t xml:space="preserve">"At jeg som har diabetes ønsker å intervjue personer med samme </w:t>
      </w:r>
    </w:p>
    <w:p>
      <w:pPr>
        <w:pStyle w:val="Normal"/>
        <w:ind w:left="1416" w:hanging="0"/>
        <w:rPr/>
      </w:pPr>
      <w:r>
        <w:rPr/>
        <w:t xml:space="preserve">sykdom, kan slik sett være et problem. Jeg vil hevde at det er mer </w:t>
      </w:r>
    </w:p>
    <w:p>
      <w:pPr>
        <w:pStyle w:val="Normal"/>
        <w:ind w:left="1416" w:hanging="0"/>
        <w:rPr/>
      </w:pPr>
      <w:r>
        <w:rPr/>
        <w:t xml:space="preserve">fruktbart å se dette som en utfordring som det kan komme noe positivt ut </w:t>
      </w:r>
    </w:p>
    <w:p>
      <w:pPr>
        <w:pStyle w:val="Normal"/>
        <w:ind w:left="1416" w:hanging="0"/>
        <w:rPr/>
      </w:pPr>
      <w:r>
        <w:rPr/>
        <w:t xml:space="preserve">av. Mine personlige erfaringer gjør meg i stand til å leve meg inn i hva </w:t>
      </w:r>
    </w:p>
    <w:p>
      <w:pPr>
        <w:pStyle w:val="Normal"/>
        <w:ind w:left="1416" w:hanging="0"/>
        <w:rPr/>
      </w:pPr>
      <w:r>
        <w:rPr/>
        <w:t xml:space="preserve">informantene sier når de omtaler sykdommens medisinske sider - jeg vet </w:t>
      </w:r>
    </w:p>
    <w:p>
      <w:pPr>
        <w:pStyle w:val="Normal"/>
        <w:ind w:left="1416" w:hanging="0"/>
        <w:rPr/>
      </w:pPr>
      <w:r>
        <w:rPr/>
        <w:t xml:space="preserve">hva insulindoseringer, Hbalc:verdier og følinger er. Man kan selvsagt </w:t>
      </w:r>
    </w:p>
    <w:p>
      <w:pPr>
        <w:pStyle w:val="Normal"/>
        <w:ind w:left="1416" w:hanging="0"/>
        <w:rPr/>
      </w:pPr>
      <w:r>
        <w:rPr/>
        <w:t xml:space="preserve">lese om dette og få teoretisk kunnskap, men jeg anser det for viktig at jeg </w:t>
      </w:r>
    </w:p>
    <w:p>
      <w:pPr>
        <w:pStyle w:val="Normal"/>
        <w:ind w:left="1416" w:hanging="0"/>
        <w:rPr/>
      </w:pPr>
      <w:r>
        <w:rPr/>
        <w:t xml:space="preserve">selv føler dette på kroppen. Men igjen, det er en fare for at jeg fortolker </w:t>
      </w:r>
    </w:p>
    <w:p>
      <w:pPr>
        <w:pStyle w:val="Normal"/>
        <w:ind w:left="1416" w:hanging="0"/>
        <w:rPr/>
      </w:pPr>
      <w:r>
        <w:rPr/>
        <w:t>den andres utsagn ut fra egne erfaringer. Kanskje vil jeg tro at informantenes</w:t>
      </w:r>
    </w:p>
    <w:p>
      <w:pPr>
        <w:pStyle w:val="Normal"/>
        <w:ind w:left="1416" w:hanging="0"/>
        <w:rPr/>
      </w:pPr>
      <w:r>
        <w:rPr/>
        <w:t>opplevelser av f.eks. føling er lik mine egne." (Vold 1997:27)</w:t>
      </w:r>
    </w:p>
    <w:p>
      <w:pPr>
        <w:pStyle w:val="Normal"/>
        <w:spacing w:lineRule="auto" w:line="360"/>
        <w:rPr/>
      </w:pPr>
      <w:r>
        <w:rPr/>
      </w:r>
    </w:p>
    <w:p>
      <w:pPr>
        <w:pStyle w:val="Normal"/>
        <w:spacing w:lineRule="auto" w:line="360"/>
        <w:rPr/>
      </w:pPr>
      <w:r>
        <w:rPr/>
        <w:t>Når det gjelder fortolkningen av dataene, foreligger det selvsagt en viss fare for at jeg tolker mine egne erfaringer inn i informantenes utsagn. På den annen side har jeg kanskje gode forutsetninger for å forstå hva de snakker om, siden jeg selv føler og har følt på kroppen hvordan det er å leve med RP.</w:t>
      </w:r>
    </w:p>
    <w:p>
      <w:pPr>
        <w:pStyle w:val="Normal"/>
        <w:spacing w:lineRule="auto" w:line="360"/>
        <w:rPr/>
      </w:pPr>
      <w:r>
        <w:rPr/>
      </w:r>
    </w:p>
    <w:p>
      <w:pPr>
        <w:pStyle w:val="Heading3"/>
        <w:rPr/>
      </w:pPr>
      <w:bookmarkStart w:id="41" w:name="__RefHeading___Toc478200213"/>
      <w:bookmarkEnd w:id="41"/>
      <w:r>
        <w:rPr/>
        <w:t>4.3 Forberedelser til intervjuene</w:t>
      </w:r>
    </w:p>
    <w:p>
      <w:pPr>
        <w:pStyle w:val="Normal"/>
        <w:spacing w:lineRule="auto" w:line="360"/>
        <w:rPr/>
      </w:pPr>
      <w:r>
        <w:rPr/>
      </w:r>
    </w:p>
    <w:p>
      <w:pPr>
        <w:pStyle w:val="Normal"/>
        <w:spacing w:lineRule="auto" w:line="360"/>
        <w:rPr/>
      </w:pPr>
      <w:r>
        <w:rPr/>
        <w:t xml:space="preserve">I begynnelsen hadde jeg en vid forestilling om hvilket tema jeg ville skrive om i min hovedoppgave. Jeg mente det ville være interessant å undersøke de sosiale konsekvensene ved det å ha en progredierende øyesykdom. Med utgangspunkt i det valget av tema jeg foretok, ble det naturlig for meg å anvende en kvalitativ forskningsmetode. Ifølge Ottar Hellevik (1991) bør man velge metode først og fremst med utgangspunkt i det man ønsker å få kunnskap om. En kvalitativ metode gir oss i motsetning til en kvantitativ metode mulighet til å trenge dypere ned i materien på det vi ønsker å lære om. Presisjonen sikres gjennom detaljrikdom og data om sosiale prosesser (Weiss 1994). En kvantitativ metode derimot, som f.eks. benytter et standardisert spørreskjema, gir oss større mulighet til å sammenligne </w:t>
      </w:r>
    </w:p>
    <w:p>
      <w:pPr>
        <w:pStyle w:val="Normal"/>
        <w:spacing w:lineRule="auto" w:line="360"/>
        <w:rPr/>
      </w:pPr>
      <w:r>
        <w:rPr/>
        <w:t>innenfor et representativt utvalg av personer.</w:t>
      </w:r>
    </w:p>
    <w:p>
      <w:pPr>
        <w:pStyle w:val="Normal"/>
        <w:spacing w:lineRule="auto" w:line="360"/>
        <w:rPr/>
      </w:pPr>
      <w:r>
        <w:rPr/>
        <w:t xml:space="preserve"> </w:t>
      </w:r>
    </w:p>
    <w:p>
      <w:pPr>
        <w:pStyle w:val="Normal"/>
        <w:spacing w:lineRule="auto" w:line="360"/>
        <w:rPr/>
      </w:pPr>
      <w:r>
        <w:rPr/>
        <w:t>Det forelå hovedsakelig tre grunner til at mitt valg denne gangen falt på en kvalitativ metode. For det første er det forsket lite på de sosiale konsekvensene ved progredierende synstap. Det meste av forskningen som er gjort på temaet synshemning, er generell og tar derfor ikke hensyn til at ulike typer synsskader kan gi seg utslag i ulike sosiale konsekvenser for dem som har dem. Når man begynner å utforske et felt som det ikke har vært forsket på før, kan det lønne seg å gjennomføre en kvalitativ intervjuundersøkelse først, for om mulig å identifisere eventuelle problemområder. Dette kan senere danne grunnlaget for en større kvantitativ undersøkelse på det samme feltet. For det andre var jeg interessert i å høre informantenes egne historier, slik at jeg om mulig kunne oppdage sosiologisk interessante funn i det de hadde å fortelle. For det tredje ville mange i målgruppen hatt problemer med å fylle ut et spørreskjema som en følge av sin synssvekkelse. Jeg valgte derfor å gjennomføre kvalitative personintervjuer med et begrenset antall informanter med diagnosen Retinitis Pigmentosa. Intervjuene skulle også være så åpne og ustrukturerte som mulig, slik at fortrinnene ved den kvalitative intervjuformen kom til sin rett.</w:t>
      </w:r>
    </w:p>
    <w:p>
      <w:pPr>
        <w:pStyle w:val="Normal"/>
        <w:spacing w:lineRule="auto" w:line="360"/>
        <w:rPr/>
      </w:pPr>
      <w:r>
        <w:rPr/>
        <w:t xml:space="preserve"> </w:t>
      </w:r>
    </w:p>
    <w:p>
      <w:pPr>
        <w:pStyle w:val="Normal"/>
        <w:spacing w:lineRule="auto" w:line="360"/>
        <w:rPr/>
      </w:pPr>
      <w:r>
        <w:rPr/>
        <w:t>Etter at jeg hadde bestemt meg for hvilket tema jeg ville skrive om, satte jeg i gang med å utforme en intervju-guide. En intervju-guide bør inneholde en oversikt over de temaene man er interessert i å snakke med informantene om (Weiss op.cit.). En slik guide bør ikke inneholde for mange temaer, siden det er grenser for hvor mye man kan komme igjennom i løpet av et enkelt intervju. Weiss anbefaler at man gjennomfører flere separate intervjuer (2 eller flere) med hver informant dersom man er interessert i å få data på mange forskjellige temaer (flere enn 4 til 6 temaer). Han mener også at dette er tilrådelig med tanke på å få informantene til å snakke om sensitive ting. For det er lettere å få folk til å snakke om følsomme temaer etter å ha opparbeidet tillit og god kontakt med dem. Dette ble likevel ikke aktuelt for meg, da det ville kreve for mye tid og ressurser å gjennomføre et så omfattende opplegg i en hoved-oppgave. Et alternativ kunne selvfølgelig ha vært å halvere antallet informanter, for så å gjennomføre to intervjuer med hver. Det at jeg valgte å ta med så mange som 10 temaer i intervjuguiden, taler også for at jeg burde ha gjennomført to separate intervjuer med hver informant. I ettertid kan jeg kanskje si at store deler av intervjuene bare pløyde i overflaten av det temaet jeg hadde valgt. Dersom jeg hadde valgt å gjennomføre to intervjuer med hver, samt begrenset meg til å ta opp 4 til 6 temaer under hvert intervju, ville jeg ha kunnet trenge dypere ned i materien.</w:t>
      </w:r>
    </w:p>
    <w:p>
      <w:pPr>
        <w:pStyle w:val="Normal"/>
        <w:spacing w:lineRule="auto" w:line="360"/>
        <w:rPr/>
      </w:pPr>
      <w:r>
        <w:rPr/>
      </w:r>
    </w:p>
    <w:p>
      <w:pPr>
        <w:pStyle w:val="Normal"/>
        <w:spacing w:lineRule="auto" w:line="360"/>
        <w:rPr/>
      </w:pPr>
      <w:r>
        <w:rPr/>
        <w:t>Som jeg nevnte ovenfor, var jeg i utgangspunktet interessert i å se på sosiale konsekvenser ved å ha den progredierende øyesykdommen Retinitis Pigmentosa. Jeg valgte derfor å utforme en guide som hadde et bredt anslagsfelt. Dette gjorde jeg for om mulig å identifisere eventuelle sentrale problemområder. Siden RP er en progredierende sykdom, var jeg særlig interessert i å se om det foregikk noen utvikling sosialt sett, samtidig med at sykdommen skred fram og synsfeltet ble snevrere.</w:t>
      </w:r>
    </w:p>
    <w:p>
      <w:pPr>
        <w:pStyle w:val="Normal"/>
        <w:spacing w:lineRule="auto" w:line="360"/>
        <w:rPr/>
      </w:pPr>
      <w:r>
        <w:rPr/>
        <w:t xml:space="preserve"> </w:t>
      </w:r>
    </w:p>
    <w:p>
      <w:pPr>
        <w:pStyle w:val="Normal"/>
        <w:spacing w:lineRule="auto" w:line="360"/>
        <w:rPr/>
      </w:pPr>
      <w:r>
        <w:rPr/>
        <w:t>Jeg valgte derfor å utforme intervjuguiden slik at den også tok hensyn til tidsdimensjonen. Tre eksempler på temaer i denne forbindelse er: "Før diagnosen", "diagnosen" og "rehabilitering". Samtidig tok jeg med noen temaer som synes sentrale i livet til mennesker med en progredierende øyesykdom; f.eks. ”behandling” og ”blindhet”.</w:t>
      </w:r>
    </w:p>
    <w:p>
      <w:pPr>
        <w:pStyle w:val="Normal"/>
        <w:spacing w:lineRule="auto" w:line="360"/>
        <w:rPr/>
      </w:pPr>
      <w:r>
        <w:rPr/>
      </w:r>
    </w:p>
    <w:p>
      <w:pPr>
        <w:pStyle w:val="Normal"/>
        <w:spacing w:lineRule="auto" w:line="360"/>
        <w:rPr/>
      </w:pPr>
      <w:r>
        <w:rPr/>
        <w:t>De ti hovedområdene i guiden var:</w:t>
      </w:r>
    </w:p>
    <w:p>
      <w:pPr>
        <w:pStyle w:val="Normal"/>
        <w:spacing w:lineRule="auto" w:line="360"/>
        <w:rPr/>
      </w:pPr>
      <w:r>
        <w:rPr/>
      </w:r>
    </w:p>
    <w:p>
      <w:pPr>
        <w:pStyle w:val="Normal"/>
        <w:spacing w:lineRule="auto" w:line="360"/>
        <w:rPr/>
      </w:pPr>
      <w:r>
        <w:rPr/>
        <w:t>1) Før diagnosen</w:t>
      </w:r>
    </w:p>
    <w:p>
      <w:pPr>
        <w:pStyle w:val="Normal"/>
        <w:spacing w:lineRule="auto" w:line="360"/>
        <w:rPr/>
      </w:pPr>
      <w:r>
        <w:rPr/>
        <w:t>2) Diagnosen</w:t>
      </w:r>
    </w:p>
    <w:p>
      <w:pPr>
        <w:pStyle w:val="Normal"/>
        <w:spacing w:lineRule="auto" w:line="360"/>
        <w:rPr/>
      </w:pPr>
      <w:r>
        <w:rPr/>
        <w:t>3) Behandling</w:t>
      </w:r>
    </w:p>
    <w:p>
      <w:pPr>
        <w:pStyle w:val="Normal"/>
        <w:spacing w:lineRule="auto" w:line="360"/>
        <w:rPr/>
      </w:pPr>
      <w:r>
        <w:rPr/>
        <w:t>4) Tekniske hjelpemidler</w:t>
      </w:r>
    </w:p>
    <w:p>
      <w:pPr>
        <w:pStyle w:val="Normal"/>
        <w:spacing w:lineRule="auto" w:line="360"/>
        <w:rPr/>
      </w:pPr>
      <w:r>
        <w:rPr/>
        <w:t>5) Rehabilitering</w:t>
      </w:r>
    </w:p>
    <w:p>
      <w:pPr>
        <w:pStyle w:val="Normal"/>
        <w:spacing w:lineRule="auto" w:line="360"/>
        <w:rPr/>
      </w:pPr>
      <w:r>
        <w:rPr/>
        <w:t>6) Jobb/skole</w:t>
      </w:r>
    </w:p>
    <w:p>
      <w:pPr>
        <w:pStyle w:val="Normal"/>
        <w:spacing w:lineRule="auto" w:line="360"/>
        <w:rPr/>
      </w:pPr>
      <w:r>
        <w:rPr/>
        <w:t>7) Transport</w:t>
      </w:r>
    </w:p>
    <w:p>
      <w:pPr>
        <w:pStyle w:val="Normal"/>
        <w:spacing w:lineRule="auto" w:line="360"/>
        <w:rPr/>
      </w:pPr>
      <w:r>
        <w:rPr/>
        <w:t>8) Sosialt liv</w:t>
      </w:r>
    </w:p>
    <w:p>
      <w:pPr>
        <w:pStyle w:val="Normal"/>
        <w:spacing w:lineRule="auto" w:line="360"/>
        <w:rPr/>
      </w:pPr>
      <w:r>
        <w:rPr/>
        <w:t>9) Interesseorganisasjoner</w:t>
      </w:r>
    </w:p>
    <w:p>
      <w:pPr>
        <w:pStyle w:val="Normal"/>
        <w:spacing w:lineRule="auto" w:line="360"/>
        <w:rPr/>
      </w:pPr>
      <w:r>
        <w:rPr/>
        <w:t>10) Blindhet</w:t>
      </w:r>
    </w:p>
    <w:p>
      <w:pPr>
        <w:pStyle w:val="Normal"/>
        <w:spacing w:lineRule="auto" w:line="360"/>
        <w:rPr/>
      </w:pPr>
      <w:r>
        <w:rPr/>
      </w:r>
    </w:p>
    <w:p>
      <w:pPr>
        <w:pStyle w:val="Normal"/>
        <w:spacing w:lineRule="auto" w:line="360"/>
        <w:rPr/>
      </w:pPr>
      <w:r>
        <w:rPr/>
        <w:t xml:space="preserve">Under de enkelte temaene spurte jeg om informantenes opplevelse av sin egen situasjon, samt hvordan familie, venner og andre handlet overfor dem.  </w:t>
      </w:r>
    </w:p>
    <w:p>
      <w:pPr>
        <w:pStyle w:val="Normal"/>
        <w:spacing w:lineRule="auto" w:line="360"/>
        <w:rPr/>
      </w:pPr>
      <w:r>
        <w:rPr/>
      </w:r>
    </w:p>
    <w:p>
      <w:pPr>
        <w:pStyle w:val="Heading3"/>
        <w:rPr/>
      </w:pPr>
      <w:bookmarkStart w:id="42" w:name="__RefHeading___Toc478200214"/>
      <w:bookmarkEnd w:id="42"/>
      <w:r>
        <w:rPr/>
        <w:t>4.4 Utvelging av informanter</w:t>
      </w:r>
    </w:p>
    <w:p>
      <w:pPr>
        <w:pStyle w:val="Normal"/>
        <w:spacing w:lineRule="auto" w:line="360"/>
        <w:rPr/>
      </w:pPr>
      <w:r>
        <w:rPr/>
      </w:r>
    </w:p>
    <w:p>
      <w:pPr>
        <w:pStyle w:val="Normal"/>
        <w:spacing w:lineRule="auto" w:line="360"/>
        <w:rPr/>
      </w:pPr>
      <w:r>
        <w:rPr/>
        <w:t>Når jeg skulle velge ut informanter til undersøkelsen, satte jeg først opp følgende kriterier for utvelgelsen:</w:t>
      </w:r>
    </w:p>
    <w:p>
      <w:pPr>
        <w:pStyle w:val="Normal"/>
        <w:spacing w:lineRule="auto" w:line="360"/>
        <w:rPr/>
      </w:pPr>
      <w:r>
        <w:rPr/>
      </w:r>
    </w:p>
    <w:p>
      <w:pPr>
        <w:pStyle w:val="Normal"/>
        <w:spacing w:lineRule="auto" w:line="360"/>
        <w:rPr/>
      </w:pPr>
      <w:r>
        <w:rPr/>
        <w:t>1) Informantene skulle ha fått stilt diagnosen Retinitis Pigmentosa.</w:t>
      </w:r>
    </w:p>
    <w:p>
      <w:pPr>
        <w:pStyle w:val="Normal"/>
        <w:spacing w:lineRule="auto" w:line="360"/>
        <w:rPr/>
      </w:pPr>
      <w:r>
        <w:rPr/>
        <w:t xml:space="preserve">2) De skulle ha et synsfelt på ti grader eller mindre. (Jeg satte denne grensen av to </w:t>
      </w:r>
    </w:p>
    <w:p>
      <w:pPr>
        <w:pStyle w:val="Normal"/>
        <w:spacing w:lineRule="auto" w:line="360"/>
        <w:rPr/>
      </w:pPr>
      <w:r>
        <w:rPr/>
        <w:t>grunner. Den ene grunnen er at når de har fått et synsfelt på ti grader eller mindre,</w:t>
      </w:r>
    </w:p>
    <w:p>
      <w:pPr>
        <w:pStyle w:val="Normal"/>
        <w:spacing w:lineRule="auto" w:line="360"/>
        <w:rPr/>
      </w:pPr>
      <w:r>
        <w:rPr/>
        <w:t xml:space="preserve">da har de kommet langt på vei i prosessen mot blindhet. Den andre grunnen er at </w:t>
      </w:r>
    </w:p>
    <w:p>
      <w:pPr>
        <w:pStyle w:val="Normal"/>
        <w:spacing w:lineRule="auto" w:line="360"/>
        <w:rPr/>
      </w:pPr>
      <w:r>
        <w:rPr/>
        <w:t>de da også blir regnet som blinde juridisk sett, og av det følger visse rettigheter i folketrygden (RP-NYTT VINTER 1997).</w:t>
      </w:r>
    </w:p>
    <w:p>
      <w:pPr>
        <w:pStyle w:val="Normal"/>
        <w:spacing w:lineRule="auto" w:line="360"/>
        <w:rPr/>
      </w:pPr>
      <w:r>
        <w:rPr/>
        <w:t xml:space="preserve">3) Jeg skulle ha halvparten av hvert kjønn for å kunne identifisere eventuelle </w:t>
      </w:r>
    </w:p>
    <w:p>
      <w:pPr>
        <w:pStyle w:val="Normal"/>
        <w:spacing w:lineRule="auto" w:line="360"/>
        <w:rPr/>
      </w:pPr>
      <w:r>
        <w:rPr/>
        <w:t xml:space="preserve">kjønnsforskjeller på en kjønnsdimensjon. </w:t>
      </w:r>
    </w:p>
    <w:p>
      <w:pPr>
        <w:pStyle w:val="Normal"/>
        <w:spacing w:lineRule="auto" w:line="360"/>
        <w:rPr/>
      </w:pPr>
      <w:r>
        <w:rPr/>
        <w:t xml:space="preserve">4) Jeg skulle holde meg innenfor aldersgruppen fra tyve til femti år. Jeg valgte dette </w:t>
      </w:r>
    </w:p>
    <w:p>
      <w:pPr>
        <w:pStyle w:val="Normal"/>
        <w:spacing w:lineRule="auto" w:line="360"/>
        <w:rPr/>
      </w:pPr>
      <w:r>
        <w:rPr/>
        <w:t xml:space="preserve">intervallet fordi jeg antok at det var denne aldersgruppen som var mest aktive i </w:t>
      </w:r>
    </w:p>
    <w:p>
      <w:pPr>
        <w:pStyle w:val="Normal"/>
        <w:spacing w:lineRule="auto" w:line="360"/>
        <w:rPr/>
      </w:pPr>
      <w:r>
        <w:rPr/>
        <w:t>utdanning og arbeidsliv.</w:t>
      </w:r>
    </w:p>
    <w:p>
      <w:pPr>
        <w:pStyle w:val="Normal"/>
        <w:spacing w:lineRule="auto" w:line="360"/>
        <w:rPr/>
      </w:pPr>
      <w:r>
        <w:rPr/>
        <w:t xml:space="preserve">5) Jeg skulle avgrense meg til å lete etter informanter i Oslo-området. Denne </w:t>
      </w:r>
    </w:p>
    <w:p>
      <w:pPr>
        <w:pStyle w:val="Normal"/>
        <w:spacing w:lineRule="auto" w:line="360"/>
        <w:rPr/>
      </w:pPr>
      <w:r>
        <w:rPr/>
        <w:t xml:space="preserve">avgrensningen foretok jeg mest av praktiske årsaker. </w:t>
      </w:r>
    </w:p>
    <w:p>
      <w:pPr>
        <w:pStyle w:val="Normal"/>
        <w:spacing w:lineRule="auto" w:line="360"/>
        <w:rPr/>
      </w:pPr>
      <w:r>
        <w:rPr/>
      </w:r>
    </w:p>
    <w:p>
      <w:pPr>
        <w:pStyle w:val="Normal"/>
        <w:spacing w:lineRule="auto" w:line="360"/>
        <w:rPr/>
      </w:pPr>
      <w:r>
        <w:rPr/>
        <w:t>Underveis skulle det imidlertid vise seg at jeg måtte forkaste tre av disse kriteriene. For det første var ikke alle informantene sikre på om det var RP de hadde (2). Denne usikkerheten gjenspeiler legenes usikkerhet omkring deres diagnose. Dersom det var RP, var det en lite typisk variant.</w:t>
      </w:r>
    </w:p>
    <w:p>
      <w:pPr>
        <w:pStyle w:val="Normal"/>
        <w:spacing w:lineRule="auto" w:line="360"/>
        <w:rPr/>
      </w:pPr>
      <w:r>
        <w:rPr/>
        <w:t xml:space="preserve"> </w:t>
      </w:r>
    </w:p>
    <w:p>
      <w:pPr>
        <w:pStyle w:val="Normal"/>
        <w:spacing w:lineRule="auto" w:line="360"/>
        <w:rPr/>
      </w:pPr>
      <w:r>
        <w:rPr/>
        <w:t xml:space="preserve">For det andre skulle det vise seg at det generelt var problematisk å få tak i informanter med et synsfelt på ti grader eller mindre. Jeg kan se to årsaker til dette. Den ene er at langt fra alle vet hvilket synsfelt de selv har. Den andre grunnen er rett og slett at det er en relativt liten andel av populasjonen som har kommet så langt i prosessen at de har et synsfelt på ti grader eller mindre. Når jeg skulle gjennomføre det første prøveintervjuet, var jeg meg ikke bevisst disse problemene. Da jeg oppdaget underveis i intervjuet at informanten hadde et større synsfelt enn den grensen jeg hadde satt opp, ramlet liksom hele intervjuet sammen. Jeg var så opphengt i å holde meg innenfor de kriteriene jeg hadde satt opp og å følge intervjuguiden til punkt og prikke, at jeg ikke klarte å omstille meg til en litt annen situasjon enn det jeg hadde forberedt meg på. Det intervjuet ble det ingen ting ut av. Det kom likevel noe godt ut av dette møtet også, siden vedkommende var meg behjelpelig med å skaffe en annen informant. Denne måten å skaffe informanter på kaller Weiss for snøballsampling (Weiss op.cit.). </w:t>
      </w:r>
    </w:p>
    <w:p>
      <w:pPr>
        <w:pStyle w:val="Normal"/>
        <w:spacing w:lineRule="auto" w:line="360"/>
        <w:rPr/>
      </w:pPr>
      <w:r>
        <w:rPr/>
      </w:r>
    </w:p>
    <w:p>
      <w:pPr>
        <w:pStyle w:val="Normal"/>
        <w:spacing w:lineRule="auto" w:line="360"/>
        <w:rPr/>
      </w:pPr>
      <w:r>
        <w:rPr/>
        <w:t>For det tredje skulle det vise seg å bli vanskelig å få tak i nok informanter til undersøkelsen dersom jeg holdt fast på kriteriet om at ingen av dem skulle være over femti år. Siden RP er en progredierende sykdom, begynner de virkelig store synsproblemene hos mange først når de kommer opp i 50-60 års alderen. Det skulle derfor vise seg å bli lettere å skaffe informanter som var kommet såpass langt i prosessen dersom jeg gikk høyere opp i alder. Dette ble også nødvendig når jeg skulle ha tak i noen som var tilnærmet helt blinde.</w:t>
      </w:r>
    </w:p>
    <w:p>
      <w:pPr>
        <w:pStyle w:val="Normal"/>
        <w:spacing w:lineRule="auto" w:line="360"/>
        <w:rPr/>
      </w:pPr>
      <w:r>
        <w:rPr/>
      </w:r>
    </w:p>
    <w:p>
      <w:pPr>
        <w:pStyle w:val="Normal"/>
        <w:spacing w:lineRule="auto" w:line="360"/>
        <w:rPr/>
      </w:pPr>
      <w:r>
        <w:rPr/>
        <w:t>Før jeg satte i gang med undersøkelsen for fullt, gjennomførte jeg fire prøveintervjuer. Det kan lønne seg å gjennomføre noen innledende intervjuer før man får en endelig form på intervjuguiden. Det er viktig å teste ut guiden på noen, slik at man får sett om den holder mål i forhold til det man ønsker å få kunnskap om. Det er denne vekslingen mellom teori, metode og data, som er et av kjennetegnene ved de kvalitative forskningsmetodene (Wadel 1991).</w:t>
      </w:r>
    </w:p>
    <w:p>
      <w:pPr>
        <w:pStyle w:val="Normal"/>
        <w:spacing w:lineRule="auto" w:line="360"/>
        <w:rPr/>
      </w:pPr>
      <w:r>
        <w:rPr/>
      </w:r>
    </w:p>
    <w:p>
      <w:pPr>
        <w:pStyle w:val="Normal"/>
        <w:spacing w:lineRule="auto" w:line="360"/>
        <w:rPr/>
      </w:pPr>
      <w:r>
        <w:rPr/>
        <w:t>Håkon Bisholt, leder av RP-Foreningen i Norge, hjalp meg å få tak i fire informanter - to kvinner og to menn til en for-undersøkelse. Det forelå to grunner til at jeg valgte å gjennomføre noen prøve-intervjuer. For det første var jeg usikker på om jeg kunne klare å huske intervju-guiden utenat, siden jeg selv er synshemmet og ikke kan sitte og lese i en guide underveis i intervjuet. For det andre ville jeg teste ut intervjuguiden. Det skulle vise seg at jeg hadde bekymret meg unødig. Det var jo bare å huske hovedtemaer - resten kom av seg selv. Problemet ble heller at jeg bandt meg til en bestemt rekkefølge av temaer under intervjuene, noe som kanskje hindret meg i å følge opp interessante temaer som ikke var tatt med i guiden. Et viktig særtrekk ved de kvalitative forskningsmetodene er nettopp at man skal ha mulighet til å følge opp interessante temaer som informantene tar opp (Weiss 1994). Ved å ha en for detaljert intervjuguide, samt å følge denne for slavisk under intervjuene, fjerner man seg fra de fortrinnene som ligger i en kvalitativ metode.</w:t>
      </w:r>
    </w:p>
    <w:p>
      <w:pPr>
        <w:pStyle w:val="Normal"/>
        <w:spacing w:lineRule="auto" w:line="360"/>
        <w:rPr/>
      </w:pPr>
      <w:r>
        <w:rPr/>
      </w:r>
    </w:p>
    <w:p>
      <w:pPr>
        <w:pStyle w:val="Normal"/>
        <w:spacing w:lineRule="auto" w:line="360"/>
        <w:rPr/>
      </w:pPr>
      <w:r>
        <w:rPr/>
        <w:t xml:space="preserve">Når det gjaldt selve utformingen av intervjuguiden og hvilke temaer jeg skulle ta med, viste det seg å bli minimale forandringer etter at jeg hadde gjennomført prøveintervjuene. De endringene som oppstod som en følge av disse fire første intervjuene, var bl.a. at jeg etter hvert klarte å frigjøre meg noe fra den rekkefølgen av temaer som guiden la opp til. </w:t>
      </w:r>
    </w:p>
    <w:p>
      <w:pPr>
        <w:pStyle w:val="Normal"/>
        <w:spacing w:lineRule="auto" w:line="360"/>
        <w:rPr/>
      </w:pPr>
      <w:r>
        <w:rPr/>
      </w:r>
    </w:p>
    <w:p>
      <w:pPr>
        <w:pStyle w:val="Normal"/>
        <w:spacing w:lineRule="auto" w:line="360"/>
        <w:rPr/>
      </w:pPr>
      <w:r>
        <w:rPr/>
        <w:t>Etter at jeg hadde gjort unna disse fire intervjuene, bestemte jeg meg for å intervjue ytter-ligere ti personer - fem av hvert kjønn. Jeg satte derfor inn en annonse i RP-Foreningen i Norge sitt medlemsblad - "RP-NYTT" (VÅR 1998), hvor jeg søkte etter informanter til undersøkelsen. Jeg mente dette var den mest anonyme måten å skaffe informanter på, siden RP-foreningen har få medlemmer og mange av dem kjenner eller kjenner til hverandre. Dette hensynet var særlig viktig å ta, siden jeg avgrenset meg til å intervjue medlemmer som bodde i Oslo-området. Jeg klarte imidlertid bare å få tak i én informant på denne måten. Derfor tok jeg igjen kontakt med lederen av RP-Foreningen, og spurte om han kunne være meg behjelpelig med å få tak i flere informanter til undersøkelsen. Dette stod han gjerne til tjeneste med og hjalp meg å få tak i ytterligere ni informanter.</w:t>
      </w:r>
    </w:p>
    <w:p>
      <w:pPr>
        <w:pStyle w:val="Normal"/>
        <w:spacing w:lineRule="auto" w:line="360"/>
        <w:rPr/>
      </w:pPr>
      <w:r>
        <w:rPr/>
      </w:r>
    </w:p>
    <w:p>
      <w:pPr>
        <w:pStyle w:val="Normal"/>
        <w:spacing w:lineRule="auto" w:line="360"/>
        <w:rPr/>
      </w:pPr>
      <w:r>
        <w:rPr/>
        <w:t xml:space="preserve">Det at informantene først ble spurt om de ville være med, gjør at vi sannsynligvis har å gjøre med en viss grad av selvseleksjon. Vi må nok regne med at de som var med var av dem som hadde reflektert mest over sin egen situasjon med RP. Siden jeg brukte lederen i foreningen som kilde til å skaffe informanter, vil jeg også tro at de jeg fikk tak i, var av dem som var hyppigst i kontakt med foreningen. </w:t>
      </w:r>
    </w:p>
    <w:p>
      <w:pPr>
        <w:pStyle w:val="Normal"/>
        <w:spacing w:lineRule="auto" w:line="360"/>
        <w:rPr/>
      </w:pPr>
      <w:r>
        <w:rPr/>
      </w:r>
    </w:p>
    <w:p>
      <w:pPr>
        <w:pStyle w:val="Normal"/>
        <w:spacing w:lineRule="auto" w:line="360"/>
        <w:rPr/>
      </w:pPr>
      <w:r>
        <w:rPr/>
        <w:t>Hvem var så de informantene jeg fikk tak i? Av de 14 var det halvparten av hvert kjønn - dvs. 7 kvinner og 7 menn. Aldersspredningen var som følger:</w:t>
      </w:r>
    </w:p>
    <w:p>
      <w:pPr>
        <w:pStyle w:val="Normal"/>
        <w:numPr>
          <w:ilvl w:val="0"/>
          <w:numId w:val="4"/>
        </w:numPr>
        <w:spacing w:lineRule="auto" w:line="360"/>
        <w:rPr/>
      </w:pPr>
      <w:r>
        <w:rPr/>
        <w:t>20 - 29 år: 1kvinne.</w:t>
      </w:r>
    </w:p>
    <w:p>
      <w:pPr>
        <w:pStyle w:val="Normal"/>
        <w:numPr>
          <w:ilvl w:val="0"/>
          <w:numId w:val="4"/>
        </w:numPr>
        <w:spacing w:lineRule="auto" w:line="360"/>
        <w:rPr/>
      </w:pPr>
      <w:r>
        <w:rPr/>
        <w:t>30 - 39 år: 2 kvinner og 2 menn.</w:t>
      </w:r>
    </w:p>
    <w:p>
      <w:pPr>
        <w:pStyle w:val="Normal"/>
        <w:numPr>
          <w:ilvl w:val="0"/>
          <w:numId w:val="4"/>
        </w:numPr>
        <w:spacing w:lineRule="auto" w:line="360"/>
        <w:rPr/>
      </w:pPr>
      <w:r>
        <w:rPr/>
        <w:t>40 - 49 år: 4 kvinner og 2 menn.</w:t>
      </w:r>
    </w:p>
    <w:p>
      <w:pPr>
        <w:pStyle w:val="Normal"/>
        <w:numPr>
          <w:ilvl w:val="0"/>
          <w:numId w:val="4"/>
        </w:numPr>
        <w:spacing w:lineRule="auto" w:line="360"/>
        <w:rPr/>
      </w:pPr>
      <w:r>
        <w:rPr/>
        <w:t>50 -59 år: 3 menn.</w:t>
      </w:r>
    </w:p>
    <w:p>
      <w:pPr>
        <w:pStyle w:val="Normal"/>
        <w:spacing w:lineRule="auto" w:line="360"/>
        <w:rPr/>
      </w:pPr>
      <w:r>
        <w:rPr/>
      </w:r>
    </w:p>
    <w:p>
      <w:pPr>
        <w:pStyle w:val="Normal"/>
        <w:spacing w:lineRule="auto" w:line="360"/>
        <w:rPr/>
      </w:pPr>
      <w:r>
        <w:rPr/>
        <w:t xml:space="preserve">4 hadde fast jobb, 3 gikk på attføring i skole eller jobb, mens de resterende 7 mottok uføretrygd. </w:t>
      </w:r>
    </w:p>
    <w:p>
      <w:pPr>
        <w:pStyle w:val="Normal"/>
        <w:spacing w:lineRule="auto" w:line="360"/>
        <w:rPr/>
      </w:pPr>
      <w:r>
        <w:rPr/>
        <w:t>De hadde et synsfelt på fra ca. 20 grader til total blindhet, men 13 av dem antok selv at de lå innenfor intervallet 10 grader eller mindre. Det forelå også stor spredning med hensyn til tidspunktet for diagnosen. Mens et par av dem fikk diagnosen allerede på slutten av sekstitallet, hadde en annen fått stilt diagnosen så sent som ett år før intervjuet. For øvrig forelå det stor spredning i forhold til hvor gamle de var når synsproblemene begynte å gjøre seg gjeldende. Mens noen hadde sett dårlig så lenge de kunne huske, var det andre som fikk betydelige synsproblemer først i tredve til førtiårsalderen.</w:t>
      </w:r>
    </w:p>
    <w:p>
      <w:pPr>
        <w:pStyle w:val="Normal"/>
        <w:spacing w:lineRule="auto" w:line="360"/>
        <w:rPr/>
      </w:pPr>
      <w:r>
        <w:rPr/>
      </w:r>
    </w:p>
    <w:p>
      <w:pPr>
        <w:pStyle w:val="Heading3"/>
        <w:rPr/>
      </w:pPr>
      <w:bookmarkStart w:id="43" w:name="__RefHeading___Toc478200215"/>
      <w:bookmarkEnd w:id="43"/>
      <w:r>
        <w:rPr/>
        <w:t>4.5 Den praktiske gjennomføringen av intervjuene</w:t>
      </w:r>
    </w:p>
    <w:p>
      <w:pPr>
        <w:pStyle w:val="Normal"/>
        <w:spacing w:lineRule="auto" w:line="360"/>
        <w:rPr/>
      </w:pPr>
      <w:r>
        <w:rPr/>
      </w:r>
    </w:p>
    <w:p>
      <w:pPr>
        <w:pStyle w:val="Normal"/>
        <w:spacing w:lineRule="auto" w:line="360"/>
        <w:rPr/>
      </w:pPr>
      <w:r>
        <w:rPr/>
        <w:t>Siden jeg kun fikk tak i én informant gjennom min annonse i RP-Nytt, ble det som tidligere nevnt til at jeg fikk Håkon Gisholt til å hjelpe meg med å få tak i de resterende ni. Som leder i RP-Foreningen har han god oversikt over medlemsmassen. Med utgangspunkt i kriteriene jeg hadde satt opp, ringte han rundt til noen medlemmer og spurte om de kunne være interessert i å delta i undersøkelsen. Når han hadde fått klarsignal fra dem, gav han meg telefon-nummer og navn slik at jeg kunne ringe hver enkelt og avtale nærmere tid og sted for intervjuene. I min innledende telefoniske kontakt med informantene fortalte jeg litt om hva formålet med undersøkelsen var og hva den gikk ut på. Jeg oppgav også at intervjuet ville vare fra en til to timer. I begynnelsen gjorde jeg det ikke helt klart at vi var avhengig av å kunne sitte uforstyrret mens intervjuet pågikk. Dette føltes som et problem ved et par anledninger. Klok av skade forsikret jeg meg om at vi kunne sitte uforstyrret under de resterende intervjuene, for det kan være vanskelig å snakke om følsomme temaer mens det er andre personer til stede (Weiss 1994). Dette gjelder særlig dersom det spørres om interne forhold i familien og lignende.</w:t>
      </w:r>
    </w:p>
    <w:p>
      <w:pPr>
        <w:pStyle w:val="Normal"/>
        <w:spacing w:lineRule="auto" w:line="360"/>
        <w:rPr/>
      </w:pPr>
      <w:r>
        <w:rPr/>
      </w:r>
    </w:p>
    <w:p>
      <w:pPr>
        <w:pStyle w:val="Normal"/>
        <w:spacing w:lineRule="auto" w:line="360"/>
        <w:rPr/>
      </w:pPr>
      <w:r>
        <w:rPr/>
        <w:t>Av de fjorten intervjuene, ble 7 gjennomført hjemme hos informantene, mens de 7 andre ble gjennomført i andre omgivelser -  2 i Blindeforbundets lokaler, 1 i RP-Foreningens lokaler, 3 på skolen eller arbeidsplassen deres og 1 hjemme hos meg.  Ut fra de erfaringene jeg har opparbeidet meg gjennom disse intervjuene, vil jeg si at ”hjemme-hos-varianten” er den som er mest å foretrekke. Jeg kan hovedsakelig se tre grunner til dette. 1) Man kan som regel sitte uforstyrret. 2) Jeg tror det er lettere for informantene å føle seg trygge når de er på hjemmebane. 3) Man blir ikke så lett bundet opp av å bli fort ferdig med intervjuet. Jeg må likevel medgi at vi ved et par anledninger ble forstyrret av at andre var tilstede. Det var åpenbart vanskelig for informanten å snakke om sensitive ting når han visste at det var andre tilstede i boligen.</w:t>
      </w:r>
    </w:p>
    <w:p>
      <w:pPr>
        <w:pStyle w:val="Normal"/>
        <w:spacing w:lineRule="auto" w:line="360"/>
        <w:rPr/>
      </w:pPr>
      <w:r>
        <w:rPr/>
      </w:r>
    </w:p>
    <w:p>
      <w:pPr>
        <w:pStyle w:val="Normal"/>
        <w:spacing w:lineRule="auto" w:line="360"/>
        <w:rPr/>
      </w:pPr>
      <w:r>
        <w:rPr/>
        <w:t xml:space="preserve">Et av intervjuene gjennomførte jeg som nevnt hjemme hos meg selv. Vedkommende skulle bli hentet av en person med bil, men det viste seg å bli litt vanskelig å beregne tiden for avhenting, fordi denne måtte avtales før intervjuet ble satt i gang. Dette førte til at vi ble avbrutt da skyssen kom for å hente informanten. Det skulle også vise seg å bli litt problematisk å gjennomføre intervjuer andre steder, som f.eks. på arbeidsplassen, da vi ble avbrutt av at andre kom inn til oss og forstyrret underveis i intervjuet. </w:t>
      </w:r>
    </w:p>
    <w:p>
      <w:pPr>
        <w:pStyle w:val="Normal"/>
        <w:spacing w:lineRule="auto" w:line="360"/>
        <w:rPr/>
      </w:pPr>
      <w:r>
        <w:rPr/>
      </w:r>
    </w:p>
    <w:p>
      <w:pPr>
        <w:pStyle w:val="Normal"/>
        <w:spacing w:lineRule="auto" w:line="360"/>
        <w:rPr/>
      </w:pPr>
      <w:r>
        <w:rPr/>
        <w:t xml:space="preserve">Under de første intervjuene hadde jeg vansker med å frigjøre meg fra intervjuguiden. Dette fikk som resultat at jeg lot være å følge opp verdifulle markører som informantene la ut for meg. Selv om det varierte litt fra intervju til intervju, har jeg inntrykk av at jeg etter hvert ble litt flinkere til dette. En markør kan være et tema eller en situasjon som informanten nevner i forbifarten, og som hun ikke sier noe mer om uten at hun blir spurt direkte om det (Weiss op.cit.). De opplysningene man får ved å følge opp en markør, kan være av stor interesse, mens informanten på sin side kanskje ikke tror det har noen betydning. Det spesielt interessante med slike markører er at de kan være inngangsporten til viktige sosiologiske funn dersom de blir fulgt opp. </w:t>
      </w:r>
    </w:p>
    <w:p>
      <w:pPr>
        <w:pStyle w:val="Normal"/>
        <w:spacing w:lineRule="auto" w:line="360"/>
        <w:rPr/>
      </w:pPr>
      <w:r>
        <w:rPr/>
      </w:r>
    </w:p>
    <w:p>
      <w:pPr>
        <w:pStyle w:val="Normal"/>
        <w:spacing w:lineRule="auto" w:line="360"/>
        <w:rPr/>
      </w:pPr>
      <w:r>
        <w:rPr/>
        <w:t xml:space="preserve">Det at jeg i begynnelsen var så opptatt av å følge intervjuguiden, førte også til at jeg skiftet tema opptil flere ganger i løpet av hvert intervju. Weiss mener at slike brå overganger ikke bør forekomme mer enn to til tre ganger i løpet av et intervju. Overskrider man dette antallet, står man i fare for å miste kontakten med informanten. En løsning på problemet kan være at man forbereder henne på at man nå skal gå over til å snakke om et annet tema. </w:t>
      </w:r>
    </w:p>
    <w:p>
      <w:pPr>
        <w:pStyle w:val="Normal"/>
        <w:spacing w:lineRule="auto" w:line="360"/>
        <w:rPr/>
      </w:pPr>
      <w:r>
        <w:rPr/>
      </w:r>
    </w:p>
    <w:p>
      <w:pPr>
        <w:pStyle w:val="Heading3"/>
        <w:rPr/>
      </w:pPr>
      <w:bookmarkStart w:id="44" w:name="__RefHeading___Toc478200216"/>
      <w:bookmarkEnd w:id="44"/>
      <w:r>
        <w:rPr/>
        <w:t>4.6 Analyse og utskriving av rapport</w:t>
      </w:r>
    </w:p>
    <w:p>
      <w:pPr>
        <w:pStyle w:val="Normal"/>
        <w:spacing w:lineRule="auto" w:line="360"/>
        <w:rPr/>
      </w:pPr>
      <w:r>
        <w:rPr/>
      </w:r>
    </w:p>
    <w:p>
      <w:pPr>
        <w:pStyle w:val="Normal"/>
        <w:spacing w:lineRule="auto" w:line="360"/>
        <w:rPr/>
      </w:pPr>
      <w:r>
        <w:rPr/>
        <w:t>I begynnelsen hadde jeg en form for hypotese om at de som har RP gjennomgår en sosial karriere samtidig med at synet gradvis svekkes. Jeg antok at den gradvise svekkelsen av synet, og de sosiale konsekvensene ved å få satt diagnosen Retinitis Pigmentosa, førte dem gjennom en sosial karriere hvor de ble sosialisert inn i en blinderolle (Scott 1969, Davis 1991). Derfor angrep jeg først analysen av mitt empiriske materiale på den måten at jeg forsøkte å fremstille det som skjedde i tiden før diagnosen ble satt, via legens formidling av diagnosen, og fram mot det øyeblikket hvor blindheten inntrådte, i en fortellende form. For å gjøre fremstillingen mest mulig levende, brukte jeg mange sitater fra informantene. Etter hvert kom jeg imidlertid til at det ville bli for lett å gjenkjenne deres identitet dersom jeg valgte denne formen. Jeg kom også til at jeg måtte frigjøre meg litt fra den tankegangen som hypotesen om en sosial karriere innebar, for jeg hadde inntrykk av at den hadde begynt å bli en ufruktbar tvangstrøye for min refleksjon rundt det empiriske materialet. Jeg mente også at jeg ved å velge denne formen, begrenset mine muligheter til drøfting av forskjellige sosiologiske perspektivers bidrag når det gjelder å forstå de sosiale konsekvensene av et progredierende synstap. Med dette som utgangspunkt, bestemte jeg meg for å analysere datamaterialet ved      hjelp av tre forskjellige perspektiver på funksjonshemning, nemlig stemplingsteorien (Becker 1963, Goffman 1963), den sosiale modellen (Oliver 1996a, 1996b) og virksomhetsteorien (Enerstvedt 1982, Broch m.fl. 1991), for å se i hvilken grad de kunne bidra til å sette fokus på og forklare de problemene mennesker med RP møter i sin samhandling med fullt seende mennesker.</w:t>
      </w:r>
    </w:p>
    <w:p>
      <w:pPr>
        <w:pStyle w:val="Normal"/>
        <w:spacing w:lineRule="auto" w:line="360"/>
        <w:rPr/>
      </w:pPr>
      <w:r>
        <w:rPr/>
      </w:r>
    </w:p>
    <w:p>
      <w:pPr>
        <w:pStyle w:val="Normal"/>
        <w:spacing w:lineRule="auto" w:line="360"/>
        <w:rPr/>
      </w:pPr>
      <w:r>
        <w:rPr/>
        <w:t>Etter hvert som jeg fikk gjort unna intervjuene, skrev jeg dem inn på data. Dette ble gjort med de tolv første, mens de to siste bare ble liggende på kassett. Før jeg begynte på analysen, hørte jeg igjennom intervjuene tre ganger. Deretter tok jeg for meg de tre perspektivene hver for seg, stemplingsteorien, den sosiale modellen og virksomhetsteorien, og analyserte det empiriske materialet ved hjelp av det begrepsapparatet de bød på. Hensikten med analysen var å se etter hvor fruktbare de forskjellige perspektivene var når det gjaldt å forstå det som skjer i samhandlingen mellom mennesker med RP og fullt seende mennesker. Tolkningen av materialet ble gjort innenfor de rammene de forskjellige perspektivene trekker opp.</w:t>
      </w:r>
    </w:p>
    <w:p>
      <w:pPr>
        <w:pStyle w:val="Normal"/>
        <w:spacing w:lineRule="auto" w:line="360"/>
        <w:rPr/>
      </w:pPr>
      <w:r>
        <w:rPr/>
      </w:r>
    </w:p>
    <w:p>
      <w:pPr>
        <w:pStyle w:val="Normal"/>
        <w:spacing w:lineRule="auto" w:line="360"/>
        <w:rPr/>
      </w:pPr>
      <w:r>
        <w:rPr/>
        <w:t>I fremstillingen har jeg valgt å gjøre alle informantene om til menn, for at de skal bli vanskeligere å kjenne igjen. Jeg har også valgt å glatte ut noen av sitatene litt, slik at de skal bli mer lesevennlige. Jeg mener imidlertid at dette ikke forandrer på betydningen. Jeg henter eksempler fra intervjuene som jeg mener illustrerer godt de forskjellige teoretiske poengene hos de tre forståelsene. På denne måten ønsker jeg å få fram hva de forskjellige perspektivene kan fortelle oss om samhandlingen mellom mennesker med RP og fullt seende mennesker.</w:t>
      </w:r>
    </w:p>
    <w:p>
      <w:pPr>
        <w:pStyle w:val="Normal"/>
        <w:spacing w:lineRule="auto" w:line="360"/>
        <w:rPr/>
      </w:pPr>
      <w:r>
        <w:rPr/>
      </w:r>
    </w:p>
    <w:p>
      <w:pPr>
        <w:pStyle w:val="Normal"/>
        <w:spacing w:lineRule="auto" w:line="360"/>
        <w:rPr/>
      </w:pPr>
      <w:r>
        <w:rPr/>
        <w:t>Det er klart at denne måten å analysere det innsamlede datamaterialet på kan virke begrensende på forståelsen, da det er rammene til de forskjellige perspektivene som bestemmer tolkningen av materialet. Dette kan føre til at man blir blind for andre viktige dimensjoner. I forhold til den problemstillingen som reises vil jeg likevel forsvare denne fremgangsmåten. Poenget er jo her nettopp å vise hvilken forståelse de forskjellige perspektivene åpner for.</w:t>
      </w:r>
    </w:p>
    <w:p>
      <w:pPr>
        <w:pStyle w:val="Normal"/>
        <w:spacing w:lineRule="auto" w:line="360"/>
        <w:rPr/>
      </w:pPr>
      <w:r>
        <w:rPr/>
      </w:r>
    </w:p>
    <w:p>
      <w:pPr>
        <w:pStyle w:val="Heading3"/>
        <w:rPr/>
      </w:pPr>
      <w:bookmarkStart w:id="45" w:name="__RefHeading___Toc478200217"/>
      <w:bookmarkEnd w:id="45"/>
      <w:r>
        <w:rPr/>
        <w:t>4.7 Avslutning</w:t>
      </w:r>
    </w:p>
    <w:p>
      <w:pPr>
        <w:pStyle w:val="Normal"/>
        <w:spacing w:lineRule="auto" w:line="360"/>
        <w:rPr/>
      </w:pPr>
      <w:r>
        <w:rPr/>
      </w:r>
    </w:p>
    <w:p>
      <w:pPr>
        <w:pStyle w:val="Normal"/>
        <w:spacing w:lineRule="auto" w:line="360"/>
        <w:rPr/>
      </w:pPr>
      <w:r>
        <w:rPr/>
        <w:t>Jeg har i dette kapitlet forsøkt å beskrive hovedtrekkene i den prosessen jeg gikk gjennom fra planleggingsstadiet, via utformingen av en intervju-guide, til rekruttering av informanter, gjennomføring av intervjuene, og analyse og utskriving av rapporten. Jeg har også forsøkt å anlegge et kritisk blikk på meg selv og min egen rolle som forsker. Vi har bl.a. sett at det foreligger en del problemer i forhold til det å skulle forske på noe som en er så sterkt involvert i selv. Det kan bl.a. være vanskelig å få distanse til stoffet. Jeg forsvarer likevel det valget jeg har gjort, bl.a. med utgangspunkt i at jeg føler jeg er i stand til å leve meg inn i informantenes situasjon.</w:t>
      </w:r>
    </w:p>
    <w:p>
      <w:pPr>
        <w:pStyle w:val="Normal"/>
        <w:spacing w:lineRule="auto" w:line="360"/>
        <w:rPr/>
      </w:pPr>
      <w:r>
        <w:rPr/>
      </w:r>
    </w:p>
    <w:p>
      <w:pPr>
        <w:pStyle w:val="Normal"/>
        <w:spacing w:lineRule="auto" w:line="360"/>
        <w:rPr/>
      </w:pPr>
      <w:r>
        <w:rPr/>
        <w:t>Som vi så ovenfor, skiftet jeg problemstilling underveis. Dette gjorde jeg bl.a. med utgangspunkt i at jeg følte det perspektivet jeg anla først (om en sosial karriere), hadde begynt å bli en tvangstrøye for min refleksjon rundt det empiriske materialet. Dette fikk som resultat at jeg bestemte meg for å se på samhandlingen mellom synshemmede og seende gjennom perspektivene til stemplingsteorien, den sosiale modellen og virksomhetsteorien.</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KAPITTEL 5</w:t>
      </w:r>
    </w:p>
    <w:p>
      <w:pPr>
        <w:pStyle w:val="Normal"/>
        <w:spacing w:lineRule="auto" w:line="360"/>
        <w:rPr>
          <w:b/>
          <w:b/>
        </w:rPr>
      </w:pPr>
      <w:r>
        <w:rPr>
          <w:b/>
        </w:rPr>
      </w:r>
    </w:p>
    <w:p>
      <w:pPr>
        <w:pStyle w:val="Heading2"/>
        <w:rPr/>
      </w:pPr>
      <w:bookmarkStart w:id="46" w:name="__RefHeading___Toc478200218"/>
      <w:bookmarkEnd w:id="46"/>
      <w:r>
        <w:rPr/>
        <w:t>ET STEMPLINGSTEORETISK PERSPEKTIV PÅ RETINITIS PIGMENTOSA</w:t>
      </w:r>
    </w:p>
    <w:p>
      <w:pPr>
        <w:pStyle w:val="Normal"/>
        <w:spacing w:lineRule="auto" w:line="360"/>
        <w:rPr/>
      </w:pPr>
      <w:r>
        <w:rPr/>
      </w:r>
    </w:p>
    <w:p>
      <w:pPr>
        <w:pStyle w:val="Heading3"/>
        <w:rPr/>
      </w:pPr>
      <w:bookmarkStart w:id="47" w:name="__RefHeading___Toc478200219"/>
      <w:bookmarkEnd w:id="47"/>
      <w:r>
        <w:rPr/>
        <w:t>5.1 Innledning</w:t>
      </w:r>
    </w:p>
    <w:p>
      <w:pPr>
        <w:pStyle w:val="Normal"/>
        <w:spacing w:lineRule="auto" w:line="360"/>
        <w:rPr/>
      </w:pPr>
      <w:r>
        <w:rPr/>
      </w:r>
    </w:p>
    <w:p>
      <w:pPr>
        <w:pStyle w:val="Normal"/>
        <w:spacing w:lineRule="auto" w:line="360"/>
        <w:rPr/>
      </w:pPr>
      <w:r>
        <w:rPr/>
        <w:t>Jeg vil nå analysere det materialet jeg har samlet inn ved hjelp av Erving Goffmans stigma-begrep. Jeg tar derfor utgangspunkt i det begrepsapparatet jeg presenterte under den delen som tok for seg Goffman i teorikapitlet. I denne forbindelse tar jeg utgangspunkt i følgende problemstilling:</w:t>
      </w:r>
    </w:p>
    <w:p>
      <w:pPr>
        <w:pStyle w:val="Normal"/>
        <w:spacing w:lineRule="auto" w:line="360"/>
        <w:rPr>
          <w:b/>
          <w:b/>
        </w:rPr>
      </w:pPr>
      <w:r>
        <w:rPr>
          <w:b/>
        </w:rPr>
        <w:t xml:space="preserve">I hvilken grad kan stemplingsteorien bidra til å sette fokus på og forklare de problemene mennesker med RP står overfor i sin samhandling med fullt seende mennesker? </w:t>
      </w:r>
    </w:p>
    <w:p>
      <w:pPr>
        <w:pStyle w:val="Normal"/>
        <w:spacing w:lineRule="auto" w:line="360"/>
        <w:rPr>
          <w:b/>
          <w:b/>
        </w:rPr>
      </w:pPr>
      <w:r>
        <w:rPr>
          <w:b/>
        </w:rPr>
      </w:r>
    </w:p>
    <w:p>
      <w:pPr>
        <w:pStyle w:val="Normal"/>
        <w:spacing w:lineRule="auto" w:line="360"/>
        <w:rPr/>
      </w:pPr>
      <w:r>
        <w:rPr/>
        <w:t xml:space="preserve">Grunnen til at jeg velger å bruke Goffmans begrep til fordel for Beckers i min analyse, er at det hos Goffman må ligge noe til grunn hos personen for den sosialt skapte stemplingen av ham. Som vi vet, har vi ved enhver funksjonshemning å gjøre med en eller annen skade eller svekkelse på kroppen hos den personen som blir kalt funksjonshemmet. Dette er også tilfelle hos mennesker med RP. Jeg tar derfor som utgangspunkt at gruppen som diskuteres her, nemlig mennesker som har fått stilt diagnosen Retinitis Pigmentosa, har en spesiell form for skade på netthinnen som gjør at de opplever problemer i sin samhandling med fullt seende mennesker. </w:t>
      </w:r>
    </w:p>
    <w:p>
      <w:pPr>
        <w:pStyle w:val="Normal"/>
        <w:spacing w:lineRule="auto" w:line="360"/>
        <w:rPr/>
      </w:pPr>
      <w:r>
        <w:rPr/>
      </w:r>
    </w:p>
    <w:p>
      <w:pPr>
        <w:pStyle w:val="Normal"/>
        <w:spacing w:lineRule="auto" w:line="360"/>
        <w:rPr/>
      </w:pPr>
      <w:r>
        <w:rPr/>
        <w:t>Jeg vil først i dette kapitlet analysere materialet jeg har samlet inn, ved hjelp av noen sentrale begreper hos Goffman. Dette munner ut i en fremstilling av Goffmans læringskarriere. Til slutt i kapitlet drøftes det hvorvidt hans begrep favner mekanikken i kommunikasjonen mellom fullt seende mennesker og mennesker som har RP.</w:t>
      </w:r>
    </w:p>
    <w:p>
      <w:pPr>
        <w:pStyle w:val="Normal"/>
        <w:spacing w:lineRule="auto" w:line="360"/>
        <w:rPr/>
      </w:pPr>
      <w:r>
        <w:rPr/>
      </w:r>
    </w:p>
    <w:p>
      <w:pPr>
        <w:pStyle w:val="Heading3"/>
        <w:rPr/>
      </w:pPr>
      <w:bookmarkStart w:id="48" w:name="__RefHeading___Toc478200220"/>
      <w:bookmarkEnd w:id="48"/>
      <w:r>
        <w:rPr/>
        <w:t>5.2 Synshemning som stigma</w:t>
      </w:r>
    </w:p>
    <w:p>
      <w:pPr>
        <w:pStyle w:val="Normal"/>
        <w:spacing w:lineRule="auto" w:line="360"/>
        <w:rPr/>
      </w:pPr>
      <w:r>
        <w:rPr/>
      </w:r>
    </w:p>
    <w:p>
      <w:pPr>
        <w:pStyle w:val="Normal"/>
        <w:spacing w:lineRule="auto" w:line="360"/>
        <w:rPr/>
      </w:pPr>
      <w:r>
        <w:rPr/>
        <w:t xml:space="preserve">I sin bok ”Stigma” (Goffman 1963) forsøker Erving Goffman å beskrive det som skjer i møtet mellom såkalt normale mennesker og mennesker som på en eller annen måte fremtrer som annerledes enn de normale. Han viser at stereotypiene og holdningene de normale bærer med seg, kan gi seg utslag i stigmatisering av dem som f.eks. er blinde eller døve. Det at de blir stigmatisert, vil si at de blir tillagt visse negative egenskaper på bakgrunn av at de tilhører en viss kategori mennesker. Retinitis Pigmentosa er en synshemning og tilhører derfor den gruppen stigma Goffman beskriver som kroppslige skader og lignende. Vi har med andre ord å gjøre med en skade/svekkelse på kroppen hos en person; denne legges til grunn av andre mennesker når de gjør seg opp en mening om hva slags person han er. Er han blind, blir han gjerne sett på som hjelpeløs og melankolsk, og helt enkle gjøremål han utretter, står i fare for å bli sett på som fantastiske bragder av de seende. Dette igjen får betydning for hvordan de handler overfor ham. Dersom de ser på ham som en byrde, dvs. som en person som hele tiden trenger hjelp til forskjellige ting, er muligheten til stede for at de trekker seg unna. Det kan også oppstå misforståelser mellom blinde og seende personer, som en følge av det synstapet den blinde har. Dersom han f.eks. snur øret mot den seende for å høre bedre hva han sier, kan dette bli misforstått dithen at den blinde ikke er interessert i å snakke med den andre. Denne misforståelsen skjer som en følge av de normene som styrer mellommenneskelig kommunikasjon. Det er jo vanlig å vende ansiktet mot den man prater med; det å snu ansiktet bort, kan av den seende bli tolket som disinteresse. </w:t>
      </w:r>
    </w:p>
    <w:p>
      <w:pPr>
        <w:pStyle w:val="Normal"/>
        <w:spacing w:lineRule="auto" w:line="360"/>
        <w:rPr/>
      </w:pPr>
      <w:r>
        <w:rPr/>
      </w:r>
    </w:p>
    <w:p>
      <w:pPr>
        <w:pStyle w:val="Heading3"/>
        <w:rPr/>
      </w:pPr>
      <w:bookmarkStart w:id="49" w:name="__RefHeading___Toc478200221"/>
      <w:bookmarkEnd w:id="49"/>
      <w:r>
        <w:rPr/>
        <w:t>5.3 Begrepene diskrediterbar og diskreditert</w:t>
      </w:r>
    </w:p>
    <w:p>
      <w:pPr>
        <w:pStyle w:val="Normal"/>
        <w:spacing w:lineRule="auto" w:line="360"/>
        <w:rPr/>
      </w:pPr>
      <w:r>
        <w:rPr/>
      </w:r>
    </w:p>
    <w:p>
      <w:pPr>
        <w:pStyle w:val="Normal"/>
        <w:spacing w:lineRule="auto" w:line="360"/>
        <w:rPr/>
      </w:pPr>
      <w:r>
        <w:rPr/>
        <w:t>Det er i visse situasjoner mulig å skjule et stigma for omgivelsene. Selv om en person f.eks. er blitt svaksynt, kan han greie å skjule sitt stigma for andre mennesker han kommuniserer med. Erving Goffman kaller dem som skjuler sitt stigma på denne måten for ”discreditable” (diskrediterbare). Dette betyr at de ennå ikke har avslørt sitt stigma for andre, eller at bare noen få vet om det. I teorikapitlet nevnte jeg eksemplet med den homofile som ennå ikke har tatt steget ut av skapet. Hvis jeg skal relatere begrepet til mitt eget empiriske materiale, vil jeg trekke fram dem som på tross av å ha fått stilt diagnosen RP, fortsetter å leve som om ingen ting har hendt. Med andre ord, de fortsetter å leve som om de var fullt seende, selv om de har et syn som er betydelig svekket. Et eksempel kan være han som fortsetter å kjøre bil på tross av at legen bad ham slutte med dette:</w:t>
      </w:r>
    </w:p>
    <w:p>
      <w:pPr>
        <w:pStyle w:val="Normal"/>
        <w:ind w:left="1416" w:hanging="0"/>
        <w:rPr/>
      </w:pPr>
      <w:r>
        <w:rPr/>
        <w:t xml:space="preserve">"Jeg hadde fått sertifikat, vet du. Og da sa han (øyelegen) det til meg at; </w:t>
      </w:r>
    </w:p>
    <w:p>
      <w:pPr>
        <w:pStyle w:val="Normal"/>
        <w:ind w:left="1416" w:hanging="0"/>
        <w:rPr/>
      </w:pPr>
      <w:r>
        <w:rPr/>
        <w:t xml:space="preserve">du må innskrenke nattkjøringen din … (…) …det må du nesten love å </w:t>
      </w:r>
    </w:p>
    <w:p>
      <w:pPr>
        <w:pStyle w:val="Normal"/>
        <w:ind w:left="1416" w:hanging="0"/>
        <w:rPr/>
      </w:pPr>
      <w:r>
        <w:rPr/>
        <w:t>ikke gjøre. En gutt som er et par og tyve år kan jo ikke, love det."</w:t>
      </w:r>
    </w:p>
    <w:p>
      <w:pPr>
        <w:pStyle w:val="Normal"/>
        <w:spacing w:lineRule="auto" w:line="360"/>
        <w:rPr/>
      </w:pPr>
      <w:r>
        <w:rPr/>
      </w:r>
    </w:p>
    <w:p>
      <w:pPr>
        <w:pStyle w:val="Normal"/>
        <w:spacing w:lineRule="auto" w:line="360"/>
        <w:rPr/>
      </w:pPr>
      <w:r>
        <w:rPr/>
        <w:t>Det å måtte slutte å kjøre bil virker til å være et av de såreste punktene hos flere av mine informanter. Det er også tydelig at det er mennene som har de største problemene i forhold til det å måtte sette bilen fra seg. Et annet eksempel er han som lar være å informere sine arbeidskamerater om diagnosen fordi han ikke ønsker å bli behandlet på noen annen måte enn før:</w:t>
      </w:r>
    </w:p>
    <w:p>
      <w:pPr>
        <w:pStyle w:val="Normal"/>
        <w:ind w:left="1416" w:hanging="0"/>
        <w:rPr/>
      </w:pPr>
      <w:r>
        <w:rPr/>
        <w:t xml:space="preserve">"… min tanke da, det var at ingen på min arbeidsplass, bortsett fra et par </w:t>
      </w:r>
    </w:p>
    <w:p>
      <w:pPr>
        <w:pStyle w:val="Normal"/>
        <w:ind w:left="1416" w:hanging="0"/>
        <w:rPr/>
      </w:pPr>
      <w:r>
        <w:rPr/>
        <w:t xml:space="preserve">utvalgte, skulle vite noe om dette her i det hele tatt. Jeg var livende redd </w:t>
      </w:r>
    </w:p>
    <w:p>
      <w:pPr>
        <w:pStyle w:val="Normal"/>
        <w:ind w:left="1416" w:hanging="0"/>
        <w:rPr/>
      </w:pPr>
      <w:r>
        <w:rPr/>
        <w:t xml:space="preserve">for at noen enten skulle ta hensyn til meg, eller skulle tenke at; ja det er </w:t>
      </w:r>
    </w:p>
    <w:p>
      <w:pPr>
        <w:pStyle w:val="Normal"/>
        <w:ind w:left="1416" w:hanging="0"/>
        <w:rPr/>
      </w:pPr>
      <w:r>
        <w:rPr/>
        <w:t>vel bare fordi han ser dårlig."</w:t>
      </w:r>
    </w:p>
    <w:p>
      <w:pPr>
        <w:pStyle w:val="Normal"/>
        <w:spacing w:lineRule="auto" w:line="360"/>
        <w:rPr/>
      </w:pPr>
      <w:r>
        <w:rPr/>
      </w:r>
    </w:p>
    <w:p>
      <w:pPr>
        <w:pStyle w:val="Normal"/>
        <w:spacing w:lineRule="auto" w:line="360"/>
        <w:rPr/>
      </w:pPr>
      <w:r>
        <w:rPr/>
        <w:t xml:space="preserve">Som vi ser av disse sitatene, fortsetter de å leve videre som om ingen ting har hendt. Men siden Retinitis Pigmentosa er en progredierende øyesykdom, er det i de fleste tilfeller bare et tidsspørsmål før denne strategien ikke holder lenger. Det sier seg selv at de ikke kan kjøre bil når de ser svært dårlig eller er helt blinde. Behovet for mobilitetshjelpemidler som hvit stokk og førerhund, øker også  etterhvert som synet svinner. Når det stadig skjer farlige episoder når de er ute og kjører bil, vil de kunne komme til å avsløre sin synshemning for andre. Og enda litt senere ut i sykdomsutviklingen vil de få betydelige problemer med å bevege seg rundt til fots uten å gå på ting. De vil også etter hvert få problemer med å skjule for sine arbeidskamerater, venner og bekjente at de har synsproblemer. </w:t>
      </w:r>
    </w:p>
    <w:p>
      <w:pPr>
        <w:pStyle w:val="Normal"/>
        <w:spacing w:lineRule="auto" w:line="360"/>
        <w:rPr/>
      </w:pPr>
      <w:r>
        <w:rPr/>
      </w:r>
    </w:p>
    <w:p>
      <w:pPr>
        <w:pStyle w:val="Normal"/>
        <w:spacing w:lineRule="auto" w:line="360"/>
        <w:rPr/>
      </w:pPr>
      <w:r>
        <w:rPr/>
        <w:t>Når noen skjuler sitt stigma kaller Goffman det for ”passing” (passere). ”Passing” innebærer at den som f.eks. har en synsskade, enten med intensjon eller i ren affekt, forsøker å skjule sitt stigma for andre personer. Dette gjør han for å fremstå som normal, for han vet at et synlig stigma vil fremkalle en spesiell handlemåte overfor ham fra de normales side (Goffman 1963). Og ønsker han å bli behandlet som en av dem, må han ikke vise tegn til at han har en synsskade. Den hvite stokken f.eks. er et av de sterkeste symbolene på blindhet. De fleste av mine informanter forteller om vansker med å motivere seg for å bruke den. Dette sa en av de intervjuede om sitt forhold til stokken:</w:t>
      </w:r>
    </w:p>
    <w:p>
      <w:pPr>
        <w:pStyle w:val="Normal"/>
        <w:ind w:left="1416" w:hanging="0"/>
        <w:rPr/>
      </w:pPr>
      <w:r>
        <w:rPr/>
        <w:t xml:space="preserve">"For å si det først; så ser jeg på en førerhund som en markering som på </w:t>
      </w:r>
    </w:p>
    <w:p>
      <w:pPr>
        <w:pStyle w:val="Normal"/>
        <w:ind w:left="1416" w:hanging="0"/>
        <w:rPr/>
      </w:pPr>
      <w:r>
        <w:rPr/>
        <w:t xml:space="preserve">en måte gjør meg mindre blind enn når jeg bruker en hvit stokk. Fordi at, </w:t>
      </w:r>
    </w:p>
    <w:p>
      <w:pPr>
        <w:pStyle w:val="Normal"/>
        <w:ind w:left="1416" w:hanging="0"/>
        <w:rPr/>
      </w:pPr>
      <w:r>
        <w:rPr/>
        <w:t>ifra jeg så, så så jeg liksom på en som gikk med hvit stokk som en veldig-</w:t>
      </w:r>
    </w:p>
    <w:p>
      <w:pPr>
        <w:pStyle w:val="Normal"/>
        <w:ind w:left="1416" w:hanging="0"/>
        <w:rPr/>
      </w:pPr>
      <w:r>
        <w:rPr/>
        <w:t xml:space="preserve">veldig blind en. Som gikk og stokket seg fram, og kanskje hadde noen </w:t>
      </w:r>
    </w:p>
    <w:p>
      <w:pPr>
        <w:pStyle w:val="Normal"/>
        <w:ind w:left="1416" w:hanging="0"/>
        <w:rPr/>
      </w:pPr>
      <w:r>
        <w:rPr/>
        <w:t xml:space="preserve">blindefakter. Som så rett opp i lufta og kanskje sånn forskjellig. Det var </w:t>
      </w:r>
    </w:p>
    <w:p>
      <w:pPr>
        <w:pStyle w:val="Normal"/>
        <w:ind w:left="1416" w:hanging="0"/>
        <w:rPr/>
      </w:pPr>
      <w:r>
        <w:rPr/>
        <w:t xml:space="preserve">liksom siste trinn; å måtte nedlate meg til å gå med hvit stokk. Da måtte </w:t>
      </w:r>
    </w:p>
    <w:p>
      <w:pPr>
        <w:pStyle w:val="Normal"/>
        <w:ind w:left="1416" w:hanging="0"/>
        <w:rPr/>
      </w:pPr>
      <w:r>
        <w:rPr/>
        <w:t>jeg ha kommet veldig, veldig langt."</w:t>
      </w:r>
    </w:p>
    <w:p>
      <w:pPr>
        <w:pStyle w:val="Normal"/>
        <w:spacing w:lineRule="auto" w:line="360"/>
        <w:rPr/>
      </w:pPr>
      <w:r>
        <w:rPr/>
      </w:r>
    </w:p>
    <w:p>
      <w:pPr>
        <w:pStyle w:val="Normal"/>
        <w:spacing w:lineRule="auto" w:line="360"/>
        <w:rPr/>
      </w:pPr>
      <w:r>
        <w:rPr/>
        <w:t>Hos dem som har RP er det gjerne i mørket at behovet for å bruke hvit stokk melder seg først. Men det er tydelig at de fleste av informantene enten er inne i, eller har vært igjennom, en fase hvor de lar være å bruke den, selv om dette hadde vært det mest praktiske for dem:</w:t>
      </w:r>
    </w:p>
    <w:p>
      <w:pPr>
        <w:pStyle w:val="Normal"/>
        <w:spacing w:lineRule="auto" w:line="360"/>
        <w:rPr/>
      </w:pPr>
      <w:r>
        <w:rPr/>
        <w:t xml:space="preserve">"Jeg har med meg den sammenbrettbare lille i lommen når </w:t>
      </w:r>
    </w:p>
    <w:p>
      <w:pPr>
        <w:pStyle w:val="Normal"/>
        <w:spacing w:lineRule="auto" w:line="360"/>
        <w:rPr/>
      </w:pPr>
      <w:r>
        <w:rPr/>
        <w:t xml:space="preserve">jeg skal på ukjente steder, men jeg er ingen stokkbruker." </w:t>
      </w:r>
    </w:p>
    <w:p>
      <w:pPr>
        <w:pStyle w:val="Normal"/>
        <w:spacing w:lineRule="auto" w:line="360"/>
        <w:rPr/>
      </w:pPr>
      <w:r>
        <w:rPr/>
      </w:r>
    </w:p>
    <w:p>
      <w:pPr>
        <w:pStyle w:val="Normal"/>
        <w:spacing w:lineRule="auto" w:line="360"/>
        <w:rPr/>
      </w:pPr>
      <w:r>
        <w:rPr/>
        <w:t xml:space="preserve">Det er også tydelig at hovedgrunnen til at de ikke bruker stokken, er at de ikke ønsker å bli identifisert og behandlet som blinde. Derfor lar de den hvite stokken ligge når de skal ut og gå. Flere sier f.eks. at de heller bruker ledsager enn hvit stokk i situasjoner hvor de har problemer med å se. </w:t>
      </w:r>
    </w:p>
    <w:p>
      <w:pPr>
        <w:pStyle w:val="Normal"/>
        <w:spacing w:lineRule="auto" w:line="360"/>
        <w:rPr/>
      </w:pPr>
      <w:r>
        <w:rPr/>
      </w:r>
    </w:p>
    <w:p>
      <w:pPr>
        <w:pStyle w:val="Normal"/>
        <w:spacing w:lineRule="auto" w:line="360"/>
        <w:rPr/>
      </w:pPr>
      <w:r>
        <w:rPr/>
        <w:t>En faktor som bør diskuteres i sammenheng med begrepet "passing" er et stigmas synlighet. At et stigma er synlig, vil si at det er lett å oppdage for de normale at den stigmatiserte har det. Med dette menes at stigmaet f.eks. er lett å se, lett å høre eller lignende. En person som er lam fra livet og ned, og som derfor sitter i rullestol, er i de fleste tilfeller lett å identifisere. En person som stammer derimot, kan være både veldig synlig og anonym, avhengig av i hvilken kontekst han befinner seg. Så lenge han ikke trenger å snakke, kan han gå for å være normal. Men befinner han seg derimot i en sammenheng hvor det kreves av ham at han skal snakke, vil det fort bli synlig for de andre at han stammer.</w:t>
      </w:r>
    </w:p>
    <w:p>
      <w:pPr>
        <w:pStyle w:val="Normal"/>
        <w:spacing w:lineRule="auto" w:line="360"/>
        <w:rPr/>
      </w:pPr>
      <w:r>
        <w:rPr/>
      </w:r>
    </w:p>
    <w:p>
      <w:pPr>
        <w:pStyle w:val="Normal"/>
        <w:spacing w:lineRule="auto" w:line="360"/>
        <w:rPr/>
      </w:pPr>
      <w:r>
        <w:rPr/>
        <w:t>La oss nå se litt på faktoren synlighet i relasjon til samhandlingen mellom mennesker med RP og fullt seende mennesker. Ut fra de beretningene mine informanter kommer med, ser det ut som om denne synshemningens synlighet varierer veldig over tid og er avhengig av i hvilken kontekst den med RP befinner seg. En person som befinner seg tidlig i sykdomsutviklingen, kan ha forholdsvis godt syn på dagtid, mens problemene blir store når mørket faller på. Dette kan bety at det ikke er mulig å se på ham at han er synshemmet så lenge han befinner seg på steder med god belysning. Når mørket faller på derimot, blir han praktisk talt blind. Dersom han da befinner seg på et utested hvor det er mørkt, vil det være synlig for andre tilstedeværende at han har vanskeligheter med å se. Synligheten til RP vil også øke proporsjonalt med innsnevringen av synsfeltet. For etterhvert som synsfeltet snevres inn, vil de synsmessige problemene bare øke. Dette igjen, fører til at han gjør ting som en seende person normalt ikke ville gjøre. Han støter stadig borti ting og mennesker, snubler ofte osv. Tydeligst blir det at han har en synshemning, når han går til det skritt å begynne å bruke hvit stokk og/eller førerhund. Før dette skjer, kan han lett bli feiltolket og folk tror han er beruset eller rett og slett litt rar.</w:t>
      </w:r>
    </w:p>
    <w:p>
      <w:pPr>
        <w:pStyle w:val="Normal"/>
        <w:spacing w:lineRule="auto" w:line="360"/>
        <w:rPr/>
      </w:pPr>
      <w:r>
        <w:rPr/>
      </w:r>
    </w:p>
    <w:p>
      <w:pPr>
        <w:pStyle w:val="Normal"/>
        <w:spacing w:lineRule="auto" w:line="360"/>
        <w:rPr/>
      </w:pPr>
      <w:r>
        <w:rPr/>
        <w:t>Begrepet "discredited" (diskreditert) bruker Goffman om dem som det enten er synlig at har, eller er kjent at har, et stigma. At en person har blitt "diskreditert", vil si at han har blitt identifisert til å være bærer av et stigma. Den svenske radio/TV-kjendisen Täppas Fogelberg forteller i sin selvbiografi om en episode hvor hans synshemning blir tydelig for hans oppdragsgiver. Han har blitt bedt om å være Aftonbladets reporter på Nobelpris-utdeling med etterfølgende gallamiddag:</w:t>
      </w:r>
    </w:p>
    <w:p>
      <w:pPr>
        <w:pStyle w:val="Normal"/>
        <w:ind w:left="1416" w:hanging="0"/>
        <w:rPr/>
      </w:pPr>
      <w:r>
        <w:rPr>
          <w:lang w:val="sv-SE"/>
        </w:rPr>
        <w:t>"Artikeln</w:t>
      </w:r>
      <w:r>
        <w:rPr/>
        <w:t xml:space="preserve"> växer fram och den bygger mest på stämningar och </w:t>
      </w:r>
    </w:p>
    <w:p>
      <w:pPr>
        <w:pStyle w:val="Normal"/>
        <w:ind w:left="1416" w:hanging="0"/>
        <w:rPr/>
      </w:pPr>
      <w:r>
        <w:rPr/>
        <w:t xml:space="preserve">brottstycken av samtal mellan de andra journalisterna. Den blir inte så </w:t>
      </w:r>
    </w:p>
    <w:p>
      <w:pPr>
        <w:pStyle w:val="Normal"/>
        <w:ind w:left="1416" w:hanging="0"/>
        <w:rPr/>
      </w:pPr>
      <w:r>
        <w:rPr/>
        <w:t xml:space="preserve">tokig och jag känner mig ganska nöid när jag stoppar arken i faxen och </w:t>
      </w:r>
    </w:p>
    <w:p>
      <w:pPr>
        <w:pStyle w:val="Normal"/>
        <w:ind w:left="1416" w:hanging="0"/>
        <w:rPr/>
      </w:pPr>
      <w:r>
        <w:rPr/>
        <w:t xml:space="preserve">sänder den till redaktionen. Efter en stund ringer nattchefen. Han låter </w:t>
      </w:r>
    </w:p>
    <w:p>
      <w:pPr>
        <w:pStyle w:val="Normal"/>
        <w:ind w:left="1416" w:hanging="0"/>
        <w:rPr/>
      </w:pPr>
      <w:r>
        <w:rPr/>
        <w:t xml:space="preserve">sträv på rösten och frågar efter fler uppgifter om folk. Läsarna vill veta </w:t>
      </w:r>
    </w:p>
    <w:p>
      <w:pPr>
        <w:pStyle w:val="Normal"/>
        <w:ind w:left="1416" w:hanging="0"/>
        <w:rPr/>
      </w:pPr>
      <w:r>
        <w:rPr/>
        <w:t xml:space="preserve">vilka som var där och vem  som dansade med vem. Det har jag inte sett </w:t>
      </w:r>
    </w:p>
    <w:p>
      <w:pPr>
        <w:pStyle w:val="Normal"/>
        <w:ind w:left="1416" w:hanging="0"/>
        <w:rPr/>
      </w:pPr>
      <w:r>
        <w:rPr/>
        <w:t xml:space="preserve">och plötsligt går det upp för honom att Aftonbladets ende ackrediterade </w:t>
      </w:r>
    </w:p>
    <w:p>
      <w:pPr>
        <w:pStyle w:val="Normal"/>
        <w:ind w:left="1416" w:hanging="0"/>
        <w:rPr/>
      </w:pPr>
      <w:r>
        <w:rPr/>
        <w:t xml:space="preserve">reporter på denna legendariska tillställning är gravt synskadad." </w:t>
      </w:r>
    </w:p>
    <w:p>
      <w:pPr>
        <w:pStyle w:val="Normal"/>
        <w:ind w:left="1416" w:hanging="0"/>
        <w:rPr/>
      </w:pPr>
      <w:r>
        <w:rPr/>
        <w:t>(Fogelberg 1994:163-164).</w:t>
      </w:r>
    </w:p>
    <w:p>
      <w:pPr>
        <w:pStyle w:val="Normal"/>
        <w:spacing w:lineRule="auto" w:line="360"/>
        <w:rPr/>
      </w:pPr>
      <w:r>
        <w:rPr/>
      </w:r>
    </w:p>
    <w:p>
      <w:pPr>
        <w:pStyle w:val="Normal"/>
        <w:spacing w:lineRule="auto" w:line="360"/>
        <w:rPr/>
      </w:pPr>
      <w:r>
        <w:rPr/>
        <w:t>Dette opplevde en av mine informanter en gang han var ute på pub:</w:t>
      </w:r>
    </w:p>
    <w:p>
      <w:pPr>
        <w:pStyle w:val="Normal"/>
        <w:ind w:left="1416" w:hanging="0"/>
        <w:rPr/>
      </w:pPr>
      <w:r>
        <w:rPr/>
        <w:t xml:space="preserve">"Så gikk jeg på en stolpe som stod midt i lokalet. Og da fikk jeg beskjed </w:t>
      </w:r>
    </w:p>
    <w:p>
      <w:pPr>
        <w:pStyle w:val="Normal"/>
        <w:ind w:left="1416" w:hanging="0"/>
        <w:rPr/>
      </w:pPr>
      <w:r>
        <w:rPr/>
        <w:t xml:space="preserve">om å gå en tur. Så skulle jeg komme tilbake når jeg ble edru. Og da måtte </w:t>
      </w:r>
    </w:p>
    <w:p>
      <w:pPr>
        <w:pStyle w:val="Normal"/>
        <w:ind w:left="1416" w:hanging="0"/>
        <w:rPr/>
      </w:pPr>
      <w:r>
        <w:rPr/>
        <w:t xml:space="preserve">jeg bare si: Unnskyld, men jeg ser ikke noe. Kan du hjelpe meg å finne </w:t>
      </w:r>
    </w:p>
    <w:p>
      <w:pPr>
        <w:pStyle w:val="Normal"/>
        <w:ind w:left="1416" w:hanging="0"/>
        <w:rPr/>
      </w:pPr>
      <w:r>
        <w:rPr/>
        <w:t>…</w:t>
      </w:r>
      <w:r>
        <w:rPr/>
        <w:t>?"</w:t>
      </w:r>
    </w:p>
    <w:p>
      <w:pPr>
        <w:pStyle w:val="Normal"/>
        <w:spacing w:lineRule="auto" w:line="360"/>
        <w:rPr/>
      </w:pPr>
      <w:r>
        <w:rPr/>
      </w:r>
    </w:p>
    <w:p>
      <w:pPr>
        <w:pStyle w:val="Normal"/>
        <w:spacing w:lineRule="auto" w:line="360"/>
        <w:rPr/>
      </w:pPr>
      <w:r>
        <w:rPr/>
        <w:t>Siden RP er progredierende, lar synshemningen seg ikke skjule i det uendelige. For etterhvert blir synet så dårlig at han ikke kan fungere som fullt seende lenger. Da vil det måtte bli synlig for omverdenen at han har problemer med å se.</w:t>
      </w:r>
    </w:p>
    <w:p>
      <w:pPr>
        <w:pStyle w:val="Normal"/>
        <w:spacing w:lineRule="auto" w:line="360"/>
        <w:rPr/>
      </w:pPr>
      <w:r>
        <w:rPr/>
      </w:r>
    </w:p>
    <w:p>
      <w:pPr>
        <w:pStyle w:val="Heading3"/>
        <w:rPr/>
      </w:pPr>
      <w:bookmarkStart w:id="50" w:name="__RefHeading___Toc478200222"/>
      <w:bookmarkEnd w:id="50"/>
      <w:r>
        <w:rPr/>
        <w:t>5.4 Når behovet for å skjule stigmaet opphører</w:t>
      </w:r>
    </w:p>
    <w:p>
      <w:pPr>
        <w:pStyle w:val="Normal"/>
        <w:spacing w:lineRule="auto" w:line="360"/>
        <w:rPr/>
      </w:pPr>
      <w:r>
        <w:rPr/>
      </w:r>
    </w:p>
    <w:p>
      <w:pPr>
        <w:pStyle w:val="Normal"/>
        <w:spacing w:lineRule="auto" w:line="360"/>
        <w:rPr/>
      </w:pPr>
      <w:r>
        <w:rPr/>
        <w:t>Goffman mener at behovet for å skjule stigmaet opphører så snart den stigmatiserte har kommet til at han ønsker å leve det ut (Goffman 1963). En homofil som tar steget ut av skapet, kan være et eksempel her. Hvis jeg igjen tar et blikk på det empiriske materialet jeg har samlet inn, synes det som om denne fasen i erkjennelsen sitter langt inne hos de fleste av dem jeg har intervjuet. De venter ofte i det lengste med å ta den hvite stokken i bruk. De ønsker ikke å bli identifisert som blinde fordi de forbinder så mye negativt ved det å bli tatt for å være blind.</w:t>
      </w:r>
    </w:p>
    <w:p>
      <w:pPr>
        <w:pStyle w:val="Normal"/>
        <w:spacing w:lineRule="auto" w:line="360"/>
        <w:rPr/>
      </w:pPr>
      <w:r>
        <w:rPr/>
      </w:r>
    </w:p>
    <w:p>
      <w:pPr>
        <w:pStyle w:val="Normal"/>
        <w:spacing w:lineRule="auto" w:line="360"/>
        <w:rPr/>
      </w:pPr>
      <w:r>
        <w:rPr/>
        <w:t>Hvilke andre faktorer er det som hindrer dem i å leve ut sitt stigma? En viktig faktor er kanskje at de er redde for å miste synet. En av mine informanter beskriver sin frykt for å bli blind på denne måten:</w:t>
      </w:r>
    </w:p>
    <w:p>
      <w:pPr>
        <w:pStyle w:val="Normal"/>
        <w:ind w:left="1416" w:hanging="0"/>
        <w:rPr/>
      </w:pPr>
      <w:r>
        <w:rPr/>
        <w:t xml:space="preserve">"Det ser jeg mørkt på, det må jeg si. (…) …jeg er veldig redd for å bli </w:t>
      </w:r>
    </w:p>
    <w:p>
      <w:pPr>
        <w:pStyle w:val="Normal"/>
        <w:ind w:left="1416" w:hanging="0"/>
        <w:rPr/>
      </w:pPr>
      <w:r>
        <w:rPr/>
        <w:t xml:space="preserve">isolert. Isolasjon er det verste jeg kan tenke meg i hvert fall. Det å </w:t>
      </w:r>
    </w:p>
    <w:p>
      <w:pPr>
        <w:pStyle w:val="Normal"/>
        <w:ind w:left="1416" w:hanging="0"/>
        <w:rPr/>
      </w:pPr>
      <w:r>
        <w:rPr/>
        <w:t xml:space="preserve">kanskje bli sittende veldig mye hjemme. (…) Pr. i dag, så ser det veldig </w:t>
      </w:r>
    </w:p>
    <w:p>
      <w:pPr>
        <w:pStyle w:val="Normal"/>
        <w:ind w:left="1416" w:hanging="0"/>
        <w:rPr/>
      </w:pPr>
      <w:r>
        <w:rPr/>
        <w:t>skummelt ut altså."</w:t>
      </w:r>
    </w:p>
    <w:p>
      <w:pPr>
        <w:pStyle w:val="Normal"/>
        <w:spacing w:lineRule="auto" w:line="360"/>
        <w:rPr/>
      </w:pPr>
      <w:r>
        <w:rPr/>
      </w:r>
    </w:p>
    <w:p>
      <w:pPr>
        <w:pStyle w:val="Normal"/>
        <w:spacing w:lineRule="auto" w:line="360"/>
        <w:rPr/>
      </w:pPr>
      <w:r>
        <w:rPr/>
        <w:t xml:space="preserve">Det ser ut som om de stritter imot blindheten på flere måter. For det første er det ganske vanlig blant medlemmene i RP-Foreningen i Norge å gå på A-vitaminbehandling. De håper i det lengste at de skal få beholde synet, eller at det snart skal komme en kur som kan helbrede dem. Dessuten synes de å vente i det lengste med å begynne å bruke forskjellige tekniske hjelpemidler som kunne vært dem til stor praktisk nytte, og som kunne gjort dem mindre avhengige av andres hjelp. Jens dietrichson (1996) fant i sin hovedoppgave i spesialpedagogikk at det foreligger en sammenheng mellom håp om å få synet tilbake og grad av akseptering av synstapet. 3/4 av dem som fremdeles gikk med et håp om bedre syn, hadde problemer med å godta den situasjonen de var kommet i. Han fant også at det var få av dem han intervjuet som hadde et ønske om å få opplæring i kompenserende teknikker (for eksempel hvit stokk eller førerhund). </w:t>
      </w:r>
    </w:p>
    <w:p>
      <w:pPr>
        <w:pStyle w:val="Normal"/>
        <w:spacing w:lineRule="auto" w:line="360"/>
        <w:rPr/>
      </w:pPr>
      <w:r>
        <w:rPr/>
      </w:r>
    </w:p>
    <w:p>
      <w:pPr>
        <w:pStyle w:val="Normal"/>
        <w:spacing w:lineRule="auto" w:line="360"/>
        <w:rPr/>
      </w:pPr>
      <w:r>
        <w:rPr/>
        <w:t xml:space="preserve">Det er bare noen få av informantene som virker til å ha bestemt seg for å leve med synshemningen sin. Disse søker å leve et meningsfylt liv som synshemmet, på tross av hva alle andre måtte mene. Det betyr at de har sluttet å ønske at de skal få synet tilbake. De mener også oppriktig at det er fullt mulig å leve et meningsfylt liv som blind. </w:t>
      </w:r>
    </w:p>
    <w:p>
      <w:pPr>
        <w:pStyle w:val="Normal"/>
        <w:spacing w:lineRule="auto" w:line="360"/>
        <w:rPr/>
      </w:pPr>
      <w:r>
        <w:rPr/>
      </w:r>
    </w:p>
    <w:p>
      <w:pPr>
        <w:pStyle w:val="Normal"/>
        <w:spacing w:lineRule="auto" w:line="360"/>
        <w:rPr/>
      </w:pPr>
      <w:r>
        <w:rPr/>
        <w:t xml:space="preserve">Selv om noen av informantene ser ut til helt å ha avfunnet seg med sin synshemning, er hovedtendensen den at de har et håp om at de likevel skal få beholde synet. Om de ikke direkte går og venter på at de skal få fullt syn igjen, håper de i hvert fall på at de skal få beholde den lille synsresten de fremdeles har. Dette håpet som de går og bærer på, hindrer dem i å tilpasse seg situasjonen som synshemmet på en optimal måte. </w:t>
      </w:r>
    </w:p>
    <w:p>
      <w:pPr>
        <w:pStyle w:val="Normal"/>
        <w:spacing w:lineRule="auto" w:line="360"/>
        <w:rPr/>
      </w:pPr>
      <w:r>
        <w:rPr/>
      </w:r>
    </w:p>
    <w:p>
      <w:pPr>
        <w:pStyle w:val="Heading3"/>
        <w:rPr/>
      </w:pPr>
      <w:bookmarkStart w:id="51" w:name="__RefHeading___Toc478200223"/>
      <w:bookmarkEnd w:id="51"/>
      <w:r>
        <w:rPr/>
        <w:t>5.5 To typer aktører som er viktige</w:t>
      </w:r>
    </w:p>
    <w:p>
      <w:pPr>
        <w:pStyle w:val="Normal"/>
        <w:spacing w:lineRule="auto" w:line="360"/>
        <w:rPr/>
      </w:pPr>
      <w:r>
        <w:rPr/>
      </w:r>
    </w:p>
    <w:p>
      <w:pPr>
        <w:pStyle w:val="Normal"/>
        <w:spacing w:lineRule="auto" w:line="360"/>
        <w:rPr/>
      </w:pPr>
      <w:r>
        <w:rPr/>
        <w:t>Mange har, som vi har sett før, bl.a. problemer med å begynne å bruke hvit stokk. Men blant sine egne derimot, ser de ut til å ha lettere for å synliggjøre sin synshemning. De er f.eks. mye modigere når det gjelder å prøve hvit stokk når de er på kurs på Hurdal-senteret enn hva de er når de kommer hjem til seg selv. Dette kan tyde på at de ikke er redde for å bruke hvit stokk blant sine egne, mens realiteten blir en helt annen når de kommer tilbake til sitt hjemsted. Med utgangspunkt i Goffman kan vi derfor si at de har lettere for å gå med hvit stokk når de er blant sine egne, fordi de forstår hverandre. De er på en måte i samme båt. ”The own” kaller Goffman mennesker som har det samme stigmaet som den stigmatiserte  selv har. De treffene som RP-Foreningen arrangerer, fungerer som møtested for mennesker med RP. Der kan de møtes og utveksle felles erfaringer om hvordan det er å leve med RP.</w:t>
      </w:r>
    </w:p>
    <w:p>
      <w:pPr>
        <w:pStyle w:val="Normal"/>
        <w:spacing w:lineRule="auto" w:line="360"/>
        <w:rPr/>
      </w:pPr>
      <w:r>
        <w:rPr/>
      </w:r>
    </w:p>
    <w:p>
      <w:pPr>
        <w:pStyle w:val="Normal"/>
        <w:spacing w:lineRule="auto" w:line="360"/>
        <w:rPr/>
      </w:pPr>
      <w:r>
        <w:rPr/>
        <w:t>En annen type aktører som er viktige i de stigmatisertes liv, er ”the wise”. Et eksempel på slike personer fra mitt materiale er øyelegene. Som vi skal se, har disse stor innflytelse på hvordan de som har RP takler det å miste synet. Øyelegene ser ut til å besitte den samme frykten for blindhet som råder ellers i befolkningen (Cholden 1958). Denne frykten ser særlig ut til å komme til uttrykk når de skal informere sine klienter om diagnosen. Noen leger lar i det lengste være å opplyse om diagnosen for sin klient. En av mine informanter forteller at hans øyelege gav ham beskjed om diagnosen ved å sende et brev til hans bedriftslege om denne. Han overlot derved til primærlegen å overbringe diagnosen: "… det fikk jeg derimot vite av bedriftslegen da, etter at øyelegen hadde skrevet tilbake til ham."</w:t>
      </w:r>
    </w:p>
    <w:p>
      <w:pPr>
        <w:pStyle w:val="Normal"/>
        <w:spacing w:lineRule="auto" w:line="360"/>
        <w:rPr/>
      </w:pPr>
      <w:r>
        <w:rPr/>
      </w:r>
    </w:p>
    <w:p>
      <w:pPr>
        <w:pStyle w:val="Normal"/>
        <w:spacing w:lineRule="auto" w:line="360"/>
        <w:rPr/>
      </w:pPr>
      <w:r>
        <w:rPr/>
        <w:t>Det er flere av informantene som har opplevd lignende situasjoner, hvor de har fått kunnskap om diagnosen av andre enn den øyelegen de har gått hos. En annen sier at han fikk greie på diagnosen når han deltok som undersøkelsesobjekt for legestudenter. Han fikk sitt livs største sjokk den dagen, for han hadde aldri hørt om RP og de synsmessige konsekvensene av å ha RP før:</w:t>
      </w:r>
    </w:p>
    <w:p>
      <w:pPr>
        <w:pStyle w:val="Normal"/>
        <w:ind w:left="1416" w:hanging="0"/>
        <w:rPr/>
      </w:pPr>
      <w:r>
        <w:rPr/>
        <w:t xml:space="preserve">"Ja det husker jeg godt, fordi at det kom bakveien - holdt jeg på å si. Jeg </w:t>
      </w:r>
    </w:p>
    <w:p>
      <w:pPr>
        <w:pStyle w:val="Normal"/>
        <w:ind w:left="1416" w:hanging="0"/>
        <w:rPr/>
      </w:pPr>
      <w:r>
        <w:rPr/>
        <w:t xml:space="preserve">hadde ikke fått noen diagnose. Jeg var på sykehuset, og trodde fremdeles </w:t>
      </w:r>
    </w:p>
    <w:p>
      <w:pPr>
        <w:pStyle w:val="Normal"/>
        <w:ind w:left="1416" w:hanging="0"/>
        <w:rPr/>
      </w:pPr>
      <w:r>
        <w:rPr/>
        <w:t xml:space="preserve">at de ikke visste hva det var for noe med meg. Og så ble jeg bedt om å </w:t>
      </w:r>
    </w:p>
    <w:p>
      <w:pPr>
        <w:pStyle w:val="Normal"/>
        <w:ind w:left="1416" w:hanging="0"/>
        <w:rPr/>
      </w:pPr>
      <w:r>
        <w:rPr/>
        <w:t xml:space="preserve">være med i Audiotoriet, sånn at studentene skulle se på meg. Og mens </w:t>
      </w:r>
    </w:p>
    <w:p>
      <w:pPr>
        <w:pStyle w:val="Normal"/>
        <w:ind w:left="1416" w:hanging="0"/>
        <w:rPr/>
      </w:pPr>
      <w:r>
        <w:rPr/>
        <w:t xml:space="preserve">jeg satt der, så sa han dosenten at; jeg led av en øyesykdom som het </w:t>
      </w:r>
    </w:p>
    <w:p>
      <w:pPr>
        <w:pStyle w:val="Normal"/>
        <w:ind w:left="1416" w:hanging="0"/>
        <w:rPr/>
      </w:pPr>
      <w:r>
        <w:rPr/>
        <w:t xml:space="preserve">Retinitis Pigmentosa. Og den virket sånn at først ville sidesynet forsvinne </w:t>
      </w:r>
    </w:p>
    <w:p>
      <w:pPr>
        <w:pStyle w:val="Normal"/>
        <w:ind w:left="1416" w:hanging="0"/>
        <w:rPr/>
      </w:pPr>
      <w:r>
        <w:rPr/>
        <w:t xml:space="preserve">- eller vidsynet. Og senere så ville hele synet forsvinne. Og hvis dere drar </w:t>
      </w:r>
    </w:p>
    <w:p>
      <w:pPr>
        <w:pStyle w:val="Normal"/>
        <w:ind w:left="1416" w:hanging="0"/>
        <w:rPr/>
      </w:pPr>
      <w:r>
        <w:rPr/>
        <w:t xml:space="preserve">en tur på Huseby - sa han, så vil dere se langt flere tilfeller enn dere noen </w:t>
      </w:r>
    </w:p>
    <w:p>
      <w:pPr>
        <w:pStyle w:val="Normal"/>
        <w:ind w:left="1416" w:hanging="0"/>
        <w:rPr/>
      </w:pPr>
      <w:r>
        <w:rPr/>
        <w:t xml:space="preserve">gang kunne drømme om. Og der satt jeg og ikke visste noen ting. Og det </w:t>
      </w:r>
    </w:p>
    <w:p>
      <w:pPr>
        <w:pStyle w:val="Normal"/>
        <w:ind w:left="1416" w:hanging="0"/>
        <w:rPr/>
      </w:pPr>
      <w:r>
        <w:rPr/>
        <w:t xml:space="preserve">er noe av det verste jeg har opplevd i mitt liv. Å måtte sitte der da mens </w:t>
      </w:r>
    </w:p>
    <w:p>
      <w:pPr>
        <w:pStyle w:val="Normal"/>
        <w:ind w:left="1416" w:hanging="0"/>
        <w:rPr/>
      </w:pPr>
      <w:r>
        <w:rPr/>
        <w:t>alle studentene skulle se på meg etterpå. Så det glemmer jeg ikke."</w:t>
      </w:r>
    </w:p>
    <w:p>
      <w:pPr>
        <w:pStyle w:val="Normal"/>
        <w:spacing w:lineRule="auto" w:line="360"/>
        <w:rPr/>
      </w:pPr>
      <w:r>
        <w:rPr/>
      </w:r>
    </w:p>
    <w:p>
      <w:pPr>
        <w:pStyle w:val="Normal"/>
        <w:spacing w:lineRule="auto" w:line="360"/>
        <w:rPr/>
      </w:pPr>
      <w:r>
        <w:rPr/>
        <w:t>Selv om det i mitt materiale finnes leger som takler dette på en annen måte, er hoved-tendensen den at de kvier seg for å fortelle sine klienter at de har RP. Og dersom de går så langt at de overbringer diagnosen, holder de gjerne tilbake hva de fulle og hele synsmessige konsekvensene av å ha RP er. Men det finnes også leger som overbringer diagnosen på en grundig måte. Det som kjennetegner den måten disse går fram på, er at de tar seg god tid, gir saklig og god informasjon, samt at de gir sine klienter mulighet til å spørre om ting de måtte lure på. En av mine informanter som hadde vært hos en slik lege sier dette-</w:t>
      </w:r>
    </w:p>
    <w:p>
      <w:pPr>
        <w:pStyle w:val="Normal"/>
        <w:ind w:left="1416" w:hanging="0"/>
        <w:rPr/>
      </w:pPr>
      <w:r>
        <w:rPr/>
        <w:t xml:space="preserve">"Ja jeg synes at han var fin jeg. Han var litt avventende i starten, og sa litt </w:t>
      </w:r>
    </w:p>
    <w:p>
      <w:pPr>
        <w:pStyle w:val="Normal"/>
        <w:ind w:left="1416" w:hanging="0"/>
        <w:rPr/>
      </w:pPr>
      <w:r>
        <w:rPr/>
        <w:t xml:space="preserve">vagt at jeg hadde fått en diagnose som het Retinitis Pigmentosa. Jeg fikk </w:t>
      </w:r>
    </w:p>
    <w:p>
      <w:pPr>
        <w:pStyle w:val="Normal"/>
        <w:ind w:left="1416" w:hanging="0"/>
        <w:rPr/>
      </w:pPr>
      <w:r>
        <w:rPr/>
        <w:t xml:space="preserve">inntrykk av at han la kortene over på meg, og at jeg kunne spørre og </w:t>
      </w:r>
    </w:p>
    <w:p>
      <w:pPr>
        <w:pStyle w:val="Normal"/>
        <w:ind w:left="1416" w:hanging="0"/>
        <w:rPr/>
      </w:pPr>
      <w:r>
        <w:rPr/>
        <w:t xml:space="preserve">grave så mye jeg ville. Jeg fikk jo svar at dette kunne medføre blindhet, </w:t>
      </w:r>
    </w:p>
    <w:p>
      <w:pPr>
        <w:pStyle w:val="Normal"/>
        <w:ind w:left="1416" w:hanging="0"/>
        <w:rPr/>
      </w:pPr>
      <w:r>
        <w:rPr/>
        <w:t xml:space="preserve">og at han ikke visste hvor lang tid det tok. Han gav alle svarene, men han </w:t>
      </w:r>
    </w:p>
    <w:p>
      <w:pPr>
        <w:pStyle w:val="Normal"/>
        <w:ind w:left="1416" w:hanging="0"/>
        <w:rPr/>
      </w:pPr>
      <w:r>
        <w:rPr/>
        <w:t xml:space="preserve">lot meg ta initiativet til å spørre så mye jeg ønsket. Han var en slik en jeg </w:t>
      </w:r>
    </w:p>
    <w:p>
      <w:pPr>
        <w:pStyle w:val="Normal"/>
        <w:ind w:left="1416" w:hanging="0"/>
        <w:rPr/>
      </w:pPr>
      <w:r>
        <w:rPr/>
        <w:t xml:space="preserve">ville anbefale andre å gå til, dersom de hadde mistanke om at de hadde </w:t>
      </w:r>
    </w:p>
    <w:p>
      <w:pPr>
        <w:pStyle w:val="Normal"/>
        <w:ind w:left="1416" w:hanging="0"/>
        <w:rPr/>
      </w:pPr>
      <w:r>
        <w:rPr/>
        <w:t>det."</w:t>
      </w:r>
    </w:p>
    <w:p>
      <w:pPr>
        <w:pStyle w:val="Normal"/>
        <w:spacing w:lineRule="auto" w:line="360"/>
        <w:rPr/>
      </w:pPr>
      <w:r>
        <w:rPr/>
      </w:r>
    </w:p>
    <w:p>
      <w:pPr>
        <w:pStyle w:val="Normal"/>
        <w:spacing w:lineRule="auto" w:line="360"/>
        <w:rPr/>
      </w:pPr>
      <w:r>
        <w:rPr/>
        <w:t xml:space="preserve">Dermed kan vi vel si at øyelegene som tilhører "the wise", er en av de viktigste aktørene i den prosessen de går igjennom. Ut ifra de intervjuene jeg har gjennomført, virker det som om den måten legen går fram på ved formidlingen av diagnosen, til en viss grad virker bestemmende for hvordan de takler sin situasjon som synshemmet videre. Dersom legen klart viser tegn til at han synes at det å bli blind må være noe forferdelig, ser dette ut til å smitte over på klienten. På denne måten står den som har RP i fare for å leve opp til den merkelappen han blir gitt, og den sier at blinde mennesker er deprimerte og melankolske av natur (Goffman 1963). Et annet av hovedkjennetegnene ved det å bli stigmatisert som blinde, er at de antas å være hjelpeløse i praktiske gjøremål. Slike oppfatninger kan være med på å gjøre formidlingen av diagnosen vanskelig for legene. </w:t>
      </w:r>
    </w:p>
    <w:p>
      <w:pPr>
        <w:pStyle w:val="Normal"/>
        <w:spacing w:lineRule="auto" w:line="360"/>
        <w:rPr/>
      </w:pPr>
      <w:r>
        <w:rPr/>
      </w:r>
    </w:p>
    <w:p>
      <w:pPr>
        <w:pStyle w:val="Heading3"/>
        <w:rPr/>
      </w:pPr>
      <w:bookmarkStart w:id="52" w:name="__RefHeading___Toc478200224"/>
      <w:bookmarkEnd w:id="52"/>
      <w:r>
        <w:rPr/>
        <w:t>5.6 Hvordan de lærer å leve med sitt stigma</w:t>
      </w:r>
    </w:p>
    <w:p>
      <w:pPr>
        <w:pStyle w:val="Normal"/>
        <w:spacing w:lineRule="auto" w:line="360"/>
        <w:rPr/>
      </w:pPr>
      <w:r>
        <w:rPr/>
        <w:t>Med utgangspunkt i sin brede undersøkelse av forskjellige former for avvik, fremstiller Goffman en moralsk karriere som han mener kan beskrive læreprosessen til de stigmatiserte. Han formulerer denne prosessen i de fem følgende fasene eller trinnene:</w:t>
      </w:r>
    </w:p>
    <w:p>
      <w:pPr>
        <w:pStyle w:val="Normal"/>
        <w:spacing w:lineRule="auto" w:line="360"/>
        <w:rPr/>
      </w:pPr>
      <w:r>
        <w:rPr/>
        <w:t xml:space="preserve">1) De lærer hvordan en normal person skal være. </w:t>
      </w:r>
    </w:p>
    <w:p>
      <w:pPr>
        <w:pStyle w:val="Normal"/>
        <w:spacing w:lineRule="auto" w:line="360"/>
        <w:rPr/>
      </w:pPr>
      <w:r>
        <w:rPr/>
        <w:t>2) De lærer at de selv ikke tilfredsstiller kravene til å kunne kalles normale.</w:t>
      </w:r>
    </w:p>
    <w:p>
      <w:pPr>
        <w:pStyle w:val="Normal"/>
        <w:spacing w:lineRule="auto" w:line="360"/>
        <w:rPr/>
      </w:pPr>
      <w:r>
        <w:rPr/>
        <w:t>3) De lærer å godta å bli behandlet av andre ut ifra det stigmaet de har.</w:t>
      </w:r>
    </w:p>
    <w:p>
      <w:pPr>
        <w:pStyle w:val="Normal"/>
        <w:spacing w:lineRule="auto" w:line="360"/>
        <w:rPr/>
      </w:pPr>
      <w:r>
        <w:rPr/>
        <w:t>4) De lærer å passere.</w:t>
      </w:r>
    </w:p>
    <w:p>
      <w:pPr>
        <w:pStyle w:val="Normal"/>
        <w:spacing w:lineRule="auto" w:line="360"/>
        <w:rPr/>
      </w:pPr>
      <w:r>
        <w:rPr/>
        <w:t>5) De lærer å leve med sitt stigma.</w:t>
      </w:r>
    </w:p>
    <w:p>
      <w:pPr>
        <w:pStyle w:val="Normal"/>
        <w:spacing w:lineRule="auto" w:line="360"/>
        <w:rPr/>
      </w:pPr>
      <w:r>
        <w:rPr/>
      </w:r>
    </w:p>
    <w:p>
      <w:pPr>
        <w:pStyle w:val="Normal"/>
        <w:spacing w:lineRule="auto" w:line="360"/>
        <w:rPr/>
      </w:pPr>
      <w:r>
        <w:rPr/>
        <w:t xml:space="preserve">Rent generelt vil jeg si at Goffmans karriere ser ut til å være ganske beskrivende for den læringsprosessen mine informanter går igjennom. Det første stadiet i denne prosessen, hvor de lærer hva som er normalt, begynner allerede tidlig i barndommen som en del av primær-sosialiseringen. </w:t>
      </w:r>
    </w:p>
    <w:p>
      <w:pPr>
        <w:pStyle w:val="Normal"/>
        <w:spacing w:lineRule="auto" w:line="360"/>
        <w:rPr/>
      </w:pPr>
      <w:r>
        <w:rPr/>
      </w:r>
    </w:p>
    <w:p>
      <w:pPr>
        <w:pStyle w:val="Normal"/>
        <w:spacing w:lineRule="auto" w:line="360"/>
        <w:rPr/>
      </w:pPr>
      <w:r>
        <w:rPr/>
        <w:t>De som er synshemmet allerede fra barndommen av, vil lære hva som er normalt (fase 1) samtidig med at de lærer at de selv ikke er en av de normale (fase 2). I mitt datamateriale synes jeg å se en tendens til at de som har vært synshemmet fra barndommen av, er blant dem som nå takler sin synshemning best. Med dette mener jeg at disse ser ut til å ha forsonet seg mest med sin synshemning, og de gjør ikke forsøk på å få synet tilbake. Det som opptar disse, er å kunne leve et mest mulig meningsfullt liv med sin RP. Det må også sies at de er i den gruppen som nå har minst syn av dem jeg har intervjuet.</w:t>
      </w:r>
    </w:p>
    <w:p>
      <w:pPr>
        <w:pStyle w:val="Normal"/>
        <w:spacing w:lineRule="auto" w:line="360"/>
        <w:rPr/>
      </w:pPr>
      <w:r>
        <w:rPr/>
      </w:r>
    </w:p>
    <w:p>
      <w:pPr>
        <w:pStyle w:val="Normal"/>
        <w:spacing w:lineRule="auto" w:line="360"/>
        <w:rPr/>
      </w:pPr>
      <w:r>
        <w:rPr/>
        <w:t xml:space="preserve">For dem som har begynt å få synsproblemer i voksen alder derimot, vil de to første stadiene i læringsprosessen komme med mange års mellomrom. Som alle andre begynner også disse å lære hva som er normalt fra barnsben av. De lærer selv at de er annerledes først etter at de har fått fastslått at de har problemer med synet. For noen kan denne læringen begynne etter at de har fått stilt diagnosen RP - f.eks. i førtiårsalderen. De må på en måte lære å leve på nytt igjen. De får vite at det er store sjangser for at de blir blinde. Og så sitter de fra før av inne med tradisjonelle oppfatninger om hvordan det er å være blind. Flere av mine informanter som har litt syn igjen ennå, gir uttrykk for at de med gru ser fram til det å kanskje miste synet helt. Dette grunngir noen av dem bl.a. med at de er redde for å miste synsopplevelsen. Frykten for å bli sosialt isolert er også til stede. Det er nok de oppfatningene om blindhet de lærte allerede fra barndommen av som ligger til grunn for den frykten de føler. De blir plutselig stilt overfor de samme oppfatningene og holdningene omkring blindhet som de selv har hatt om blinde og blindhet.. </w:t>
      </w:r>
    </w:p>
    <w:p>
      <w:pPr>
        <w:pStyle w:val="Normal"/>
        <w:spacing w:lineRule="auto" w:line="360"/>
        <w:rPr/>
      </w:pPr>
      <w:r>
        <w:rPr/>
      </w:r>
    </w:p>
    <w:p>
      <w:pPr>
        <w:pStyle w:val="Normal"/>
        <w:spacing w:lineRule="auto" w:line="360"/>
        <w:rPr/>
      </w:pPr>
      <w:r>
        <w:rPr/>
        <w:t>Etter at de har fått satt diagnosen, starter gjerne en periode med leting etter en alternativ behandlingsform mot RP. I denne perioden dominerer håpet om å få beholde synet, og dette igjen ser ut til å være til hinder for at de skal kunne tilpasse seg sin situasjon som synshemmet på en optimal måte. Det forventes av dem at de skal prøve alle de behandlingsformer som finnes for å forsøke å få synet tilbake (fase 3). De lærer å godta å bli behandlet av andre ut ifra det stigmaet de har. Siden det å miste synet blir sett på som noe av det verste som kan skje et menneske, blir det forventet av dem at de gjør alt som står i deres makt for å beholde det. Dette skjer uavhengig av om det finnes noen behandling som virker eller ikke.</w:t>
      </w:r>
    </w:p>
    <w:p>
      <w:pPr>
        <w:pStyle w:val="Normal"/>
        <w:spacing w:lineRule="auto" w:line="360"/>
        <w:rPr/>
      </w:pPr>
      <w:r>
        <w:rPr/>
      </w:r>
    </w:p>
    <w:p>
      <w:pPr>
        <w:pStyle w:val="Normal"/>
        <w:spacing w:lineRule="auto" w:line="360"/>
        <w:rPr/>
      </w:pPr>
      <w:r>
        <w:rPr/>
        <w:t>De lærer også å godta at de er personer som hele tiden er avhengig av andres hjelp, og som en følge av dette, er de heller ikke i stand til å ha en jobb. På denne måten blir de sosialisert inn i en mottakerrolle hvor de blir forsørget over det offentlige budsjett (jfr. kapittel 6). Hvor godt de fyller denne rollen, ser blant annet ut til å være avhengig av hvor lenge de har hatt reelle synsproblemer. De slutter etter hvert å stritte imot de forventningene omgivelsene har til dem. Viktige aktører i den sosialiseringen de går igjennom, er andre som har RP, legen, og den nærmeste familien.</w:t>
      </w:r>
    </w:p>
    <w:p>
      <w:pPr>
        <w:pStyle w:val="Normal"/>
        <w:spacing w:lineRule="auto" w:line="360"/>
        <w:rPr/>
      </w:pPr>
      <w:r>
        <w:rPr/>
      </w:r>
    </w:p>
    <w:p>
      <w:pPr>
        <w:pStyle w:val="Normal"/>
        <w:spacing w:lineRule="auto" w:line="360"/>
        <w:rPr/>
      </w:pPr>
      <w:r>
        <w:rPr/>
        <w:t>For ikke å fremstå som synshemmet lærer de å skjule sitt stigma (fase 4). Særlig for dem som ennå er tidlig i sykdomsutviklingen, er det forholdsvis lett å fremstå som en av de normale. På denne måten kan de en viss tid opprettholde et bilde av seg selv som normal. Men det er klart at dette blir vanskeligere jo nærmere blindhet de kommer.</w:t>
      </w:r>
    </w:p>
    <w:p>
      <w:pPr>
        <w:pStyle w:val="Normal"/>
        <w:spacing w:lineRule="auto" w:line="360"/>
        <w:rPr/>
      </w:pPr>
      <w:r>
        <w:rPr/>
      </w:r>
    </w:p>
    <w:p>
      <w:pPr>
        <w:pStyle w:val="Normal"/>
        <w:spacing w:lineRule="auto" w:line="360"/>
        <w:rPr/>
      </w:pPr>
      <w:r>
        <w:rPr/>
        <w:t>De som fullt ut har forsonet seg med sin synshemning, ser ut til å leve et mye mindre anstrengt liv enn de andre. De føler ikke behov for å skjule sin synshemning for andre mennesker lenger (fase 5). Et kjennetegn ved disse er at det å leve et meningsfullt liv som synshemmet står i fokus. De har som regel også en jobb. I motsetning til hos dem som har sitt defekte syn i fokus, har disse gjerne familien og jobben i sentrum. Vi kan si at de forholder seg til sin synshemning på en fundamentalt annen måte enn de som ikke har forsonet seg med den. De er i motsetning til de andre, som er mest opptatt av hva som skjer på den medisinske fronten, opptatt av å finne praktiske løsninger for det å leve som synshemmet.</w:t>
      </w:r>
    </w:p>
    <w:p>
      <w:pPr>
        <w:pStyle w:val="Normal"/>
        <w:spacing w:lineRule="auto" w:line="360"/>
        <w:rPr/>
      </w:pPr>
      <w:r>
        <w:rPr/>
      </w:r>
    </w:p>
    <w:p>
      <w:pPr>
        <w:pStyle w:val="Heading3"/>
        <w:rPr/>
      </w:pPr>
      <w:bookmarkStart w:id="53" w:name="__RefHeading___Toc478200225"/>
      <w:bookmarkEnd w:id="53"/>
      <w:r>
        <w:rPr/>
        <w:t>5.7 Skadens / svekkelsens betydning for samhandlingen</w:t>
      </w:r>
    </w:p>
    <w:p>
      <w:pPr>
        <w:pStyle w:val="Normal"/>
        <w:spacing w:lineRule="auto" w:line="360"/>
        <w:rPr/>
      </w:pPr>
      <w:r>
        <w:rPr/>
      </w:r>
    </w:p>
    <w:p>
      <w:pPr>
        <w:pStyle w:val="Normal"/>
        <w:spacing w:lineRule="auto" w:line="360"/>
        <w:rPr/>
      </w:pPr>
      <w:r>
        <w:rPr/>
        <w:t>Vi har nå sett at den samhandlingen som foregår mellom mennesker med RP og fullt seende mennesker, styrer dem som har RP gjennom en læringsprosess hvor de lærer hva som blir forventet av dem. Venner som har RP, familien og øyelegen er viktige aktører i denne prosessen. Ut fra dette perspektivet kan vi si at RP er et stigma og en sosial konstruksjon. Men gir dette en fyldestgjørende forståelse av det som skjer i samhandlingen mellom dem og fullt seende mennesker? Det er dette spørsmålet jeg vil prøve å finne svar på i dette avsnittet. Drøftingen her vil bli foretatt med utgangspunkt i den hypotesen jeg fremsatte i teorikapitlet, og jeg repeterer den derfor her:</w:t>
      </w:r>
    </w:p>
    <w:p>
      <w:pPr>
        <w:pStyle w:val="Normal"/>
        <w:spacing w:lineRule="auto" w:line="360"/>
        <w:rPr>
          <w:b/>
          <w:b/>
        </w:rPr>
      </w:pPr>
      <w:r>
        <w:rPr>
          <w:b/>
        </w:rPr>
        <w:t>Når en seende og en synshemmet person samhandler med hverandre kan to distinkt forskjellige forhold bidra til sosial isolasjon: 1) Sosiale faktorer som holdninger og samfunnsmessige strukturer. 2) Et mekanisk brudd i kommunikasjonen mellom de to som en følge av at den ene ikke ser.</w:t>
      </w:r>
    </w:p>
    <w:p>
      <w:pPr>
        <w:pStyle w:val="Normal"/>
        <w:spacing w:lineRule="auto" w:line="360"/>
        <w:rPr>
          <w:b/>
          <w:b/>
        </w:rPr>
      </w:pPr>
      <w:r>
        <w:rPr>
          <w:b/>
        </w:rPr>
      </w:r>
    </w:p>
    <w:p>
      <w:pPr>
        <w:pStyle w:val="Normal"/>
        <w:spacing w:lineRule="auto" w:line="360"/>
        <w:rPr/>
      </w:pPr>
      <w:r>
        <w:rPr/>
        <w:t>Hva f.eks. med det faktum at det er vanskelig, om ikke umulig, å se på en person med RP at han er synshemmet. Kan ikke dette i seg selv ha innvirkning på samhandlingen mellom ham og de fullt seende? Spørsmålet blir da om avviksbegrepene til Becker og Goffman favner slike fenomener?</w:t>
      </w:r>
    </w:p>
    <w:p>
      <w:pPr>
        <w:pStyle w:val="Normal"/>
        <w:spacing w:lineRule="auto" w:line="360"/>
        <w:rPr/>
      </w:pPr>
      <w:r>
        <w:rPr/>
      </w:r>
    </w:p>
    <w:p>
      <w:pPr>
        <w:pStyle w:val="Normal"/>
        <w:spacing w:lineRule="auto" w:line="360"/>
        <w:rPr/>
      </w:pPr>
      <w:r>
        <w:rPr/>
        <w:t xml:space="preserve">Beckers begrep, som beskriver avvik som en ren sosial konstruksjon, gir etter min mening ikke åpning for å forstå denne problematikken. For slik jeg beskrev det ovenfor, har vi her å gjøre med en mekanisk brist i kommunikasjonen, ikke en sosial konstruksjon. Goffman derimot, åpner gjennom sin beskrivelse av stigma, for en viss innsikt i dette fenomenet. Han bruker et eksempel, hvor det sies at det kan oppstå en misforståelse mellom en seende og en blind dersom den blinde snur ansiktet bort når de kommuniserer med hverandre. </w:t>
      </w:r>
    </w:p>
    <w:p>
      <w:pPr>
        <w:pStyle w:val="Normal"/>
        <w:spacing w:lineRule="auto" w:line="360"/>
        <w:rPr/>
      </w:pPr>
      <w:r>
        <w:rPr/>
      </w:r>
    </w:p>
    <w:p>
      <w:pPr>
        <w:pStyle w:val="Normal"/>
        <w:spacing w:lineRule="auto" w:line="360"/>
        <w:rPr/>
      </w:pPr>
      <w:r>
        <w:rPr/>
        <w:t xml:space="preserve">Hvis vi sammenligner Goffmans eksempel med det rendyrkede eksemplet i hypotesens andre ledd, ser vi at de har en ting felles, og det er at vi har å gjøre med en misforståelse mellom en synshemmet og en seende. Det som er forskjellig i de to eksemplene er imidlertid at de seende i det første eksemplet verken vet at han er synshemmet, eller kan se det på ham, mens dette er tilfelle i Goffmans eksempel. Derfor blir ikke Goffmans begrepsverk helt relevant når det gjelder å forstå den problematikken som drøftes her. Vet man at den personen en kommuniserer med, er synshemmet, har man jo en viss mulighet til å kunne forstå hvorfor han handler som han gjør. Dersom man velger å ikke ta kontakt med den blinde når man støter på ham på gaten, har vi å gjøre med andre mekanismer enn ren brist i kommunikasjonen dem imellom. På den annen side, har man ikke kunnskap om dette, har man ingen forutsetninger for å kunne forstå at den andre er synshemmet. Dette gjør at Gofmans begrepsverk ikke er tilstrekkelig dersom vi ønsker å forstå det som skjer i samhandlingen mellom mennesker med RP og fullt seende mennesker. </w:t>
      </w:r>
    </w:p>
    <w:p>
      <w:pPr>
        <w:pStyle w:val="Heading3"/>
        <w:rPr/>
      </w:pPr>
      <w:bookmarkStart w:id="54" w:name="__RefHeading___Toc478200226"/>
      <w:bookmarkEnd w:id="54"/>
      <w:r>
        <w:rPr/>
        <w:t>5.8 Avslutning</w:t>
      </w:r>
    </w:p>
    <w:p>
      <w:pPr>
        <w:pStyle w:val="Normal"/>
        <w:spacing w:lineRule="auto" w:line="360"/>
        <w:rPr/>
      </w:pPr>
      <w:r>
        <w:rPr/>
      </w:r>
    </w:p>
    <w:p>
      <w:pPr>
        <w:pStyle w:val="Normal"/>
        <w:spacing w:lineRule="auto" w:line="360"/>
        <w:rPr/>
      </w:pPr>
      <w:r>
        <w:rPr/>
        <w:t>I hvilken grad kan så stemplingsteorien bidra til å sette fokus på og forklare de problemene mennesker med RP møter i sin samhandling med fullt seende mennesker? Vi har sett at det oppstår visse forstyrrelser i samhandlingen mellom dem, som en følge av de oppfatningene de seende bærer med seg om hvordan det er å være blind. Alle bærer på slike oppfatninger, også de synshemmede selv. Tradisjonelt har det vært vanlig å tro at blinde mennesker er deprimerte og melankolske som en følge av den synsskaden de har. Det har også vært vanlig å tenke at de blinde er avhengige av å få hjelp av andre til alle ting. Det er disse oppfatningene de som har fått stilt diagnosen Rp møter i sin samhandling med andre mennesker. Dette fører dem inn i en læringsprosess hvor de lærer hvordan de skal opptre i sin rolle som synshemmet. Det forventes av dem at de skal prøve mange typer alternative behandlingsformer for å se om de kan få tilbake synet. Det forventes også at de inntar en passiv rolle i forhold til arbeidslivet. Vi har sett at øyelegene, RP-foreningen i Norge, og mine informanters familier er viktige aktører i den læringsprosessen de går igjennom. Derfor kan vi si at Goffmans stigma-begrep kan være med på å sette fokus på og forklare den delen av samhandlingen som blir sosialt skapt. Men kommunikasjonsproblemer mellom mennesker med RP og fullt seende mennesker som har sitt utspring i selve synsskaden, kan ikke analyseres ved hjelp av Goffmans terminologi.</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KAPITTEL 6</w:t>
      </w:r>
    </w:p>
    <w:p>
      <w:pPr>
        <w:pStyle w:val="Normal"/>
        <w:spacing w:lineRule="auto" w:line="360"/>
        <w:rPr/>
      </w:pPr>
      <w:r>
        <w:rPr/>
      </w:r>
    </w:p>
    <w:p>
      <w:pPr>
        <w:pStyle w:val="Heading2"/>
        <w:rPr/>
      </w:pPr>
      <w:bookmarkStart w:id="55" w:name="__RefHeading___Toc478200227"/>
      <w:bookmarkEnd w:id="55"/>
      <w:r>
        <w:rPr/>
        <w:t>DEN SOSIALE MODELLENS PERSPEKTIV PÅ RETINITIS PIGMENTOSA</w:t>
      </w:r>
    </w:p>
    <w:p>
      <w:pPr>
        <w:pStyle w:val="Normal"/>
        <w:spacing w:lineRule="auto" w:line="360"/>
        <w:rPr/>
      </w:pPr>
      <w:r>
        <w:rPr/>
      </w:r>
    </w:p>
    <w:p>
      <w:pPr>
        <w:pStyle w:val="Heading3"/>
        <w:rPr/>
      </w:pPr>
      <w:bookmarkStart w:id="56" w:name="__RefHeading___Toc478200228"/>
      <w:bookmarkEnd w:id="56"/>
      <w:r>
        <w:rPr/>
        <w:t>6.1 Innledning</w:t>
      </w:r>
    </w:p>
    <w:p>
      <w:pPr>
        <w:pStyle w:val="Normal"/>
        <w:spacing w:lineRule="auto" w:line="360"/>
        <w:rPr/>
      </w:pPr>
      <w:r>
        <w:rPr/>
      </w:r>
    </w:p>
    <w:p>
      <w:pPr>
        <w:pStyle w:val="Normal"/>
        <w:spacing w:lineRule="auto" w:line="360"/>
        <w:rPr/>
      </w:pPr>
      <w:r>
        <w:rPr/>
        <w:t>I dette kapitlet vil jeg drøfte det empiriske materialet med utgangspunkt i den sosiale modellen av funksjonshemning. Men siden den sosiale modellen har utviklet seg i opposisjon til den individuelle forståelsen av funksjonshemning, vil drøftingen bli gjort med utgangspunkt i dem begge. I denne forbindelse tar jeg utgangspunkt i følgende problemstilling:</w:t>
      </w:r>
    </w:p>
    <w:p>
      <w:pPr>
        <w:pStyle w:val="Normal"/>
        <w:spacing w:lineRule="auto" w:line="360"/>
        <w:rPr>
          <w:b/>
          <w:b/>
        </w:rPr>
      </w:pPr>
      <w:r>
        <w:rPr>
          <w:b/>
        </w:rPr>
        <w:t>I hvilken grad kan den individuelle og den sosiale modellen bidra til å sette fokus på og forklare de problemene mennesker med RP står overfor i sin samhandling med fullt seende mennesker?</w:t>
      </w:r>
    </w:p>
    <w:p>
      <w:pPr>
        <w:pStyle w:val="Normal"/>
        <w:spacing w:lineRule="auto" w:line="360"/>
        <w:rPr>
          <w:b/>
          <w:b/>
        </w:rPr>
      </w:pPr>
      <w:r>
        <w:rPr>
          <w:b/>
        </w:rPr>
      </w:r>
    </w:p>
    <w:p>
      <w:pPr>
        <w:pStyle w:val="Normal"/>
        <w:spacing w:lineRule="auto" w:line="360"/>
        <w:rPr/>
      </w:pPr>
      <w:r>
        <w:rPr/>
        <w:t>I drøftingen nedenfor vil hovedvekten bli lagt på å fremstille forskjellen på den individuelle og den sosiale modellen med utgangspunkt i mine egne funn. Siden den sosiale modellen er et slags motsvar til den individuelle forståelsen av funksjonshemning, mener jeg det er helt vesentlig at vi ser på disse to forståelsene i forhold til hverandre. Derfor vil jeg før jeg tar for meg og drøfter den sosiale modellen, først ta en titt på den individuelle forståelsens gjennom-slagskraft i de erfaringene informantene forteller om. Deretter vil jeg undersøke i hvilken grad den sosiale modellen kan bidra i forståelsen av de funnene jeg mener å ha gjort. Til slutt drøftes kritikken mot den sosiale modellen som Sally French (1993) har fremsatt, men i dette tilfellet i relasjon til mennesker med RP.</w:t>
      </w:r>
    </w:p>
    <w:p>
      <w:pPr>
        <w:pStyle w:val="Heading3"/>
        <w:rPr/>
      </w:pPr>
      <w:bookmarkStart w:id="57" w:name="__RefHeading___Toc478200229"/>
      <w:bookmarkEnd w:id="57"/>
      <w:r>
        <w:rPr/>
        <w:t>6.2 Den individuelle modellen</w:t>
      </w:r>
    </w:p>
    <w:p>
      <w:pPr>
        <w:pStyle w:val="Normal"/>
        <w:spacing w:lineRule="auto" w:line="360"/>
        <w:rPr/>
      </w:pPr>
      <w:r>
        <w:rPr/>
      </w:r>
    </w:p>
    <w:p>
      <w:pPr>
        <w:pStyle w:val="Normal"/>
        <w:spacing w:lineRule="auto" w:line="360"/>
        <w:rPr/>
      </w:pPr>
      <w:r>
        <w:rPr/>
        <w:t xml:space="preserve">Som vi så tidligere, har den individuelle forståelsen av funksjonshemning sitt grunnlag i en vitenskapelig doktrine benevnt som metodologisk individualisme (Lukes 1973 i Oliver 1990). Denne setter fokus på enkeltindividene og ignorerer derigjennom den betydningen fysiske og sosiale strukturer kan ha for individets muligheter til fri utfoldelse. Innen det feltet vi befinner oss nå, feltet funksjonshemning, er vel den patologiske (medisinske) modellen den mest nevnte. At man betrakter funksjonshemning gjennom den medisinske modellen, betyr at man plasserer problemet hos det individet som har en skade/ svekkelse (Oliver 1996a). På denne måten blir funksjonshemningen sett på som et individuelt problem for den "rammede", og måten å løse dette problemet på blir gjennom medisinsk behandling. Et eksempel kan være en synshemmet person som tar en øye-operasjon for å få synet tilbake. </w:t>
      </w:r>
    </w:p>
    <w:p>
      <w:pPr>
        <w:pStyle w:val="Normal"/>
        <w:spacing w:lineRule="auto" w:line="360"/>
        <w:rPr/>
      </w:pPr>
      <w:r>
        <w:rPr/>
      </w:r>
    </w:p>
    <w:p>
      <w:pPr>
        <w:pStyle w:val="Normal"/>
        <w:spacing w:lineRule="auto" w:line="360"/>
        <w:rPr/>
      </w:pPr>
      <w:r>
        <w:rPr/>
        <w:t xml:space="preserve">Lars Grue (1998b) mener at de individrettede hjelpeordningene som finnes for funksjonshemmede også er et symptom på denne tankegangen. Enten man opererer den funksjonshemmede for at han skal bli normal igjen, eller man innvilger ham offentlige lønnsmidler for at han skal få fortsette i jobben sin når han blir funksjonshemmet, har vi derfor å gjøre med samme typen fenomen. Feilen ligger hos individet og korrigeres enten gjennom en operasjon, eller gjennom at man "subsidierer" hans arbeidskraft. De funnene jeg har gjort, tyder på at den medisinske modellen har stor gjennomslagskraft i livene til mine informanter. RP-Foreningen i Norge, f.eks., har nedfelt i sine vedtekter at de skal støtte og fremme medisinsk forskning på RP (RP:NYTT H97). En stor del av artiklene i RP-NYTT (medlemsbladet til foreningen), handler nettopp om ny medisinsk forskning på området. De fleste av mine informanter ser også på medisinsk forskning som den viktigste oppgaven for foreningen. En av dem jeg intervjuet sier til og med at dette er den eneste grunnen til at han er med i foreningen. </w:t>
      </w:r>
    </w:p>
    <w:p>
      <w:pPr>
        <w:pStyle w:val="Normal"/>
        <w:spacing w:lineRule="auto" w:line="360"/>
        <w:rPr/>
      </w:pPr>
      <w:r>
        <w:rPr/>
      </w:r>
    </w:p>
    <w:p>
      <w:pPr>
        <w:pStyle w:val="Normal"/>
        <w:spacing w:lineRule="auto" w:line="360"/>
        <w:rPr/>
      </w:pPr>
      <w:r>
        <w:rPr/>
        <w:t xml:space="preserve">En annen oppgave RP-Foreningen har tatt på seg, er å informere sine medlemmer om de forskjellige økonomiske støtteordningene de kan søke på. Slik blir foreningen en viktig aktør når det gjelder å fastholde den individuelle modellen av funksjonshemning som rådende i samfunnet. Den er med på å sosialisere sine medlemmer inn i et mønster diktert av den individuelle forståelsen av funksjonshemning, hvor oppfatningen om å være rammet av en tragedie råder. Og svaret på dette blir at de kjemper for mer medisinsk forskning for å få løst RP-gåten. Mens de venter på at det skal skje noe på den medisinske fronten, sørger de for at medlemmene blir oppdatert på hvilke økonomiske støtteordninger de har krav på. Foreningen er også med på å påvirke andre grupper i samfunnet; som f.eks. medisinske miljøer og sponsorer. Og sponsorene som støtter foreningen økonomisk, vet at det er støtte til medisinsk forskning som er foreningens viktigste målsetting. Den interaksjonen som foregår mellom disse gruppene, er med på å segmentere den individuelle forståelsen av funksjonshemning som den rådende. </w:t>
      </w:r>
    </w:p>
    <w:p>
      <w:pPr>
        <w:pStyle w:val="Normal"/>
        <w:spacing w:lineRule="auto" w:line="360"/>
        <w:rPr/>
      </w:pPr>
      <w:r>
        <w:rPr/>
      </w:r>
    </w:p>
    <w:p>
      <w:pPr>
        <w:pStyle w:val="Normal"/>
        <w:spacing w:lineRule="auto" w:line="360"/>
        <w:rPr/>
      </w:pPr>
      <w:r>
        <w:rPr/>
        <w:t>Som vi skal se, synes alle nivåer i samfunnet å være gjennomsyret av en slik behandlingsideologi; og da mener jeg individ-, gruppe-, organisasjons-, og samfunnsnivå. Noen eksempler på slike nivåer fra mitt materiale, er mine informanter, deres familier, RP-Foreningen i Norge og det norske samfunnet i sin helhet. På denne måten får det individet som har RP, et massivt forventningspress mot seg fra alle kanter om å prøve forskjellige behandlingsmetoder for å bli "frisk" igjen. Dette skjer på tross av at det ikke finnes noen effektiv behandling av RP. Den kanskje mest brukte behandlingsmetoden i dag er A-vitaminbehandling. Men det foreligger ingen sikre resultater som viser at denne metoden hjelper (Grøndahl 1994). Og for store doser av A-vitamin kan være skadelig for kroppen. På tross av dette er det mange av medlemmene i foreningen som går på A-vitamin. En undersøkelse gjennomført blant medlemmene i den franske RP-organisasjonen viser den samme tendensen der (AFRP 1994). Dette sier oss kanskje noe om den behandlingsideologien som råder i de vestlige samfunnene. Og når skolemedisinen ikke lykkes, søker folk hjelp hos representanter for den såkalte alternative medisinen. Dette skjer i stor utstrekning hos mine informanter, selv om ingen av de alternative metodene så langt har noen dokumentert virkning. Et annet symptom på den medisinske modellens stilling, er vår tendens til å gi funksjonshemmede økonomisk støtte. Det er bl.a. få av informantene som har en vanlig lønnet jobb. Tendensen er heller den at de mottar uføretrygd eller går på attføring, og dersom de er i jobb, blir hele eller deler av lønnen gjerne subsidiert over det offentlige budsjett. En som går på yrkesmessig attføring sier dette:</w:t>
      </w:r>
    </w:p>
    <w:p>
      <w:pPr>
        <w:pStyle w:val="Normal"/>
        <w:ind w:left="1416" w:hanging="0"/>
        <w:rPr/>
      </w:pPr>
      <w:r>
        <w:rPr/>
        <w:t xml:space="preserve">"Nå har jeg fått meg ny jobb. Jeg er for så vidt på attføring da - en kort </w:t>
      </w:r>
    </w:p>
    <w:p>
      <w:pPr>
        <w:pStyle w:val="Normal"/>
        <w:ind w:left="1416" w:hanging="0"/>
        <w:rPr/>
      </w:pPr>
      <w:r>
        <w:rPr/>
        <w:t xml:space="preserve">periode til - men er hos samme arbeidsgiver. (…) De har brukt de </w:t>
      </w:r>
    </w:p>
    <w:p>
      <w:pPr>
        <w:pStyle w:val="Normal"/>
        <w:ind w:left="1416" w:hanging="0"/>
        <w:rPr/>
      </w:pPr>
      <w:r>
        <w:rPr/>
        <w:t xml:space="preserve">mulighetene de har da, til å søke og få refundert for utgifter til tekniske </w:t>
      </w:r>
    </w:p>
    <w:p>
      <w:pPr>
        <w:pStyle w:val="Normal"/>
        <w:ind w:left="1416" w:hanging="0"/>
        <w:rPr/>
      </w:pPr>
      <w:r>
        <w:rPr/>
        <w:t xml:space="preserve">hjelpemidler og sånn. Men det er blitt tilrettelagt for meg. Det har gått litt </w:t>
      </w:r>
    </w:p>
    <w:p>
      <w:pPr>
        <w:pStyle w:val="Normal"/>
        <w:ind w:left="1416" w:hanging="0"/>
        <w:rPr/>
      </w:pPr>
      <w:r>
        <w:rPr/>
        <w:t>tregt da, det må jeg jo si."</w:t>
      </w:r>
    </w:p>
    <w:p>
      <w:pPr>
        <w:pStyle w:val="Normal"/>
        <w:spacing w:lineRule="auto" w:line="360"/>
        <w:rPr/>
      </w:pPr>
      <w:r>
        <w:rPr/>
      </w:r>
    </w:p>
    <w:p>
      <w:pPr>
        <w:pStyle w:val="Normal"/>
        <w:spacing w:lineRule="auto" w:line="360"/>
        <w:rPr/>
      </w:pPr>
      <w:r>
        <w:rPr/>
        <w:t>En av de uføretrygdede sier dette:</w:t>
      </w:r>
    </w:p>
    <w:p>
      <w:pPr>
        <w:pStyle w:val="Normal"/>
        <w:ind w:left="1416" w:hanging="0"/>
        <w:rPr/>
      </w:pPr>
      <w:r>
        <w:rPr/>
        <w:t xml:space="preserve">"Jeg var vel litt i ubalanse en periode, da synet ble stadig dårligere. Og </w:t>
      </w:r>
    </w:p>
    <w:p>
      <w:pPr>
        <w:pStyle w:val="Normal"/>
        <w:ind w:left="1416" w:hanging="0"/>
        <w:rPr/>
      </w:pPr>
      <w:r>
        <w:rPr/>
        <w:t xml:space="preserve">det gikk jo særlig på det at jeg liksom skulle være uførepensjonert i </w:t>
      </w:r>
    </w:p>
    <w:p>
      <w:pPr>
        <w:pStyle w:val="Normal"/>
        <w:ind w:left="1416" w:hanging="0"/>
        <w:rPr/>
      </w:pPr>
      <w:r>
        <w:rPr/>
        <w:t xml:space="preserve">såpass ung alder. Også litt, jeg vet ikke om vi kan kalle det forbitret, jeg, </w:t>
      </w:r>
    </w:p>
    <w:p>
      <w:pPr>
        <w:pStyle w:val="Normal"/>
        <w:ind w:left="1416" w:hanging="0"/>
        <w:rPr/>
      </w:pPr>
      <w:r>
        <w:rPr/>
        <w:t xml:space="preserve">over at samfunnet ikke hadde noe annet å tilby. Men jeg kom jo etter </w:t>
      </w:r>
    </w:p>
    <w:p>
      <w:pPr>
        <w:pStyle w:val="Normal"/>
        <w:ind w:left="1416" w:hanging="0"/>
        <w:rPr/>
      </w:pPr>
      <w:r>
        <w:rPr/>
        <w:t xml:space="preserve">hvert til den erkjennelse at, hvis samfunnet ville spandere på meg </w:t>
      </w:r>
    </w:p>
    <w:p>
      <w:pPr>
        <w:pStyle w:val="Normal"/>
        <w:ind w:left="1416" w:hanging="0"/>
        <w:rPr/>
      </w:pPr>
      <w:r>
        <w:rPr/>
        <w:t xml:space="preserve">utdannelse, og de siden ikke kunne bruke det til noe, så ble det deres </w:t>
      </w:r>
    </w:p>
    <w:p>
      <w:pPr>
        <w:pStyle w:val="Normal"/>
        <w:ind w:left="1416" w:hanging="0"/>
        <w:rPr/>
      </w:pPr>
      <w:r>
        <w:rPr/>
        <w:t>problem. Da kunne de bare ha det så godt."</w:t>
      </w:r>
    </w:p>
    <w:p>
      <w:pPr>
        <w:pStyle w:val="Normal"/>
        <w:spacing w:lineRule="auto" w:line="360"/>
        <w:rPr/>
      </w:pPr>
      <w:r>
        <w:rPr/>
      </w:r>
    </w:p>
    <w:p>
      <w:pPr>
        <w:pStyle w:val="Normal"/>
        <w:spacing w:lineRule="auto" w:line="360"/>
        <w:rPr/>
      </w:pPr>
      <w:r>
        <w:rPr/>
        <w:t xml:space="preserve">Sett i lys av synspunktet til den medisinske forståelsen, kan vi si at disse personene får  økonomisk støtte fordi de ikke blir regnet som effektive og produktive nok. De har en skade/svekkelse som gjør dem ineffektive i samfunnets øyne. Man kan godt si at vi her har å gjøre med en ideologi som sier at den som har en synsskade ikke er i stand til å gjennomføre sin jobb på en tilfredsstillende måte. I vårt tilfelle, hvor vi snakker om mennesker med RP, finnes det foreløpig ingen medisinsk eller alternativ behandling som virker. Da denne veien er stengt, tyr man til en alternativ strategi, nemlig å gi dem eller deres arbeidsgiver økonomisk kompensasjon. Med andre ord, feilen blir plassert hos individet, og derfor er det individet som på en eller annen måte må forandres / korrigeres. </w:t>
      </w:r>
    </w:p>
    <w:p>
      <w:pPr>
        <w:pStyle w:val="Normal"/>
        <w:spacing w:lineRule="auto" w:line="360"/>
        <w:rPr/>
      </w:pPr>
      <w:r>
        <w:rPr/>
      </w:r>
    </w:p>
    <w:p>
      <w:pPr>
        <w:pStyle w:val="Normal"/>
        <w:spacing w:lineRule="auto" w:line="360"/>
        <w:rPr/>
      </w:pPr>
      <w:r>
        <w:rPr/>
        <w:t xml:space="preserve">World Health Organization (WHO) sitt klassifikasjonssystem for impairments, disabilities, og handicaps (ICIDH 1980), har blitt kritisert for at det fremstiller forholdet mellom impairment (skaden/svekkelsen) og disability (funksjonshemningen) som om det skulle foreligge et årsak- /virknings-forhold dem imellom (Oliver 1996a, 1996b). Dette var imidlertid ikke intensjonen bak systemet fra opphavsmennenes side. ICIDH (1980) fremstiller impairment, disability og handicap i tre separate kategorisystemer, noe som peker hen på at det ikke foreligger noen kausal sammenheng dem imellom (Grue 1998a). Problemet kommer snarere til uttrykk gjennom den måten systemene blir brukt i praksis. </w:t>
      </w:r>
    </w:p>
    <w:p>
      <w:pPr>
        <w:pStyle w:val="Normal"/>
        <w:spacing w:lineRule="auto" w:line="360"/>
        <w:rPr/>
      </w:pPr>
      <w:r>
        <w:rPr/>
        <w:t>Slik ICIDH har blitt forstått kan det signalisere at det er selve skaden/svekkelsen som fører til at individet blir funksjonshemmet. Som en konsekvens av dette, søker man å fjerne/utbedre skaden hos individet. Dersom man ikke lykkes med det, føler man at man har mislyktes. Et typisk utslag av en slik tankegang fra mitt intervjumateriale, er en del legers frykt for å fortelle til sin klient at han skal bli blind; for en leges oppgave er jo nettopp å kurere mennesker fra sykdom. Når han mislykkes med dette, kan det hende at han føler det som et personlig nederlag.  (Cholden 1958). En annen faktor som kan være med på å påvirke deres handlemåte, er det tradisjonelle synet om at det å ha en funksjonshemning er en personlig tragedie. (Oliver 1996a). Det faktum at budskapet kan være vanskelig å formidle fordi det må tilpasses den enkelte mottaker, kan også være med på å gjøre formidlingen vanskelig for legene (AFRP 1994).</w:t>
      </w:r>
    </w:p>
    <w:p>
      <w:pPr>
        <w:pStyle w:val="Normal"/>
        <w:spacing w:lineRule="auto" w:line="360"/>
        <w:rPr/>
      </w:pPr>
      <w:r>
        <w:rPr/>
      </w:r>
    </w:p>
    <w:p>
      <w:pPr>
        <w:pStyle w:val="Normal"/>
        <w:spacing w:lineRule="auto" w:line="360"/>
        <w:rPr/>
      </w:pPr>
      <w:r>
        <w:rPr/>
        <w:t>Mange av mine informanter forteller om leger som har hatt vanskeligheter med å formidle diagnosen til dem. I de mest rendyrkede tilfellene har legen unnlatt å fortelle dem om den, og enten overlatt dette til noen andre eller latt tilfeldighetene råde. I noen tilfeller virker det også som om legen er en pådriver, når det gjelder å få klienten til å søke om uføretrygd:</w:t>
      </w:r>
    </w:p>
    <w:p>
      <w:pPr>
        <w:pStyle w:val="Normal"/>
        <w:ind w:left="1416" w:hanging="0"/>
        <w:rPr/>
      </w:pPr>
      <w:r>
        <w:rPr/>
        <w:t xml:space="preserve">"… da hadde jo allerede øyelegen som jeg da gikk til faste kontroller hos </w:t>
      </w:r>
    </w:p>
    <w:p>
      <w:pPr>
        <w:pStyle w:val="Normal"/>
        <w:ind w:left="1416" w:hanging="0"/>
        <w:rPr/>
      </w:pPr>
      <w:r>
        <w:rPr/>
        <w:t xml:space="preserve">i lengre tid, sagt at jeg egentlig var 100% ufør. Så jeg hadde ikke noe </w:t>
      </w:r>
    </w:p>
    <w:p>
      <w:pPr>
        <w:pStyle w:val="Normal"/>
        <w:ind w:left="1416" w:hanging="0"/>
        <w:rPr/>
      </w:pPr>
      <w:r>
        <w:rPr/>
        <w:t>problem med å få 100% uførepensjon."</w:t>
      </w:r>
    </w:p>
    <w:p>
      <w:pPr>
        <w:pStyle w:val="Normal"/>
        <w:spacing w:lineRule="auto" w:line="360"/>
        <w:rPr/>
      </w:pPr>
      <w:r>
        <w:rPr/>
      </w:r>
    </w:p>
    <w:p>
      <w:pPr>
        <w:pStyle w:val="Normal"/>
        <w:spacing w:lineRule="auto" w:line="360"/>
        <w:rPr/>
      </w:pPr>
      <w:r>
        <w:rPr/>
        <w:t>Alt i alt, kan vi vel si at legene er sterke målbærere av den medisinske modellens prinsipp. De ser på selve skaden eller svekkelsen som årsaken til funksjonshemningen. Måten å unngå at en person blir funksjonshemmet på, blir da å kurere skaden/svekkelsen hos ham. Og når dette mislykkes, føler legen at han har feilet i sin gjerning. Han synes også synd på sin klient, fordi han har de samme oppfatningene om det å være blind, som de som ellers er rådende i befolkningen (Cholden 1958).</w:t>
      </w:r>
    </w:p>
    <w:p>
      <w:pPr>
        <w:pStyle w:val="Normal"/>
        <w:spacing w:lineRule="auto" w:line="360"/>
        <w:rPr/>
      </w:pPr>
      <w:r>
        <w:rPr/>
      </w:r>
    </w:p>
    <w:p>
      <w:pPr>
        <w:pStyle w:val="Normal"/>
        <w:spacing w:lineRule="auto" w:line="360"/>
        <w:rPr/>
      </w:pPr>
      <w:r>
        <w:rPr/>
        <w:t xml:space="preserve">Også i familiegruppen møter individet forventningen om å finne en måte å behandle sin RP på. Etter å ha vært hos flere leger og fått bekreftet diagnosen og fått beskjed om at det ikke finnes noen effektiv behandling, begynner de å orientere seg i det alternative behandlingsmarkedet. I noen tilfeller bruker de mye tid og energi på denne søken før de til slutt oppdager at det ikke er noe som hjelper. </w:t>
      </w:r>
    </w:p>
    <w:p>
      <w:pPr>
        <w:pStyle w:val="Normal"/>
        <w:spacing w:lineRule="auto" w:line="360"/>
        <w:rPr/>
      </w:pPr>
      <w:r>
        <w:rPr/>
      </w:r>
    </w:p>
    <w:p>
      <w:pPr>
        <w:pStyle w:val="Normal"/>
        <w:spacing w:lineRule="auto" w:line="360"/>
        <w:rPr/>
      </w:pPr>
      <w:r>
        <w:rPr/>
        <w:t>Ut fra de beretningene mine informanter kommer med, har jeg inntrykk av at de bruker lang tid på å forsone seg med sin synshemning, nettopp pga. den sterke stillingen den medisinske modellen har. Det virker som om mange går og venter på at det snart skal komme en kur som kan helbrede dem. Dette fører også til at de ikke tar i bruk hjelpemidler som kunne vært til stor nytte for dem i dagliglivet. Jens Dietrichson (1996) mener at innlæring av kompenserende teknikker kan gi bedre mestring også i sosiale sammenhenger.</w:t>
      </w:r>
    </w:p>
    <w:p>
      <w:pPr>
        <w:pStyle w:val="Normal"/>
        <w:spacing w:lineRule="auto" w:line="360"/>
        <w:rPr/>
      </w:pPr>
      <w:r>
        <w:rPr/>
      </w:r>
    </w:p>
    <w:p>
      <w:pPr>
        <w:pStyle w:val="Normal"/>
        <w:spacing w:lineRule="auto" w:line="360"/>
        <w:rPr/>
      </w:pPr>
      <w:r>
        <w:rPr/>
        <w:t>Ut fra drøftingen i dette avsnittet vil jeg si at det nesten blir sett på som en plikt for den som har RP, å prøve alle slags behandlingsformer mot RP, selv om det ikke finnes noen behandling som virker. Det er derfor tydelig at den medisinske modellen fortsatt har stor gjennomslagskraft i det norske samfunnet. For det enkelte individ skal tilpasses samfunnet, enten gjennom medisinsk behandling eller ved å få økonomisk støtte fordi det ikke regnes produktivt nok. Det virker som om denne tankegangen er rådende på alle nivåer; både individ-, gruppe-, organisasjons- og samfunnsnivå. Den gruppen som kanskje er de sterkeste målbærerne av denne tankegangen er legene. Men det er også klart at RP-Foreningen i Norge er en viktig aktør i denne sammenheng. Og resultatet blir at mange av dem som har RP ikke klarer å forsone seg med sin synshemning. Eller vi kan kanskje si det sånn; de får ikke lov til å forsone seg med den, fordi det kreves av dem at de skal gjøre alt som står i deres makt for å få synet tilbake. Vi kan godt si at vi her står overfor et dilemma, siden det så langt ikke foreligger noen effektiv behandling. Men tross dette er det tydelig at det er den medisinske modellen som ligger til grunn for hvordan mennesker som har RP blir behandlet i dag. Og måten man løser problemet med en manglende virkningsfull medisinsk behandling på, er at man gir dem tilbud om forskjellige individrettede økonomiske støtteordninger.</w:t>
      </w:r>
    </w:p>
    <w:p>
      <w:pPr>
        <w:pStyle w:val="Normal"/>
        <w:spacing w:lineRule="auto" w:line="360"/>
        <w:rPr/>
      </w:pPr>
      <w:r>
        <w:rPr/>
      </w:r>
    </w:p>
    <w:p>
      <w:pPr>
        <w:pStyle w:val="Heading3"/>
        <w:rPr/>
      </w:pPr>
      <w:bookmarkStart w:id="58" w:name="__RefHeading___Toc478200230"/>
      <w:bookmarkEnd w:id="58"/>
      <w:r>
        <w:rPr/>
        <w:t>6.3 Den sosiale modellen</w:t>
      </w:r>
    </w:p>
    <w:p>
      <w:pPr>
        <w:pStyle w:val="Normal"/>
        <w:spacing w:lineRule="auto" w:line="360"/>
        <w:rPr/>
      </w:pPr>
      <w:r>
        <w:rPr/>
      </w:r>
    </w:p>
    <w:p>
      <w:pPr>
        <w:pStyle w:val="Normal"/>
        <w:spacing w:lineRule="auto" w:line="360"/>
        <w:rPr/>
      </w:pPr>
      <w:r>
        <w:rPr/>
        <w:t>Som vi så i forrige avsnitt, tyder mine funn på at den individuelle forståelsen av funksjonshemning fremdeles har stor utbredelse i vårt samfunn. Mennesker med RP blir sett på som syke, og som en konsekvens av dette trenger de medisinsk behandling. Da det ennå ikke finnes noen behandling mot RP som virker, forventes det at de skal leve på offentlige midler. Med andre ord, det er individet det er noe galt med, og det er derfor individet som må forandres. Denne tankegangen fører dem inn i en passiv mottakerrolle hvor tiden går med til å vente på at det snart skal komme en virkningsfull behandling.</w:t>
      </w:r>
    </w:p>
    <w:p>
      <w:pPr>
        <w:pStyle w:val="Normal"/>
        <w:spacing w:lineRule="auto" w:line="360"/>
        <w:rPr/>
      </w:pPr>
      <w:r>
        <w:rPr/>
      </w:r>
    </w:p>
    <w:p>
      <w:pPr>
        <w:pStyle w:val="Normal"/>
        <w:spacing w:lineRule="auto" w:line="360"/>
        <w:rPr/>
      </w:pPr>
      <w:r>
        <w:rPr/>
        <w:t>Michael Oliver så denne tendensen til medikalisering i samfunnet, og konstruerte med utgangspunkt i dette den sosiale modellen av funksjonshemning (Oliver 1996a). Bl.a. som et svar på ICIDH (1980), hvor forholdet mellom impairment og disability ble fremstilt slik at det kunne forstås som et årsak- /virkningsforhold, presenterte Oliver den sosiale modellen. I motsetning til den medisinske modellen, fremstiller den sosiale modellen funksjonshemning som et resultat av sosiale strukturer og diskriminering. Fokus flyttes fra individet til samfunnet. Ifølge den sosiale modellen, er løsningen på de problemene funksjonshemmede mennesker erfarer, å tilrettelegge fysiske og sosiale strukturer slik at de ikke virker funksjonshemmende på individet.</w:t>
      </w:r>
    </w:p>
    <w:p>
      <w:pPr>
        <w:pStyle w:val="Normal"/>
        <w:spacing w:lineRule="auto" w:line="360"/>
        <w:rPr/>
      </w:pPr>
      <w:r>
        <w:rPr/>
      </w:r>
    </w:p>
    <w:p>
      <w:pPr>
        <w:pStyle w:val="Normal"/>
        <w:spacing w:lineRule="auto" w:line="360"/>
        <w:rPr/>
      </w:pPr>
      <w:r>
        <w:rPr/>
        <w:t xml:space="preserve">I hvilken grad kan da den sosiale modellen være med på å sette fokus på og forklare de problemene mennesker med RP står overfor i sin samhandling med seende mennesker? </w:t>
      </w:r>
    </w:p>
    <w:p>
      <w:pPr>
        <w:pStyle w:val="Normal"/>
        <w:spacing w:lineRule="auto" w:line="360"/>
        <w:rPr/>
      </w:pPr>
      <w:r>
        <w:rPr/>
        <w:t xml:space="preserve">Jeg vil først ta for meg de mulighetene den sosiale modellen har i denne sammenheng. Til slutt i kapitlet vil jeg se på noen av de begrensningene den har i forhold til det spørsmålet som reises. </w:t>
      </w:r>
    </w:p>
    <w:p>
      <w:pPr>
        <w:pStyle w:val="Normal"/>
        <w:spacing w:lineRule="auto" w:line="360"/>
        <w:rPr/>
      </w:pPr>
      <w:r>
        <w:rPr/>
      </w:r>
    </w:p>
    <w:p>
      <w:pPr>
        <w:pStyle w:val="Normal"/>
        <w:spacing w:lineRule="auto" w:line="360"/>
        <w:rPr/>
      </w:pPr>
      <w:r>
        <w:rPr/>
        <w:t>Ser vi f.eks. på forholdet til legen og hans formidling (eller mangel på formidling) av diagnosen gjennom synspunktet til den sosiale modellen, kan legens handlemåte forklares som et resultat av en praksis med utgangspunkt i den individuelle forståelsen. Dersom den sosiale modellen hadde fått gjennomslag i samfunnet, og den hadde vært utgangspunktet for legens handlemåte, ville han sannsynligvis ikke hatt så store problemer med å formidle diagnosen til sin klient. Da ville f.eks. arbeidsplassene bli tilrettelagt slik at også funksjonshemmede kunne få delta i arbeidslivet. Hvis de kunne opprettholde en meningsfull tilværelse ved bl.a. å få innpass der, ville ikke tapet av synet føles så tungt som det gjør for mange i dag. Dette ville sannsynligvis også gjøre det lettere for legene å fortelle sine klienter om diagnosen og de faktiske konsekvensene av denne. Men for at det skal kunne bli en realitet, må det gjennomføres en omfattende sosial endring i samfunnet. Man må, som Oliver sier, endre fokus fra det enkelte individ og over på samfunnet (Oliver 1996a, 1996b). Man må få slutt på det synet at en funksjonshemning er en individuell tragedie for den som har den. I praksis betyr dette også at man må begynne å godta de funksjonshemmede som de er, og at man må slutte å se på funksjonshemning med utgangspunkt i den individuelle forståelsen. En må innse at funksjonshemning skapes som en følge av sosiale forhold, og at den ikke er en egenskap ved det individet som har en skade/svekkelse. For mennesker med RP betyr dette at det må sees på som normalt for dem at synsfeltet gradvis snevres inn og at synet forsvinner. Det er ikke selve synsskaden som er funksjonshemningen, men det er de funksjonshemmende omgivelsene som gjør at personen blir funksjonshemmet.</w:t>
      </w:r>
    </w:p>
    <w:p>
      <w:pPr>
        <w:pStyle w:val="Normal"/>
        <w:spacing w:lineRule="auto" w:line="360"/>
        <w:rPr/>
      </w:pPr>
      <w:r>
        <w:rPr/>
      </w:r>
    </w:p>
    <w:p>
      <w:pPr>
        <w:pStyle w:val="Normal"/>
        <w:spacing w:lineRule="auto" w:line="360"/>
        <w:rPr/>
      </w:pPr>
      <w:r>
        <w:rPr/>
        <w:t xml:space="preserve">Hva kan den sosiale modellen si oss om samhandlingen i familiegruppen? Hvordan kan familiemedlemmenes handlemåte forstås i lys av den sosiale modellen? Som vi så ovenfor, har mange leger problemer med å formidle en diagnose som RP til sine klienter. Også i familiegruppen virker det som om taushet rundt temaet heller er hovedregelen enn unntaket. Sett i lys av den sosiale modellen, virker det derfor som om den individuelle forståelsen fortsatt dominerer. I mange familier virker diagnosen å være et ikke-tema, men i den grad den er et tema, dreier samtalen seg stort sett om det å finne en kur som kan helbrede. Det er derfor tydelig at det er den individuelle forståelsen som er rådende også her. En forståelse med utgangspunkt i den sosiale modellen derimot, ville sannsynligvis føre til større åpenhet om temaet i familiene. </w:t>
      </w:r>
    </w:p>
    <w:p>
      <w:pPr>
        <w:pStyle w:val="Normal"/>
        <w:spacing w:lineRule="auto" w:line="360"/>
        <w:rPr/>
      </w:pPr>
      <w:r>
        <w:rPr/>
      </w:r>
    </w:p>
    <w:p>
      <w:pPr>
        <w:pStyle w:val="Normal"/>
        <w:spacing w:lineRule="auto" w:line="360"/>
        <w:rPr/>
      </w:pPr>
      <w:r>
        <w:rPr/>
        <w:t>Flere av mine informanter sier at det virker som om deres mødre bærer på en skyldfølelse for at de har fått RP. En av dem sier dette:</w:t>
      </w:r>
    </w:p>
    <w:p>
      <w:pPr>
        <w:pStyle w:val="Normal"/>
        <w:ind w:left="1416" w:hanging="0"/>
        <w:rPr/>
      </w:pPr>
      <w:r>
        <w:rPr/>
        <w:t xml:space="preserve">"For det første så syntes hun at det var forferdelig. Og det er jo en </w:t>
      </w:r>
    </w:p>
    <w:p>
      <w:pPr>
        <w:pStyle w:val="Normal"/>
        <w:ind w:left="1416" w:hanging="0"/>
        <w:rPr/>
      </w:pPr>
      <w:r>
        <w:rPr/>
        <w:t xml:space="preserve">genetisk sykdom - uten at hun sa dette med rene ord - hun gjorde verken </w:t>
      </w:r>
    </w:p>
    <w:p>
      <w:pPr>
        <w:pStyle w:val="Normal"/>
        <w:ind w:left="1416" w:hanging="0"/>
        <w:rPr/>
      </w:pPr>
      <w:r>
        <w:rPr/>
        <w:t xml:space="preserve">det den gangen og har heller ikke gjort det noen gang senere. Men jeg har </w:t>
      </w:r>
    </w:p>
    <w:p>
      <w:pPr>
        <w:pStyle w:val="Normal"/>
        <w:ind w:left="1416" w:hanging="0"/>
        <w:rPr/>
      </w:pPr>
      <w:r>
        <w:rPr/>
        <w:t xml:space="preserve">liksom en slags følelse av at hun føler at dette er hennes skyld. At jeg </w:t>
      </w:r>
    </w:p>
    <w:p>
      <w:pPr>
        <w:pStyle w:val="Normal"/>
        <w:ind w:left="1416" w:hanging="0"/>
        <w:rPr/>
      </w:pPr>
      <w:r>
        <w:rPr/>
        <w:t xml:space="preserve">kanskje har arvet det fra henne, eller hennes foreldre, eller i hvert fall en </w:t>
      </w:r>
    </w:p>
    <w:p>
      <w:pPr>
        <w:pStyle w:val="Normal"/>
        <w:ind w:left="1416" w:hanging="0"/>
        <w:rPr/>
      </w:pPr>
      <w:r>
        <w:rPr/>
        <w:t>eller annen i hennes slekt da."</w:t>
      </w:r>
    </w:p>
    <w:p>
      <w:pPr>
        <w:pStyle w:val="Normal"/>
        <w:spacing w:lineRule="auto" w:line="360"/>
        <w:rPr/>
      </w:pPr>
      <w:r>
        <w:rPr/>
      </w:r>
    </w:p>
    <w:p>
      <w:pPr>
        <w:pStyle w:val="Normal"/>
        <w:spacing w:lineRule="auto" w:line="360"/>
        <w:rPr/>
      </w:pPr>
      <w:r>
        <w:rPr/>
        <w:t>Dette er et typisk trekk ved den individuelle forståelsen av funksjonshemning. For i denne forståelsen sees funksjonshemning på som en individuell tragedie. Den sosiale modellen derimot, fremstiller ikke funksjonshemning på denne måten. Dersom synet på funksjonshemning i samfunnet hadde vært i tråd med den sosiale modellen, hadde det sannsynligvis eksistert mer åpenhet omkring temaet også i familiene. Funksjonshemningen ville da heller ha blitt sett på som en utfordring enn som en tragedie. Støtte fra den nærmeste familien ville kunne være med på å skape grunnlag for et aktivt og meningsfullt liv for den som har RP.</w:t>
      </w:r>
    </w:p>
    <w:p>
      <w:pPr>
        <w:pStyle w:val="Normal"/>
        <w:spacing w:lineRule="auto" w:line="360"/>
        <w:rPr/>
      </w:pPr>
      <w:r>
        <w:rPr/>
      </w:r>
    </w:p>
    <w:p>
      <w:pPr>
        <w:pStyle w:val="Normal"/>
        <w:spacing w:lineRule="auto" w:line="360"/>
        <w:rPr/>
      </w:pPr>
      <w:r>
        <w:rPr/>
        <w:t xml:space="preserve">Når det gjelder opplevelsen av å leve et meningsfylt liv, bunner en slik følelse bl.a. i at man får lov til å være deltaker i arbeidslivet. Og hvis vi tar utgangspunkt i den sosiale modellen, burde arbeidsplassen til en funksjonshemmet person tilrettelegges slik at hun/han kunne fungere i jobben. Men hva er det som egentlig skjer når en person får RP i voksen alder? Blir arbeidsplassen tilrettelagt for ham? Ut fra den sparsomme informasjonen jeg har på temaet, vil jeg si at dette skjer i liten utstrekning i dag. </w:t>
      </w:r>
    </w:p>
    <w:p>
      <w:pPr>
        <w:pStyle w:val="Normal"/>
        <w:spacing w:lineRule="auto" w:line="360"/>
        <w:rPr/>
      </w:pPr>
      <w:r>
        <w:rPr/>
      </w:r>
    </w:p>
    <w:p>
      <w:pPr>
        <w:pStyle w:val="Normal"/>
        <w:spacing w:lineRule="auto" w:line="360"/>
        <w:rPr/>
      </w:pPr>
      <w:r>
        <w:rPr/>
        <w:t>En av mine informanter forteller bl.a. om hvor vanskelig det var å få en større dataskjerm på arbeidsplassen da han hadde behov for dette. Arbeidsgiveren var lite villig til å gjøre noe som kunne bedre arbeidsforholdene for ham:</w:t>
      </w:r>
    </w:p>
    <w:p>
      <w:pPr>
        <w:pStyle w:val="Normal"/>
        <w:ind w:left="1416" w:hanging="0"/>
        <w:rPr/>
      </w:pPr>
      <w:r>
        <w:rPr/>
        <w:t xml:space="preserve">"Jeg fikk en sjef som plutselig begynte å omtale meg åpenlyst som </w:t>
      </w:r>
    </w:p>
    <w:p>
      <w:pPr>
        <w:pStyle w:val="Normal"/>
        <w:ind w:left="1416" w:hanging="0"/>
        <w:rPr/>
      </w:pPr>
      <w:r>
        <w:rPr/>
        <w:t xml:space="preserve">funksjonshemmet. Jeg har jo på en måte aldri sett på meg selv som </w:t>
      </w:r>
    </w:p>
    <w:p>
      <w:pPr>
        <w:pStyle w:val="Normal"/>
        <w:ind w:left="1416" w:hanging="0"/>
        <w:rPr/>
      </w:pPr>
      <w:r>
        <w:rPr/>
        <w:t xml:space="preserve">funksjonshemmet. Så overhørte jeg at han omtalte meg i en telefon som </w:t>
      </w:r>
    </w:p>
    <w:p>
      <w:pPr>
        <w:pStyle w:val="Normal"/>
        <w:ind w:left="1416" w:hanging="0"/>
        <w:rPr/>
      </w:pPr>
      <w:r>
        <w:rPr/>
        <w:t xml:space="preserve">"den funksjonshemmede - sukk" - fordi jeg hadde bedt om å få en større </w:t>
      </w:r>
    </w:p>
    <w:p>
      <w:pPr>
        <w:pStyle w:val="Normal"/>
        <w:ind w:left="1416" w:hanging="0"/>
        <w:rPr/>
      </w:pPr>
      <w:r>
        <w:rPr/>
        <w:t xml:space="preserve">dataskjerm. Da begynte jeg å se på meg selv som, er det det jeg virkelig </w:t>
      </w:r>
    </w:p>
    <w:p>
      <w:pPr>
        <w:pStyle w:val="Normal"/>
        <w:ind w:left="1416" w:hanging="0"/>
        <w:rPr/>
      </w:pPr>
      <w:r>
        <w:rPr/>
        <w:t>er, er jeg funksjonshemmet?"</w:t>
      </w:r>
    </w:p>
    <w:p>
      <w:pPr>
        <w:pStyle w:val="Normal"/>
        <w:spacing w:lineRule="auto" w:line="360"/>
        <w:rPr/>
      </w:pPr>
      <w:r>
        <w:rPr/>
      </w:r>
    </w:p>
    <w:p>
      <w:pPr>
        <w:pStyle w:val="Normal"/>
        <w:spacing w:lineRule="auto" w:line="360"/>
        <w:rPr/>
      </w:pPr>
      <w:r>
        <w:rPr/>
        <w:t xml:space="preserve">En annen forteller om lite initiativ fra arbeidsplassens side, når det gjaldt å få ham til å </w:t>
      </w:r>
    </w:p>
    <w:p>
      <w:pPr>
        <w:pStyle w:val="Normal"/>
        <w:spacing w:lineRule="auto" w:line="360"/>
        <w:rPr/>
      </w:pPr>
      <w:r>
        <w:rPr/>
        <w:t>fortsette i jobben da synet sviktet:</w:t>
      </w:r>
    </w:p>
    <w:p>
      <w:pPr>
        <w:pStyle w:val="Normal"/>
        <w:ind w:left="1416" w:hanging="0"/>
        <w:rPr/>
      </w:pPr>
      <w:r>
        <w:rPr/>
        <w:t xml:space="preserve">"De kom ikke med noe forslag om å tilrettelegge arbeidsplassen på noen </w:t>
      </w:r>
    </w:p>
    <w:p>
      <w:pPr>
        <w:pStyle w:val="Normal"/>
        <w:ind w:left="1416" w:hanging="0"/>
        <w:rPr/>
      </w:pPr>
      <w:r>
        <w:rPr/>
        <w:t>spesiell måte eller noe i den retningen."</w:t>
      </w:r>
    </w:p>
    <w:p>
      <w:pPr>
        <w:pStyle w:val="Normal"/>
        <w:spacing w:lineRule="auto" w:line="360"/>
        <w:rPr/>
      </w:pPr>
      <w:r>
        <w:rPr/>
      </w:r>
    </w:p>
    <w:p>
      <w:pPr>
        <w:pStyle w:val="Normal"/>
        <w:spacing w:lineRule="auto" w:line="360"/>
        <w:rPr/>
      </w:pPr>
      <w:r>
        <w:rPr/>
        <w:t>Med utgangspunkt i dette, vil jeg si at det foreløpig ser ut som om det kommer lite initiativ fra arbeidsgivernes side når det gjelder å tilrettelegge for dem som har RP. Årsaken er sannsynligvis at arbeidsgiverne ser på synshemningen som et individuelt problem for den som har den. Og den er et problem som løses enten av legestanden eller gjennom det offentlige trygdeapparatet. Av denne grunn forholder arbeidsgiverne seg forholdsvis passive. Med andre ord; det synet den sosiale modellen målbærer, ser ikke ut til å ha fått noe særlig gjennomslag i arbeidslivet ennå. Hadde dette derimot skjedd, ville muligheten for deltagelse i arbeidslivet for dem som har RP sannsynligvis økt betydelig. Ifølge den sosiale modellen, er det som stenger dem ute nå, bl.a. arbeidsgivernes holdninger og deres manglende vilje til å ville tilrettelegge arbeidsplassen.</w:t>
      </w:r>
    </w:p>
    <w:p>
      <w:pPr>
        <w:pStyle w:val="Normal"/>
        <w:spacing w:lineRule="auto" w:line="360"/>
        <w:rPr/>
      </w:pPr>
      <w:r>
        <w:rPr/>
      </w:r>
    </w:p>
    <w:p>
      <w:pPr>
        <w:pStyle w:val="Normal"/>
        <w:spacing w:lineRule="auto" w:line="360"/>
        <w:rPr/>
      </w:pPr>
      <w:r>
        <w:rPr/>
        <w:t xml:space="preserve">La oss se på et lite eksempel for å illustrere den tankegangen som ligger bak den sosiale modellen. Vi går tilbake til eksemplet med ham som hadde behov for stor skjerm til sin PC igjen. Hvis vi tar utgangspunkt i at vedkommende, kunne utføre jobben sin tilfredsstillende dersom han fikk en større dataskjerm, kan vi si at det var arbeidsgiverens uvilje mot å ordne dette som var årsaken til funksjonshemningen. Hadde han derimot fått tilbud om en større skjerm, ville han ikke ha vært funksjonshemmet i den situasjonen. Han ville kunnet ha gjennomført sin jobb på en tilfredsstillende måte, som en følge av at den fysiske barrieren som den lille dataskjermen innebar, var fjernet. Det at skjermen i det omtalte eksemplet ikke ble skiftet ut, skyldes nok en kombinasjon av flere omstendigheter. Men det ligger nok en grunnleggende forståelse i bunnen her, som arbeidsgiveren støtter seg til når han tar sin avgjørelse om ikke å gjøre noe, og denne forståelsen er den individuelle modellen av funksjonshemning. Derfor bortdefineres den synshemmede arbeidstakeren som arbeidsgiverens ansvar og føres over i det offentlige behandlings- og hjelpeapparatet som står klar til å ta imot ham. </w:t>
      </w:r>
    </w:p>
    <w:p>
      <w:pPr>
        <w:pStyle w:val="Normal"/>
        <w:spacing w:lineRule="auto" w:line="360"/>
        <w:rPr/>
      </w:pPr>
      <w:r>
        <w:rPr/>
      </w:r>
    </w:p>
    <w:p>
      <w:pPr>
        <w:pStyle w:val="Normal"/>
        <w:spacing w:lineRule="auto" w:line="360"/>
        <w:rPr/>
      </w:pPr>
      <w:r>
        <w:rPr/>
        <w:t>Deborah A. Stone (1984) viser de vestlige samfunnenes tendens til å styre funksjonshemmede inn i en mottakerrolle. Hun mener at det foreligger to forskjellige systemer for fordeling av ressurser i samfunnet. For det første har vi det kommersielle arbeidsmarkedet, hvor de som blir sett på somarbeidsdyktige , får sin plass. For det andre har vi det offentlige trygdeapparatet, som har som oppgave å forsørge dem som ikke blir sett på som effektive nok til å arbeide på arbeidsmarkedet. Stone mener at det foregår liten utveksling mellom disse systemene. Dette betyr at dersom du har havnet på trygd, vil du lett fortsette å gå på trygd for bestandig. Hvis vi ser på det datamaterialet jeg har samlet inn gjennom intervjuene, er det tydelig at de fleste av informantene hører inn under den delen av befolkningen som mottar offentlige midler. Mange av dem går på uføretrygd, noe som kan tyde på at de ikke er tiltenkt å skulle ut i arbeidslivet igjen.</w:t>
      </w:r>
    </w:p>
    <w:p>
      <w:pPr>
        <w:pStyle w:val="Normal"/>
        <w:spacing w:lineRule="auto" w:line="360"/>
        <w:rPr/>
      </w:pPr>
      <w:r>
        <w:rPr/>
      </w:r>
    </w:p>
    <w:p>
      <w:pPr>
        <w:pStyle w:val="Normal"/>
        <w:spacing w:lineRule="auto" w:line="360"/>
        <w:rPr/>
      </w:pPr>
      <w:r>
        <w:rPr/>
        <w:t xml:space="preserve">Som tidligere nevnt tyder mye på at det er den individuelle modellen av funksjonshemning som ligger til grunn for den måten man behandler mennesker med RP på i dag, og dette ser ut til å gjelde på alle nivåer - individ, gruppe, organisasjons og samfunnsnivå. Dette igjen peker i retning av at det gamle normaliseringsbegrepet fortsatt er gjeldende i det norske samfunnet. Innen denne tankegangen dreier det seg om å tilpasse det individet som har en skade/svekkelse, slik at det blir mest mulig likt det som er det "normale". Dette gjøres gjerne gjennom individrettede tiltak. Bl.a. Michael Oliver (1996a) og Regi Th. Enerstvedt (1996) mener at vi må bort fra denne tankegangen, og over på et syn på funksjonshemning som verdsetter ulikhet. Det må bli normalt å være annerledes. Og en konsekvens av dette bør bli at man tilrettelegger samfunnet slik at det virker minst mulig funksjonshemmende på individet. </w:t>
      </w:r>
    </w:p>
    <w:p>
      <w:pPr>
        <w:pStyle w:val="Normal"/>
        <w:spacing w:lineRule="auto" w:line="360"/>
        <w:rPr/>
      </w:pPr>
      <w:r>
        <w:rPr/>
      </w:r>
    </w:p>
    <w:p>
      <w:pPr>
        <w:pStyle w:val="Normal"/>
        <w:spacing w:lineRule="auto" w:line="360"/>
        <w:rPr/>
      </w:pPr>
      <w:r>
        <w:rPr/>
        <w:t xml:space="preserve">Den sosiale modellen ser foreløpig ut til å ha fått liten gjennomslagskraft. Men det er ingen tvil om at den, dersom den hadde vært det gjeldende synet på funksjonshemning i samfunnet i dag, ville ha vært med på å påvirke samhandlingen mellom mennesker med RP og fullt seende mennesker. For da ville samfunnet ha blitt lagt bedre til rette, slik at mennesker med en skade/svekkelse i mindre grad ble funksjonshemmet. </w:t>
      </w:r>
    </w:p>
    <w:p>
      <w:pPr>
        <w:pStyle w:val="Normal"/>
        <w:spacing w:lineRule="auto" w:line="360"/>
        <w:rPr/>
      </w:pPr>
      <w:r>
        <w:rPr/>
      </w:r>
    </w:p>
    <w:p>
      <w:pPr>
        <w:pStyle w:val="Heading3"/>
        <w:rPr/>
      </w:pPr>
      <w:bookmarkStart w:id="59" w:name="__RefHeading___Toc478200231"/>
      <w:bookmarkEnd w:id="59"/>
      <w:r>
        <w:rPr/>
        <w:t>6.4 Skadens / svekkelsens  betydning for samhandlingen</w:t>
      </w:r>
    </w:p>
    <w:p>
      <w:pPr>
        <w:pStyle w:val="Normal"/>
        <w:spacing w:lineRule="auto" w:line="360"/>
        <w:rPr/>
      </w:pPr>
      <w:r>
        <w:rPr/>
      </w:r>
    </w:p>
    <w:p>
      <w:pPr>
        <w:pStyle w:val="Normal"/>
        <w:spacing w:lineRule="auto" w:line="360"/>
        <w:rPr/>
      </w:pPr>
      <w:r>
        <w:rPr/>
        <w:t>La oss nå se litt nærmere på den sosiale modellens relevans i forhold til å sette fokus på og forklare de problemene mennesker med RP står overfor i sin samhandling med seende mennesker. Først vil jeg kort oppsummere de mest typiske kjennetegnene ved Retinitis Pigmentosa (jfr. kapittel 3).</w:t>
      </w:r>
    </w:p>
    <w:p>
      <w:pPr>
        <w:pStyle w:val="Normal"/>
        <w:spacing w:lineRule="auto" w:line="360"/>
        <w:rPr/>
      </w:pPr>
      <w:r>
        <w:rPr/>
      </w:r>
    </w:p>
    <w:p>
      <w:pPr>
        <w:pStyle w:val="Normal"/>
        <w:spacing w:lineRule="auto" w:line="360"/>
        <w:rPr/>
      </w:pPr>
      <w:r>
        <w:rPr/>
        <w:t xml:space="preserve">For det første har vi å gjøre med en progredierende innsnevring av synsfeltet. For det andre mister de som en følge av dette mørkesynet mens de fremdeles ser bra ved god belysning. For det tredje ser øynene normale ut; dvs. at det ikke synes på dem at personen er synshemmet. </w:t>
      </w:r>
    </w:p>
    <w:p>
      <w:pPr>
        <w:pStyle w:val="Normal"/>
        <w:spacing w:lineRule="auto" w:line="360"/>
        <w:rPr/>
      </w:pPr>
      <w:r>
        <w:rPr/>
      </w:r>
    </w:p>
    <w:p>
      <w:pPr>
        <w:pStyle w:val="Normal"/>
        <w:spacing w:lineRule="auto" w:line="360"/>
        <w:rPr/>
      </w:pPr>
      <w:r>
        <w:rPr/>
        <w:t>Spørsmålet jeg stiller da, er om disse faktorene har noen betydning for samhandlingen mellom dem som har RP og de seende. Med utgangspunkt i den hypotesen jeg fremsatte i kapittel 2 vil jeg svare et ubetinget ja på dette. For den synsskaden som oppstår ved RP er betydelig, samtidig som det kan være vanskelig (om ikke umulig) å se det på ham at han er synshemmet.</w:t>
      </w:r>
    </w:p>
    <w:p>
      <w:pPr>
        <w:pStyle w:val="Normal"/>
        <w:spacing w:lineRule="auto" w:line="360"/>
        <w:rPr/>
      </w:pPr>
      <w:r>
        <w:rPr/>
        <w:t xml:space="preserve"> </w:t>
      </w:r>
    </w:p>
    <w:p>
      <w:pPr>
        <w:pStyle w:val="Normal"/>
        <w:spacing w:lineRule="auto" w:line="360"/>
        <w:rPr/>
      </w:pPr>
      <w:r>
        <w:rPr/>
        <w:t xml:space="preserve">RP  medfører en langsom innsnevring av synsfeltet, noe som kan gi en svaksyntperiode på tyve til tredve år. Dette betyr at de kan komme til å oppleve den samme typen problemer som French (1993) rapporterer om i en lang tidsperiode av sine liv. Denne tendensen styrkes ytterligere ved at de er nattblinde, noe som øker vanskelighetene i kommunikasjonen med andre når det er mørkt. Det er heller ikke lett å se på en person med Rp at hun er svaksynt, fordi øynene ser normale ut. En grunn til dette kan kanskje være at hun som regel har igjen et lite synsfelt hvor hun ser litt. Det synes å foreligge en oppfatning blant folk om at svaksynthet eller blindhet skal kunne sees på øynene. </w:t>
      </w:r>
    </w:p>
    <w:p>
      <w:pPr>
        <w:pStyle w:val="Normal"/>
        <w:spacing w:lineRule="auto" w:line="360"/>
        <w:rPr/>
      </w:pPr>
      <w:r>
        <w:rPr/>
      </w:r>
    </w:p>
    <w:p>
      <w:pPr>
        <w:pStyle w:val="Normal"/>
        <w:spacing w:lineRule="auto" w:line="360"/>
        <w:rPr/>
      </w:pPr>
      <w:r>
        <w:rPr/>
        <w:t xml:space="preserve">De kan ofte klare seg helt utmerket når det er lyst, mens de ikke ser noe når det blir skumt eller mørkt. Dette kan seende mennesker ha vansker med å forstå. Enten er man seende, eller man er blind. De forstår ikke at man kan være seende i det ene øyeblikket og blind i det neste. Derfor vil nok de problemene French beskriver kunne være svært fremtredende i livet til mennesker med RP. </w:t>
      </w:r>
    </w:p>
    <w:p>
      <w:pPr>
        <w:pStyle w:val="Normal"/>
        <w:spacing w:lineRule="auto" w:line="360"/>
        <w:rPr/>
      </w:pPr>
      <w:r>
        <w:rPr/>
      </w:r>
    </w:p>
    <w:p>
      <w:pPr>
        <w:pStyle w:val="Normal"/>
        <w:spacing w:lineRule="auto" w:line="360"/>
        <w:rPr/>
      </w:pPr>
      <w:r>
        <w:rPr/>
        <w:t>Oliver hevder at den sosiale modellen ikke har som intensjon å omfatte slike fenomener (Oliver 1996a, 1996b). Jeg må si meg enig med ham i dette, fordi en modell aldri kan ha som mål å beskrive hele virkeligheten. Derfor verken skal, eller kan, den sosiale modellen forklare alt som skjer i samhandlingen mellom dem som har RP og de fullt seende. Det er i de tilfellene hvor den blir den dominerende forståelsen på bekostning av andre modeller, at problemet oppstår. For da brukes den sosiale modellen som om den var noe mer enn en modell. Vi får det Regi Th. Enerstvedt kaller for en enten-eller-forståelse (Enerstvedt 1998). Det at vi har å gjøre med en enten-eller-forståelse, vil si at det f.eks. på området funksjonshemning, bare er én modell som blir sett på som relevant. Derfor må det tilstrebes en både-og-forståelse, hvor de forskjellige modellene og perspektivene utfyller hverandre.</w:t>
      </w:r>
    </w:p>
    <w:p>
      <w:pPr>
        <w:pStyle w:val="Normal"/>
        <w:spacing w:lineRule="auto" w:line="360"/>
        <w:rPr/>
      </w:pPr>
      <w:r>
        <w:rPr/>
      </w:r>
    </w:p>
    <w:p>
      <w:pPr>
        <w:pStyle w:val="Normal"/>
        <w:spacing w:lineRule="auto" w:line="360"/>
        <w:rPr/>
      </w:pPr>
      <w:r>
        <w:rPr/>
        <w:t xml:space="preserve">Med utgangspunkt i drøftingen ovenfor, vil jeg si at det rammeverket den sosiale modellen presenterer ikke er tilstrekkelig når det gjelder å forstå samhandlingen mellom mennesker med RP og fullt seende mennesker. For de rent mekaniske kommunikasjonsproblemene som har sitt utspring i selve synsskaden, ser ut til, på lik linje med de faktorene den sosiale modellen fremfører, å være en viktig årsak til sosial isolasjon. </w:t>
      </w:r>
    </w:p>
    <w:p>
      <w:pPr>
        <w:pStyle w:val="Heading3"/>
        <w:rPr>
          <w:b w:val="false"/>
          <w:b w:val="false"/>
          <w:sz w:val="24"/>
        </w:rPr>
      </w:pPr>
      <w:r>
        <w:rPr>
          <w:b w:val="false"/>
          <w:sz w:val="24"/>
        </w:rPr>
      </w:r>
    </w:p>
    <w:p>
      <w:pPr>
        <w:pStyle w:val="Heading3"/>
        <w:rPr/>
      </w:pPr>
      <w:bookmarkStart w:id="60" w:name="__RefHeading___Toc478200232"/>
      <w:bookmarkEnd w:id="60"/>
      <w:r>
        <w:rPr/>
        <w:t>6.5 Avslutning</w:t>
      </w:r>
    </w:p>
    <w:p>
      <w:pPr>
        <w:pStyle w:val="Normal"/>
        <w:spacing w:lineRule="auto" w:line="360"/>
        <w:rPr/>
      </w:pPr>
      <w:r>
        <w:rPr/>
      </w:r>
    </w:p>
    <w:p>
      <w:pPr>
        <w:pStyle w:val="Normal"/>
        <w:spacing w:lineRule="auto" w:line="360"/>
        <w:rPr/>
      </w:pPr>
      <w:r>
        <w:rPr/>
        <w:t>Med utgangspunkt i den sosiale modellen ser vi at den individuelle forståelsen av funksjonshemning fortsatt har stor gjennomslagskraft. Vi har også sett at mennesker med RP blir sosialisert inn i en passiv mottakerrolle mens de venter på at det snart skal komme en behandling som kan hjelpe dem med å få synet tilbake. Den sosiale modellen synes å ha begrenset fotfeste i det norske samfunnet. Hadde den derimot vært den rådende forståelsen av funksjonshemning, ville samhandlingen mellom mennesker med RP og seende mennesker sannsynligvis fungert bedre enn den gjør i dag. Men selv om den fikk fullt gjennomslag i samfunnet, ville mennesker med RP fortsatt oppleve mye sosial isolasjon. For en stor del av den sosiale utestengningen de opplever, har sitt utspring i det faktum at de ikke ser godt nok til å gjenkjenne andre mennesker. Derfor vil jeg si at den sosiale modellen bare delvis kan være med på å sette fokus på og forklare de problemene mennesker med RP møter i sin samhandling med fullt seende. Grunnen til dette er at den ikke favner den typen sosial isolasjon som skyldes den rent mekaniske kommunikasjonssvikten mellom den som er synshemmet og den som er seende. Derfor blir den sosiale modellen misvisende bare dersom den blir en ideologi som gir inntrykk av å dekke helhet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KAPITTEL 7</w:t>
      </w:r>
    </w:p>
    <w:p>
      <w:pPr>
        <w:pStyle w:val="Normal"/>
        <w:spacing w:lineRule="auto" w:line="360"/>
        <w:rPr/>
      </w:pPr>
      <w:r>
        <w:rPr/>
      </w:r>
    </w:p>
    <w:p>
      <w:pPr>
        <w:pStyle w:val="Heading2"/>
        <w:rPr/>
      </w:pPr>
      <w:bookmarkStart w:id="61" w:name="__RefHeading___Toc478200233"/>
      <w:bookmarkEnd w:id="61"/>
      <w:r>
        <w:rPr/>
        <w:t>ET VIRKSOMHETSTEORETISK PERSPEK-TIV PÅ RETINITIS PIGMENTOSA</w:t>
      </w:r>
    </w:p>
    <w:p>
      <w:pPr>
        <w:pStyle w:val="Normal"/>
        <w:spacing w:lineRule="auto" w:line="360"/>
        <w:rPr/>
      </w:pPr>
      <w:r>
        <w:rPr/>
      </w:r>
    </w:p>
    <w:p>
      <w:pPr>
        <w:pStyle w:val="Heading3"/>
        <w:rPr/>
      </w:pPr>
      <w:bookmarkStart w:id="62" w:name="__RefHeading___Toc478200234"/>
      <w:bookmarkEnd w:id="62"/>
      <w:r>
        <w:rPr/>
        <w:t>7.1 Innledning</w:t>
      </w:r>
    </w:p>
    <w:p>
      <w:pPr>
        <w:pStyle w:val="Normal"/>
        <w:spacing w:lineRule="auto" w:line="360"/>
        <w:rPr/>
      </w:pPr>
      <w:r>
        <w:rPr/>
      </w:r>
    </w:p>
    <w:p>
      <w:pPr>
        <w:pStyle w:val="Normal"/>
        <w:spacing w:lineRule="auto" w:line="360"/>
        <w:rPr/>
      </w:pPr>
      <w:r>
        <w:rPr/>
        <w:t>I dette kapitlet vil jeg analysere det empiriske materialet jeg har samlet inn ved hjelp av begrepsapparatet innenfor virksomhetsteorien. Analysen blir foretatt med utgangspunkt i  følgende problemstilling:</w:t>
      </w:r>
    </w:p>
    <w:p>
      <w:pPr>
        <w:pStyle w:val="Normal"/>
        <w:spacing w:lineRule="auto" w:line="360"/>
        <w:rPr>
          <w:b/>
          <w:b/>
        </w:rPr>
      </w:pPr>
      <w:r>
        <w:rPr>
          <w:b/>
        </w:rPr>
        <w:t>I hvilken grad kan virksomhetsteorien bidra til å sette fokus på og forklare de problemene mennesker med RP står overfor i sin samhandling med fullt seende mennesker?</w:t>
      </w:r>
    </w:p>
    <w:p>
      <w:pPr>
        <w:pStyle w:val="Normal"/>
        <w:spacing w:lineRule="auto" w:line="360"/>
        <w:rPr>
          <w:b/>
          <w:b/>
        </w:rPr>
      </w:pPr>
      <w:r>
        <w:rPr>
          <w:b/>
        </w:rPr>
      </w:r>
    </w:p>
    <w:p>
      <w:pPr>
        <w:pStyle w:val="Normal"/>
        <w:spacing w:lineRule="auto" w:line="360"/>
        <w:rPr/>
      </w:pPr>
      <w:r>
        <w:rPr/>
        <w:t xml:space="preserve">Min hovedhensikt her blir derfor å drøfte hvor relevant virksomhetsteorien er når det gjelder å sette fokus på og forklare de mest fremtredende trekkene i samhandlingen mellom de som har RP og de fullt seende. Først sier jeg noe om de forskjellige nivåene analysen blir gjennom-ført på og forholdet mellom disse. Deretter foretar jeg  en analyse av samhandlingen mellom mennesker med Rp og seende mennesker med utgangspunkt i virksomhetens tre relasjoner. Med grunnlag i denne analysen kommer jeg til slutt fram til to forskjellige forhold som kan bidra til sosial utestenging blant synshemmede. </w:t>
      </w:r>
    </w:p>
    <w:p>
      <w:pPr>
        <w:pStyle w:val="Normal"/>
        <w:spacing w:lineRule="auto" w:line="360"/>
        <w:rPr/>
      </w:pPr>
      <w:r>
        <w:rPr/>
      </w:r>
    </w:p>
    <w:p>
      <w:pPr>
        <w:pStyle w:val="Heading3"/>
        <w:rPr/>
      </w:pPr>
      <w:bookmarkStart w:id="63" w:name="__RefHeading___Toc478200235"/>
      <w:bookmarkEnd w:id="63"/>
      <w:r>
        <w:rPr/>
        <w:t>7.2 En analyse på flere nivåer</w:t>
      </w:r>
    </w:p>
    <w:p>
      <w:pPr>
        <w:pStyle w:val="Normal"/>
        <w:spacing w:lineRule="auto" w:line="360"/>
        <w:rPr/>
      </w:pPr>
      <w:r>
        <w:rPr/>
      </w:r>
    </w:p>
    <w:p>
      <w:pPr>
        <w:pStyle w:val="Normal"/>
        <w:spacing w:lineRule="auto" w:line="360"/>
        <w:rPr/>
      </w:pPr>
      <w:r>
        <w:rPr/>
        <w:t>Som vi så i teorikapitlet, foregår analysen innen virksomhetsteorien på flere nivåer, f.eks. individ-, gruppe og samfunnsnivå. Det er nødvendig med en slik bred analyse dersom vi ønsker å forstå det hele mennesket (Enerstvedt 1982, Østberg 1998). Grunnen til dette er at det som skjer på hvert enkelt av disse nivåene, får betydning for det som skjer på de øvrige. Det foreligger et indre dialektisk vekselvirkningsforhold mellom dem, f.eks. mellom individ og samfunn (Enerstvedt 1977, 1982). Jeg mener dette er et viktig poeng å ta med når vi nå skal drøfte virksomhetsteoriens relevans i forhold til å forstå funnene i det empiriske materialet jeg har samlet inn. for eksempel virker det som om måten legen formidler diagnosen til sin klient på, vil kunne ha betydning for hvordan vedkommende takler sin diagnose. Dette igjen vil selvfølgelig kunne ha betydning for hvordan hun opptrer i forskjellige sosiale sammenhenger - f.eks. i familiegruppen. Og hvordan de øvrige familie-medlemmene opptrer, vil igjen kunne virke tilbake på hvordan den som har RP, takler sin diagnose. Men ifølge virksomhetsteorien må vi ikke se på det som skjer her som årsaks- /virkningsforhold. For det som skjer, skjer som en del av menneskets virksomhet, og vi har derved å gjøre med et indre dialektisk vekselvirkningsforhold mellom de forskjellige aktørene og nivåene. Med dette som utgangspunkt, kan vi si at måten en person med RP takler sin diagnose på, ikke skyldes ren påvirkning fra de andre aktørenes side, men at den determineres gjennom den virksomheten individet er inndratt i sammen med de øvrige aktørene.</w:t>
      </w:r>
    </w:p>
    <w:p>
      <w:pPr>
        <w:pStyle w:val="Normal"/>
        <w:spacing w:lineRule="auto" w:line="360"/>
        <w:rPr/>
      </w:pPr>
      <w:r>
        <w:rPr/>
      </w:r>
    </w:p>
    <w:p>
      <w:pPr>
        <w:pStyle w:val="Heading3"/>
        <w:rPr/>
      </w:pPr>
      <w:bookmarkStart w:id="64" w:name="__RefHeading___Toc478200236"/>
      <w:bookmarkEnd w:id="64"/>
      <w:r>
        <w:rPr/>
        <w:t>7.3 Menneskets virksomhetsprosess som tre relasjoner</w:t>
      </w:r>
    </w:p>
    <w:p>
      <w:pPr>
        <w:pStyle w:val="Normal"/>
        <w:spacing w:lineRule="auto" w:line="360"/>
        <w:rPr/>
      </w:pPr>
      <w:r>
        <w:rPr/>
      </w:r>
    </w:p>
    <w:p>
      <w:pPr>
        <w:pStyle w:val="Normal"/>
        <w:spacing w:lineRule="auto" w:line="360"/>
        <w:rPr/>
      </w:pPr>
      <w:r>
        <w:rPr/>
        <w:t xml:space="preserve">Som vi har sett tidligere, er det mest grunnleggende begrepet innen virksomhetsteorien begrepet ”virksomhet”. Vi har også sett at mennesket får dannet sin personlighet gjennom virksomheten. Som vi skal se senere, passer dette godt overens med de funnene jeg har gjort i min undersøkelse. Individet skaper altså seg selv og samfunnet gjennom virksomheten, i kooperasjon med andre mennesker. Menneskets virksomhetsprosess kan deles inn i de tre følgende relasjonene: </w:t>
      </w:r>
    </w:p>
    <w:p>
      <w:pPr>
        <w:pStyle w:val="Normal"/>
        <w:numPr>
          <w:ilvl w:val="0"/>
          <w:numId w:val="3"/>
        </w:numPr>
        <w:spacing w:lineRule="auto" w:line="360"/>
        <w:rPr/>
      </w:pPr>
      <w:r>
        <w:rPr/>
        <w:t>Relasjonen organisme - omgivelser.</w:t>
      </w:r>
    </w:p>
    <w:p>
      <w:pPr>
        <w:pStyle w:val="Normal"/>
        <w:numPr>
          <w:ilvl w:val="0"/>
          <w:numId w:val="3"/>
        </w:numPr>
        <w:spacing w:lineRule="auto" w:line="360"/>
        <w:rPr/>
      </w:pPr>
      <w:r>
        <w:rPr/>
        <w:t>Relasjonen subjekt - objekt.</w:t>
      </w:r>
    </w:p>
    <w:p>
      <w:pPr>
        <w:pStyle w:val="Normal"/>
        <w:numPr>
          <w:ilvl w:val="0"/>
          <w:numId w:val="3"/>
        </w:numPr>
        <w:spacing w:lineRule="auto" w:line="360"/>
        <w:rPr/>
      </w:pPr>
      <w:r>
        <w:rPr/>
        <w:t>Relasjonen subjekt - subjekt.</w:t>
      </w:r>
    </w:p>
    <w:p>
      <w:pPr>
        <w:pStyle w:val="Normal"/>
        <w:spacing w:lineRule="auto" w:line="360"/>
        <w:rPr/>
      </w:pPr>
      <w:r>
        <w:rPr/>
      </w:r>
    </w:p>
    <w:p>
      <w:pPr>
        <w:pStyle w:val="Normal"/>
        <w:spacing w:lineRule="auto" w:line="360"/>
        <w:rPr/>
      </w:pPr>
      <w:r>
        <w:rPr/>
        <w:t>Enerstvedt (1995) mener at det er viktig å drøfte alle disse relasjonene i en helhetlig forståelse av funksjonshemning. Likevel må man innenfor en sosiologisk forståelse legge hovedvekten på relasjon 3. Og det at vi inkluderer de to andre relasjonene i vår sosiologiske forståelse, betyr ikke at vi identifiserer problemet hos den funksjonshemmede selv. Som vi skal se flere eksempler på etter hvert, foreligger det ifølge virksomhetsteorien et dialektisk vekselvirkningsforhold mellom disse tre relasjonene .</w:t>
      </w:r>
    </w:p>
    <w:p>
      <w:pPr>
        <w:pStyle w:val="Normal"/>
        <w:spacing w:lineRule="auto" w:line="360"/>
        <w:rPr/>
      </w:pPr>
      <w:r>
        <w:rPr/>
      </w:r>
    </w:p>
    <w:p>
      <w:pPr>
        <w:pStyle w:val="Normal"/>
        <w:spacing w:lineRule="auto" w:line="360"/>
        <w:rPr/>
      </w:pPr>
      <w:r>
        <w:rPr/>
        <w:t>Når vi skal beskrive hva som rent faktisk skjer med øynene til en synshemmet, dvs. hvordan skaden fremtrer, kan vi si at vi har med relasjon 1 å gjøre. Ifølge virksomhetsteorien er denne dimensjonen helt nødvendig å ha med ved en sosiologisk analyse av synshemning, dersom vi ønsker å forstå de totale kommunikasjonsmessige og sosiale konsekvensene ved det å være synshemmet. I samhandlingen mellom en synshemmet og en seende person, står vi overfor andre kommunikasjonsmessige betingelser enn om begge disse personene hadde vært seende. Selve synsskaden skaper et mekanisk brudd i kommunikasjonen, som ikke foreligger når to seende personer kommuniserer med hverandre. Hvis vi f.eks. ser på forskjellige typer av synsskader, skjønner vi at disse kan gi vidt forskjellige sosiale og kommunikasjonsmessige konsekvenser for dem som har dem. Et litt svekket syn i hele synsfeltet vil f.eks. kunne gi andre konsekvenser enn hva kikkertsyn gir. Og det å bli blind momentant i en ulykke, vil kunne gi andre konsekvenser enn de en progredierende øyesykdom gir.</w:t>
      </w:r>
    </w:p>
    <w:p>
      <w:pPr>
        <w:pStyle w:val="Normal"/>
        <w:spacing w:lineRule="auto" w:line="360"/>
        <w:rPr/>
      </w:pPr>
      <w:r>
        <w:rPr/>
      </w:r>
    </w:p>
    <w:p>
      <w:pPr>
        <w:pStyle w:val="Normal"/>
        <w:spacing w:lineRule="auto" w:line="360"/>
        <w:rPr/>
      </w:pPr>
      <w:r>
        <w:rPr/>
        <w:t>Et karakteristisk kjennetegn ved Retinitis Pigmentosa, som er en degenererende netthinnesykdom, er at synsfeltet stadig snevres inn, og dette gir seg utslag i forskjellige karakteristiske problemer i samhandlingen med andre mennesker. Nattblindhet fører bl.a. til at de blir feiltolket av andre, og at de f.eks. blir ledd ut for å være klumsete, eller blir tatt for å være beruset selv om de egentlig ikke er det:</w:t>
      </w:r>
    </w:p>
    <w:p>
      <w:pPr>
        <w:pStyle w:val="Normal"/>
        <w:ind w:left="1416" w:hanging="0"/>
        <w:rPr/>
      </w:pPr>
      <w:r>
        <w:rPr/>
        <w:t xml:space="preserve">"Og der var det mørkt. Vi satt jo mest ved bordet og sånt noe. Men når vi </w:t>
      </w:r>
    </w:p>
    <w:p>
      <w:pPr>
        <w:pStyle w:val="Normal"/>
        <w:ind w:left="1416" w:hanging="0"/>
        <w:rPr/>
      </w:pPr>
      <w:r>
        <w:rPr/>
        <w:t xml:space="preserve">skulle gå, så hadde jeg litt igjen av drinken min, så jeg skulle ta den. De </w:t>
      </w:r>
    </w:p>
    <w:p>
      <w:pPr>
        <w:pStyle w:val="Normal"/>
        <w:ind w:left="1416" w:hanging="0"/>
        <w:rPr/>
      </w:pPr>
      <w:r>
        <w:rPr/>
        <w:t xml:space="preserve">andre gikk foran. Og jeg fant faen ikke ut igjen. Jeg visste ikke hvor jeg </w:t>
      </w:r>
    </w:p>
    <w:p>
      <w:pPr>
        <w:pStyle w:val="Normal"/>
        <w:ind w:left="1416" w:hanging="0"/>
        <w:rPr/>
      </w:pPr>
      <w:r>
        <w:rPr/>
        <w:t xml:space="preserve">skulle gå hen. Så jeg stod bom stille midt på gulvet jeg, inntil de savnet </w:t>
      </w:r>
    </w:p>
    <w:p>
      <w:pPr>
        <w:pStyle w:val="Normal"/>
        <w:ind w:left="1416" w:hanging="0"/>
        <w:rPr/>
      </w:pPr>
      <w:r>
        <w:rPr/>
        <w:t xml:space="preserve">meg rett og slett. De kom og hentet meg. Det ble jo bare en latter det da. </w:t>
      </w:r>
    </w:p>
    <w:p>
      <w:pPr>
        <w:pStyle w:val="Normal"/>
        <w:ind w:left="1416" w:hanging="0"/>
        <w:rPr/>
      </w:pPr>
      <w:r>
        <w:rPr/>
        <w:t>Men for meg så var det alvor."</w:t>
      </w:r>
    </w:p>
    <w:p>
      <w:pPr>
        <w:pStyle w:val="Normal"/>
        <w:spacing w:lineRule="auto" w:line="360"/>
        <w:rPr/>
      </w:pPr>
      <w:r>
        <w:rPr/>
      </w:r>
    </w:p>
    <w:p>
      <w:pPr>
        <w:pStyle w:val="Normal"/>
        <w:spacing w:lineRule="auto" w:line="360"/>
        <w:rPr/>
      </w:pPr>
      <w:r>
        <w:rPr/>
        <w:t xml:space="preserve">Nattblindheten fører også til et mekanisk brudd i kommunikasjonen mellom den synshemmede og de seende, noe som ytterligere er med på å vanskeliggjøre kommunikasjonen dem imellom. Siden nattblindhet er et av de mest karakteristiske kjennetegnene ved RP, er dette et problem mennesker med RP vil stå overfor i sin samhandling med de seende. En person med en annen type synssvekkelse derimot, en synssvekkelse som ikke medfører nattblindhet, vil ikke oppleve denne typen problemer. I dette tilfellet vil jeg derfor si at de spesielle skadene på netthinnen skapt av RP, gir seg utslag i visse karakteristiske problemer i samhandlingen med andre mennesker, og som igjen kan få sosial isolasjon som resultat. Som vi ser her, gir skadene på netthinnen (relasjon 1) seg utslag i sosiale konsekvenser for den enkelte (relasjon 3). Men det er likevel ikke snakk om et årsak-virkningsforhold mellom selve synsskaden og de sosiale konsekvensene. Den sosiale utestengingen kommer snarere som et resultat av kommunikasjon mellom en person med RP og en seende person. De sosiale konsekvensene skapes gjennom den virksomheten individet er inndratt i sammen med andre mennesker. Med utgangspunkt i mitt empiriske datamateriale vil jeg derfor si at det ser ut som om slike spesifikke kommunikasjonsproblemer er vanlige hos mennesker med RP. Derfor blir det etter min mening helt vesentlig å ta med denne dimensjonen når vi skal analysere de kommunika-sjonsmessige og de sosiale konsekvensene ved å ha RP. Dersom vi ikke gjør dette, kan vi lett komme til å foreta feiltolkninger. </w:t>
      </w:r>
    </w:p>
    <w:p>
      <w:pPr>
        <w:pStyle w:val="Normal"/>
        <w:spacing w:lineRule="auto" w:line="360"/>
        <w:rPr/>
      </w:pPr>
      <w:r>
        <w:rPr/>
      </w:r>
    </w:p>
    <w:p>
      <w:pPr>
        <w:pStyle w:val="Normal"/>
        <w:spacing w:lineRule="auto" w:line="360"/>
        <w:rPr/>
      </w:pPr>
      <w:r>
        <w:rPr/>
        <w:t>Som et eksempel på relasjon 2, som er relasjonen subjekt - objekt, vil jeg trekke fram forholdet mellom førerhund og hvit stokk. Flere av mine informanter sier at de heller benytter førerhund enn hvit stokk. Dette begrunner en av dem bl.a. med at han ser så ”veivete” ut når han bruker den hvite stokken. Når han bruker hvit stokk må han jo ofte gå omveier, fordi han hele tiden må finne kanter og andre fysiske holdepunkter i terrenget med stokken for å vite nøyaktig hvor han er. Med en førerhund derimot, går han i rett linje mot dører og lignende, fordi hunden er hans øyne. Med andre ord; han ser ikke så ”fumlete” ut når han bruker førerhund som når han benytter den hvite stokken.</w:t>
      </w:r>
    </w:p>
    <w:p>
      <w:pPr>
        <w:pStyle w:val="Normal"/>
        <w:ind w:left="1416" w:hanging="0"/>
        <w:rPr/>
      </w:pPr>
      <w:r>
        <w:rPr/>
        <w:t xml:space="preserve">"Jeg har en enkel forklaring på det. For førerhunden er tross alt da, i </w:t>
      </w:r>
    </w:p>
    <w:p>
      <w:pPr>
        <w:pStyle w:val="Normal"/>
        <w:ind w:left="1416" w:hanging="0"/>
        <w:rPr/>
      </w:pPr>
      <w:r>
        <w:rPr/>
        <w:t xml:space="preserve">forhold til stokken, et levende vesen. Så han stopper han. Jeg må ikke </w:t>
      </w:r>
    </w:p>
    <w:p>
      <w:pPr>
        <w:pStyle w:val="Normal"/>
        <w:ind w:left="1416" w:hanging="0"/>
        <w:rPr/>
      </w:pPr>
      <w:r>
        <w:rPr/>
        <w:t xml:space="preserve">føle meg fram. Han stopper på kanter, han stopper hvis det står noe i </w:t>
      </w:r>
    </w:p>
    <w:p>
      <w:pPr>
        <w:pStyle w:val="Normal"/>
        <w:ind w:left="1416" w:hanging="0"/>
        <w:rPr/>
      </w:pPr>
      <w:r>
        <w:rPr/>
        <w:t xml:space="preserve">veien, og stopper for folk, og han drar meg utenom hvis det er mulig. </w:t>
      </w:r>
    </w:p>
    <w:p>
      <w:pPr>
        <w:pStyle w:val="Normal"/>
        <w:ind w:left="1416" w:hanging="0"/>
        <w:rPr/>
      </w:pPr>
      <w:r>
        <w:rPr/>
        <w:t xml:space="preserve">Sånn at han er der på en måte og går unna hindringene. Jeg slipper å føle </w:t>
      </w:r>
    </w:p>
    <w:p>
      <w:pPr>
        <w:pStyle w:val="Normal"/>
        <w:ind w:left="1416" w:hanging="0"/>
        <w:rPr/>
      </w:pPr>
      <w:r>
        <w:rPr/>
        <w:t>meg fram."</w:t>
      </w:r>
    </w:p>
    <w:p>
      <w:pPr>
        <w:pStyle w:val="Normal"/>
        <w:spacing w:lineRule="auto" w:line="360"/>
        <w:rPr/>
      </w:pPr>
      <w:r>
        <w:rPr/>
      </w:r>
    </w:p>
    <w:p>
      <w:pPr>
        <w:pStyle w:val="Normal"/>
        <w:spacing w:lineRule="auto" w:line="360"/>
        <w:rPr/>
      </w:pPr>
      <w:r>
        <w:rPr/>
        <w:t>Denne forskjellen mellom bruk av hvit stokk og førerhund, kan gi seg utslag i visse konsekvenser i relasjon 3 - som er relasjonen subjekt - subjekt. Muligheten er vel til stede for at synshemmede ved bruk av førerhund blir sett på som mer selvstendige enn når de går med hvit stokk, og dette fører til at folk forholder seg til dem på en annen måte. Dette skjer på tross av at begge hjelpemidlene brukes slik de er ment brukt. Her ser vi at de to forskjellige objektene, førerhund og hvit stokk (relasjon 2), kan gi seg utslag i forskjellige sosiale konsekvenser for brukeren (relasjon 3).</w:t>
      </w:r>
    </w:p>
    <w:p>
      <w:pPr>
        <w:pStyle w:val="Normal"/>
        <w:ind w:left="1416" w:hanging="0"/>
        <w:rPr/>
      </w:pPr>
      <w:r>
        <w:rPr/>
        <w:t xml:space="preserve">"Når jeg traff seende mennesker ute, så var det ikke denne her: Stakkars deg, har du hvit </w:t>
      </w:r>
    </w:p>
    <w:p>
      <w:pPr>
        <w:pStyle w:val="Normal"/>
        <w:ind w:left="1416" w:hanging="0"/>
        <w:rPr/>
      </w:pPr>
      <w:r>
        <w:rPr/>
        <w:t xml:space="preserve">stokk? Det var mer oppmerksomhet på hunden: Ååååå…, så fin hund du har. Så fint </w:t>
      </w:r>
    </w:p>
    <w:p>
      <w:pPr>
        <w:pStyle w:val="Normal"/>
        <w:ind w:left="1416" w:hanging="0"/>
        <w:rPr/>
      </w:pPr>
      <w:r>
        <w:rPr/>
        <w:t>dere klarer dere sammen."</w:t>
      </w:r>
    </w:p>
    <w:p>
      <w:pPr>
        <w:pStyle w:val="Normal"/>
        <w:spacing w:lineRule="auto" w:line="360"/>
        <w:rPr/>
      </w:pPr>
      <w:r>
        <w:rPr/>
      </w:r>
    </w:p>
    <w:p>
      <w:pPr>
        <w:pStyle w:val="Normal"/>
        <w:spacing w:lineRule="auto" w:line="360"/>
        <w:rPr/>
      </w:pPr>
      <w:r>
        <w:rPr/>
        <w:t>Men som jeg har sagt før, dette dreier seg ikke om et årsak- /virkningsforhold, men om et dialektisk vekselvirkningsforhold. Problemet determineres derfor i den virksomheten synshemmede og seende er inndratt i.</w:t>
      </w:r>
    </w:p>
    <w:p>
      <w:pPr>
        <w:pStyle w:val="Normal"/>
        <w:spacing w:lineRule="auto" w:line="360"/>
        <w:rPr/>
      </w:pPr>
      <w:r>
        <w:rPr/>
      </w:r>
    </w:p>
    <w:p>
      <w:pPr>
        <w:pStyle w:val="Normal"/>
        <w:spacing w:lineRule="auto" w:line="360"/>
        <w:rPr/>
      </w:pPr>
      <w:r>
        <w:rPr/>
        <w:t>Den tredje relasjonen Enerstvedt trekker fram, er relasjonen subjekt - subjekt, og denne omfatter den sosiale samhandlingen som skjer mellom mennesker. Relasjon 3 er den primære i forhold til de to andre relasjonene. Relasjonene 1 og 2 er med på å konstituere relasjon 3, og forstyrrelser i disse kommer derfor til uttrykk gjennom relasjon 3. Samtidig er det som skjer i relasjon 3 med på å determinere hva som blir forstyrrelser i relasjonene 1 og 2. Et eksempel på relasjon 3 kan være forholdet mellom individet og familiegruppen. Ut ifra det datamaterialet jeg har samlet inn, føler jeg å ha dekning for å si at måten foreldrene reagerer på RP-diagnosen, har stor betydning for hvordan den som har fått diagnosen selv takler sin situasjon. Dersom foreldrene behandler diagnosen som et ikke-tema, vil dette øke muligheten for at den som har fått diagnosen, også fornekter dens eksistens:</w:t>
      </w:r>
    </w:p>
    <w:p>
      <w:pPr>
        <w:pStyle w:val="Normal"/>
        <w:ind w:left="1416" w:hanging="0"/>
        <w:rPr/>
      </w:pPr>
      <w:r>
        <w:rPr/>
        <w:t xml:space="preserve">"Jeg fortrengte rett og slett hele diagnosen jeg, tror jeg. Jeg bestemte meg </w:t>
      </w:r>
    </w:p>
    <w:p>
      <w:pPr>
        <w:pStyle w:val="Normal"/>
        <w:ind w:left="1416" w:hanging="0"/>
        <w:rPr/>
      </w:pPr>
      <w:r>
        <w:rPr/>
        <w:t xml:space="preserve">for å leve mest mulig normalt, og bare fortsette som før. Det var ingen </w:t>
      </w:r>
    </w:p>
    <w:p>
      <w:pPr>
        <w:pStyle w:val="Normal"/>
        <w:ind w:left="1416" w:hanging="0"/>
        <w:rPr/>
      </w:pPr>
      <w:r>
        <w:rPr/>
        <w:t>som snakket noe mer om den heller - i familien."</w:t>
      </w:r>
    </w:p>
    <w:p>
      <w:pPr>
        <w:pStyle w:val="Normal"/>
        <w:spacing w:lineRule="auto" w:line="360"/>
        <w:rPr/>
      </w:pPr>
      <w:r>
        <w:rPr/>
      </w:r>
    </w:p>
    <w:p>
      <w:pPr>
        <w:pStyle w:val="Normal"/>
        <w:spacing w:lineRule="auto" w:line="360"/>
        <w:rPr/>
      </w:pPr>
      <w:r>
        <w:rPr/>
        <w:t xml:space="preserve">Men forholdet mellom individet som har RP og de øvrige medlemmene i familien har en dialektisk karakter. Dette betyr at også den måten individet selv takler situasjonen, virker tilbake på de øvrige i familiegruppen. Hvordan individet takler sin diagnose determineres derfor gjennom den virksomheten hun er inndratt i sammen med de øvrige familiemedlemmene. Det at det foreligger et dialektisk vekselvirkningsforhold mellom de tre relasjonene, betyr også at det som skjer i relasjon 3 kan ha betydning for hva som skjer i relasjonene 1 og 2. Vi kan f.eks. tenke oss at en bred samfunnsmessig informasjonskampanje om synshemmedes praktiske bruk av hvit stokk og førerhund, ville gi folk flest et mer sannferdig syn på saken; at folk da ville forstå hvordan den hvite stokken skulle brukes, og at de derigjennom opptrådte overfor mennesker som brukte hvit stokk på en mer realistisk måte. Da ville det bli allment kjent at synshemmede ved bruk av den hvite stokken, må finne fysiske holdepunkter i terrenget for å vite hvor de er. For å kunne finne en dør må de først finne den veggen døren sitter på, for deretter å følge veggen til de finner døren. Dersom folk hadde hatt denne kunnskapen, hadde de sett på den blindes måte å forflytte seg på som helt normalt for ham. Letingen etter døren ville da ikke bli sett på som hjelpeløs fumling, men som den blindes måte å se på. De andres reaksjon overfor den synshemmedes bruk av hvit stokk (relasjon 3), virker her tilbake på forholdet mellom den synshemmede og den hvite stokken (relasjon 2). Under slike omstendigheter ville den synshemmede sannsynligvis få et mer avslappet forhold til stokken. Dette igjen kunne anspore ham til å utnytte stokkens fortrinn bedre, noe som i sin tur ville gi ham mulighet til å leve et mer selvstendig og sosialt rikere liv. Jens Dietrichson (1996) fant at man ved innlæring av kompenserende teknikker, også får bedre mestring i sosiale sammenhenger. </w:t>
      </w:r>
    </w:p>
    <w:p>
      <w:pPr>
        <w:pStyle w:val="Normal"/>
        <w:spacing w:lineRule="auto" w:line="360"/>
        <w:rPr/>
      </w:pPr>
      <w:r>
        <w:rPr/>
      </w:r>
    </w:p>
    <w:p>
      <w:pPr>
        <w:pStyle w:val="Normal"/>
        <w:spacing w:lineRule="auto" w:line="360"/>
        <w:rPr/>
      </w:pPr>
      <w:r>
        <w:rPr/>
        <w:t>Et eksempel på at relasjon 3 kan virke tilbake på relasjon 1, er forholdet mellom legens måte å beskrive diagnosen på, og hvilken betydning dette har for klientens innsikt i sin egen synsskade. En person som på tross av at legen vet diagnosen, ikke får kunnskap og innsikt i denne, kan oppleve unødige problemer i sin samhandling med andre mennesker. Hadde den synshemmede visst hvilke synsmessige konsekvenser RP har, kunne han ha informert andre om dette, noe som igjen ville ha økt muligheten for en mindre problematisk kommunikasjon mellom ham og de seende. Legens tilbakeholdelse av sannheten derimot, kan få den synshemmede til å fornekte den situasjonen han har kommet i:</w:t>
      </w:r>
    </w:p>
    <w:p>
      <w:pPr>
        <w:pStyle w:val="Normal"/>
        <w:ind w:left="1416" w:hanging="0"/>
        <w:rPr/>
      </w:pPr>
      <w:r>
        <w:rPr/>
        <w:t xml:space="preserve">"Og da sendte nevrologen meg over til øye-avdelingen. Der holdt jeg på </w:t>
      </w:r>
    </w:p>
    <w:p>
      <w:pPr>
        <w:pStyle w:val="Normal"/>
        <w:ind w:left="1416" w:hanging="0"/>
        <w:rPr/>
      </w:pPr>
      <w:r>
        <w:rPr/>
        <w:t xml:space="preserve">et år - fram og tilbake. Og siste gangen jeg var der, da fikk jeg liksom </w:t>
      </w:r>
    </w:p>
    <w:p>
      <w:pPr>
        <w:pStyle w:val="Normal"/>
        <w:ind w:left="1416" w:hanging="0"/>
        <w:rPr/>
      </w:pPr>
      <w:r>
        <w:rPr/>
        <w:t xml:space="preserve">beskjed om at: Du får melde deg inn i Blindeforbundet. Men jeg fikk ikke </w:t>
      </w:r>
    </w:p>
    <w:p>
      <w:pPr>
        <w:pStyle w:val="Normal"/>
        <w:ind w:left="1416" w:hanging="0"/>
        <w:rPr/>
      </w:pPr>
      <w:r>
        <w:rPr/>
        <w:t xml:space="preserve">vite hva det var. Dermed, så ble jeg litt sånn bitter på en måte også. Hva </w:t>
      </w:r>
    </w:p>
    <w:p>
      <w:pPr>
        <w:pStyle w:val="Normal"/>
        <w:ind w:left="1416" w:hanging="0"/>
        <w:rPr/>
      </w:pPr>
      <w:r>
        <w:rPr/>
        <w:t>var det jeg skulle der? Jeg var jo ikke blind - følte jeg da."</w:t>
      </w:r>
    </w:p>
    <w:p>
      <w:pPr>
        <w:pStyle w:val="Normal"/>
        <w:spacing w:lineRule="auto" w:line="360"/>
        <w:rPr/>
      </w:pPr>
      <w:r>
        <w:rPr/>
      </w:r>
    </w:p>
    <w:p>
      <w:pPr>
        <w:pStyle w:val="Normal"/>
        <w:spacing w:lineRule="auto" w:line="360"/>
        <w:rPr/>
      </w:pPr>
      <w:r>
        <w:rPr/>
        <w:t>Legens valg om å holde tilbake diagnosen (relasjon 3), skaper her en forstyrrelse i forholdet mellom individet og dets kropp (relasjon 1). Og denne uvitenheten om hva som feiler øynene, bidrar ytterligere til å skape forstyrrelser i kommunikasjonen med andre mennesker. Vi øyner også her et eksempel på det dialektiske vekselvirkningsforholdet jeg nevnte tidligere.</w:t>
      </w:r>
    </w:p>
    <w:p>
      <w:pPr>
        <w:pStyle w:val="Normal"/>
        <w:spacing w:lineRule="auto" w:line="360"/>
        <w:rPr/>
      </w:pPr>
      <w:r>
        <w:rPr/>
      </w:r>
    </w:p>
    <w:p>
      <w:pPr>
        <w:pStyle w:val="Normal"/>
        <w:spacing w:lineRule="auto" w:line="360"/>
        <w:rPr/>
      </w:pPr>
      <w:r>
        <w:rPr/>
        <w:t>Med utgangspunkt i de eksemplene jeg presenterte ovenfor, vil jeg si at en analyse av de tre relasjonene og forholdet dem imellom, er helt nødvendig for å forstå hva som skjer i samhandlingen mellom dem som har RP og de fullt seende. Ved å ikke gjøre dette, står vi i fare for å foreta feiltolkninger. Vi kan f.eks. komme til å tolke problemer som skyldes brist i kommunikasjonen mellom den som har RP og den fullt seende, for kun å skyldes holdninger hos den seende. Jeg vil i neste avsnitt foreta en mer grundig drøfting av dette problemet.</w:t>
      </w:r>
    </w:p>
    <w:p>
      <w:pPr>
        <w:pStyle w:val="Normal"/>
        <w:spacing w:lineRule="auto" w:line="360"/>
        <w:rPr/>
      </w:pPr>
      <w:r>
        <w:rPr/>
      </w:r>
    </w:p>
    <w:p>
      <w:pPr>
        <w:pStyle w:val="Heading3"/>
        <w:rPr/>
      </w:pPr>
      <w:bookmarkStart w:id="65" w:name="__RefHeading___Toc478200237"/>
      <w:bookmarkEnd w:id="65"/>
      <w:r>
        <w:rPr/>
        <w:t>7.4 To forskjellige forhold som kan bidra til sosial utestenging</w:t>
      </w:r>
    </w:p>
    <w:p>
      <w:pPr>
        <w:pStyle w:val="Normal"/>
        <w:spacing w:lineRule="auto" w:line="360"/>
        <w:rPr/>
      </w:pPr>
      <w:r>
        <w:rPr/>
      </w:r>
    </w:p>
    <w:p>
      <w:pPr>
        <w:pStyle w:val="Normal"/>
        <w:spacing w:lineRule="auto" w:line="360"/>
        <w:rPr/>
      </w:pPr>
      <w:r>
        <w:rPr/>
        <w:t>Robert A. Scott (1969) hevder at et av bevisene for at blindhet er en sosialt skapt blinderolle, er at til og med svaksynte oppfører seg som om de var blinde:</w:t>
      </w:r>
    </w:p>
    <w:p>
      <w:pPr>
        <w:pStyle w:val="Normal"/>
        <w:ind w:left="1416" w:hanging="0"/>
        <w:rPr/>
      </w:pPr>
      <w:r>
        <w:rPr/>
        <w:t xml:space="preserve">"Det kan bli forventet av slike personer at de skal lære blindeskrift, selv </w:t>
      </w:r>
    </w:p>
    <w:p>
      <w:pPr>
        <w:pStyle w:val="Normal"/>
        <w:ind w:left="1416" w:hanging="0"/>
        <w:rPr/>
      </w:pPr>
      <w:r>
        <w:rPr/>
        <w:t xml:space="preserve">om spesialbriller  ville gjøre det mulig for dem å lese vanlig eller </w:t>
      </w:r>
    </w:p>
    <w:p>
      <w:pPr>
        <w:pStyle w:val="Normal"/>
        <w:ind w:left="1416" w:hanging="0"/>
        <w:rPr/>
      </w:pPr>
      <w:r>
        <w:rPr/>
        <w:t xml:space="preserve">forstørret skrift. De får ofte den samme opplæringen i bruk av tekniske </w:t>
      </w:r>
    </w:p>
    <w:p>
      <w:pPr>
        <w:pStyle w:val="Normal"/>
        <w:ind w:left="1416" w:hanging="0"/>
        <w:rPr/>
      </w:pPr>
      <w:r>
        <w:rPr/>
        <w:t xml:space="preserve">hjelpemidler til mobilitet som totalt blinde personer, selv om mobilitet </w:t>
      </w:r>
    </w:p>
    <w:p>
      <w:pPr>
        <w:pStyle w:val="Normal"/>
        <w:ind w:left="1416" w:hanging="0"/>
        <w:rPr/>
      </w:pPr>
      <w:r>
        <w:rPr/>
        <w:t>kunne være mulig ved bruk av spesialbriller." (Scott 1969:74)</w:t>
      </w:r>
      <w:r>
        <w:rPr>
          <w:vertAlign w:val="superscript"/>
        </w:rPr>
        <w:t>11</w:t>
      </w:r>
    </w:p>
    <w:p>
      <w:pPr>
        <w:pStyle w:val="Normal"/>
        <w:spacing w:lineRule="auto" w:line="360"/>
        <w:rPr/>
      </w:pPr>
      <w:r>
        <w:rPr/>
      </w:r>
    </w:p>
    <w:p>
      <w:pPr>
        <w:pStyle w:val="Normal"/>
        <w:spacing w:lineRule="auto" w:line="360"/>
        <w:rPr/>
      </w:pPr>
      <w:r>
        <w:rPr/>
        <w:t>Det kan selvfølgelig hende at det forholder seg slik Scott hevder i visse tilfeller. Men hvis jeg skal relatere hans tanker til det empiriske materialet jeg har samlet inn, vil jeg si at de heller begynner for sent med å bruke tekniske hjelpemidler enn for tidlig. Det er heller ikke sikkert at det å velge å bruke sterkere briller istedenfor hvit stokk er det beste valget, fordi den synsmessige gevinsten brillene gir kan være så begrenset at den er av liten praktisk betydning. Og dersom vi skulle tenke oss et tilfelle hvor en person kunne få seg noen bedre brilleglass istedenfor å begynne med hvit stokk, så er det ikke sikkert at brillene ville vært det lureste valget praktisk sett, fordi da ville andre personer automatisk gå ut ifra at han så bedre enn han egentlig gjorde. Dette igjen kunne skaffe ham mange problemer i kommunikasjonen med andre mennesker, da de ikke ville forstå hvorfor han ikke gjengjeldte deres hilsen når de traff ham på gaten.</w:t>
      </w:r>
    </w:p>
    <w:p>
      <w:pPr>
        <w:pStyle w:val="Normal"/>
        <w:spacing w:lineRule="auto" w:line="360"/>
        <w:rPr/>
      </w:pPr>
      <w:r>
        <w:rPr/>
      </w:r>
    </w:p>
    <w:p>
      <w:pPr>
        <w:pStyle w:val="Normal"/>
        <w:spacing w:lineRule="auto" w:line="360"/>
        <w:rPr/>
      </w:pPr>
      <w:r>
        <w:rPr/>
        <w:t>Som vi har sett i det materialet jeg har samlet inn, har faktisk mange med RP behov for å bruke hvit stokk som en følge av denne synsskadens spesielle natur. Dette behovet kan de ha på tross av at de har normalt syn i det gjenværende synsfeltet. En av mine informanter forteller at en tidligere synspedagog på Huseby kompetansesenter hadde medgitt at de tidligere ikke skjønte det behovet mennesker med RP har for å lære seg å bruke hvit stokk før de blir helt blinde. De som hadde RP, ble på denne måten litt sent rådet til å begynne å bruke hvit stokk. De kom som en følge av dette langt ned på prioriteringslistene når det gjaldt å få opplæring i mobilitet og bruk av stokk:</w:t>
      </w:r>
    </w:p>
    <w:p>
      <w:pPr>
        <w:pStyle w:val="Normal"/>
        <w:ind w:left="1416" w:hanging="0"/>
        <w:rPr/>
      </w:pPr>
      <w:r>
        <w:rPr/>
        <w:t xml:space="preserve">"Og han sa det at de hadde heller ikke vært så oppmerksomme på - på </w:t>
      </w:r>
    </w:p>
    <w:p>
      <w:pPr>
        <w:pStyle w:val="Normal"/>
        <w:ind w:left="1416" w:hanging="0"/>
        <w:rPr/>
      </w:pPr>
      <w:r>
        <w:rPr/>
        <w:t xml:space="preserve">Huseby på den tiden - overfor folk som hadde RP. Fordi at når du så </w:t>
      </w:r>
    </w:p>
    <w:p>
      <w:pPr>
        <w:pStyle w:val="Normal"/>
        <w:ind w:left="1416" w:hanging="0"/>
        <w:rPr/>
      </w:pPr>
      <w:r>
        <w:rPr/>
        <w:t xml:space="preserve">såpass bra når du gikk på skolen, så tenkte de ikke så veldig mye på at du </w:t>
      </w:r>
    </w:p>
    <w:p>
      <w:pPr>
        <w:pStyle w:val="Normal"/>
        <w:ind w:left="1416" w:hanging="0"/>
        <w:rPr/>
      </w:pPr>
      <w:r>
        <w:rPr/>
        <w:t xml:space="preserve">hadde bruk for å lære ting som du fikk bruk for senere. For med RP, så </w:t>
      </w:r>
    </w:p>
    <w:p>
      <w:pPr>
        <w:pStyle w:val="Normal"/>
        <w:ind w:left="1416" w:hanging="0"/>
        <w:rPr/>
      </w:pPr>
      <w:r>
        <w:rPr/>
        <w:t xml:space="preserve">går jo synet bare nedover det egentlig. Det er ikke noen annen mulighet. </w:t>
      </w:r>
    </w:p>
    <w:p>
      <w:pPr>
        <w:pStyle w:val="Normal"/>
        <w:ind w:left="1416" w:hanging="0"/>
        <w:rPr/>
      </w:pPr>
      <w:r>
        <w:rPr/>
        <w:t xml:space="preserve">Og han innrømte at de ikke hadde vært flinke nok til å tenke på det, at de </w:t>
      </w:r>
    </w:p>
    <w:p>
      <w:pPr>
        <w:pStyle w:val="Normal"/>
        <w:ind w:left="1416" w:hanging="0"/>
        <w:rPr/>
      </w:pPr>
      <w:r>
        <w:rPr/>
        <w:t>burde lære opp folk slik at de hadde muligheten for å klare det senere."</w:t>
      </w:r>
    </w:p>
    <w:p>
      <w:pPr>
        <w:pStyle w:val="Normal"/>
        <w:spacing w:lineRule="auto" w:line="360"/>
        <w:rPr/>
      </w:pPr>
      <w:r>
        <w:rPr/>
      </w:r>
    </w:p>
    <w:p>
      <w:pPr>
        <w:pStyle w:val="Normal"/>
        <w:spacing w:lineRule="auto" w:line="360"/>
        <w:rPr/>
      </w:pPr>
      <w:r>
        <w:rPr/>
        <w:t>Dette er imidlertid en praksis som er en saga blott i dag. Scott kan, i og med at han ikke tar med dimensjonen individ - omgivelser, komme til å gå i den fellen at han tolker konsekvenser av selve synsskaden å være rent sosialt skapte konsekvenser. Og denne feilen kan ha sitt grunnlag i allmenne oppfatninger blant folk som sier at synsfremmende hjelpemidler, som briller og lignende, kan benyttes med suksess dersom man har en synsrest. Kan ikke slike oppfatninger, dersom de adopteres ukritisk av samfunnsforskere, hindre at vi får virkelig innsikt i hva som skjer i samhandlingen mellom synshemmede og seende?</w:t>
      </w:r>
    </w:p>
    <w:p>
      <w:pPr>
        <w:pStyle w:val="Normal"/>
        <w:spacing w:lineRule="auto" w:line="360"/>
        <w:rPr/>
      </w:pPr>
      <w:r>
        <w:rPr/>
      </w:r>
    </w:p>
    <w:p>
      <w:pPr>
        <w:pStyle w:val="Normal"/>
        <w:spacing w:lineRule="auto" w:line="360"/>
        <w:rPr/>
      </w:pPr>
      <w:r>
        <w:rPr/>
        <w:t>Det er ifølge virksomhetsteorien den virksomheten aktørene er inndratt i som determinerer den sosiale utestengingen. Og for å kunne forstå dette, er det nødvendig at vi tar med en fremstilling av selve skaden i vår analyse. Men dette igjen, betyr ikke at vi identifiserer problemet hos den synshemmede. Problemet oppstår snarere i den virksomheten den synshemmede er inndratt i sammen med andre aktører. Som jeg har sagt før, foreligger det ifølge virksomhetsteorien et dialektisk vekselvirkningsforhold mellom disse tre relasjonene. Dette betyr ikke at vi kan se på f.eks. synsskade - sosial utestenging som et årsak-virkningsforhold. Men vi må likevel erkjenne at synsskaden er til stede, og at dens kommunikasjonsmessige implikasjoner kan ha stor innvirkning på samhandlingen mellom synshemmede og seende. Jeg vil faktisk gå så langt som å si at en stor del av den sosiale utestengingen mennesker med RP opplever, har sitt utspring i slike fenomener.</w:t>
      </w:r>
    </w:p>
    <w:p>
      <w:pPr>
        <w:pStyle w:val="Normal"/>
        <w:spacing w:lineRule="auto" w:line="360"/>
        <w:rPr/>
      </w:pPr>
      <w:r>
        <w:rPr/>
      </w:r>
    </w:p>
    <w:p>
      <w:pPr>
        <w:pStyle w:val="Normal"/>
        <w:spacing w:lineRule="auto" w:line="360"/>
        <w:rPr/>
      </w:pPr>
      <w:r>
        <w:rPr/>
        <w:t>Ifølge virksomhetsteorien er den informasjonsutvekslingen som foregår mellom mennesker, en forutsetning for menneskelig sosial samhandling (Enerstvedt 1982). Når denne informasjonsutvekslingen forstyrres av et rent fysisk brudd i kommunikasjonskjeden, kan dette få stor betydning for den mellommenneskelige samhandlingen. Vi får derved en forstyrrelse i forholdet mellom virksomhetens form (kommunikasjonen) og virksomhetens innhold (menneskets gjenstandsmessige aktivitet), som igjen påvirker det synshemmede menneskets sosialiserings- og individualiseringsprosess. Virksomhetens form-aspekt, som rent allment bestemt kommer til uttrykk gjennom mellommenneskelig kommunikasjon, blir derfor vanskeliggjort når en av to personer som kommuniserer med hverandre har RP. Dette gjelder i særlig grad dersom ingen av de to partene vet om synsskaden og dens natur. Og siden det ifølge virksomhetsteorien foreligger et dialektisk vekselvirkningsforhold mellom virksomhetens form og virksomhetens innhold, vil forstyrrelser i virksomhetens form gi forstyrrelser i menneskets generelle virksomhet. Med dette som utgangspunkt vil jeg si at de kommunikasjonsmessige implikasjonene av å ha RP, dersom de ikke blir kompensert for på noen måte, eller dersom de ikke blir tatt hensyn til, fort vil kunne få store konsekvenser for den enkeltes personlige utvikling. Forutsetningen for at argumentasjonen her skal kunne være gyldig, er imidlertid at den seende ikke vet om at den andre har en synsskade. Jeg vil illustrere det ovenfor diskuterte problemet ved hjelp av et eksempel fra mitt datamateriale.</w:t>
      </w:r>
    </w:p>
    <w:p>
      <w:pPr>
        <w:pStyle w:val="Normal"/>
        <w:spacing w:lineRule="auto" w:line="360"/>
        <w:rPr/>
      </w:pPr>
      <w:r>
        <w:rPr/>
      </w:r>
    </w:p>
    <w:p>
      <w:pPr>
        <w:pStyle w:val="Normal"/>
        <w:spacing w:lineRule="auto" w:line="360"/>
        <w:rPr/>
      </w:pPr>
      <w:r>
        <w:rPr/>
        <w:t>En av mine informanter sier bl.a. at da han fikk så dårlig syn at han ikke kunne kjenne igjen folk på utseendet, opplevde at han nesten aldri traff kjente på gaten lenger. Dette skjedde på tross av at han var sikker på at han mange ganger måtte ha truffet kjente, uten at de hadde tatt kontakt eller at han hadde lagt merke til dem:</w:t>
      </w:r>
    </w:p>
    <w:p>
      <w:pPr>
        <w:pStyle w:val="Normal"/>
        <w:ind w:left="1416" w:hanging="0"/>
        <w:rPr/>
      </w:pPr>
      <w:r>
        <w:rPr/>
        <w:t xml:space="preserve">"Jeg har helt klart hatt veldig-veldig mange som jeg har kjent rundt </w:t>
      </w:r>
    </w:p>
    <w:p>
      <w:pPr>
        <w:pStyle w:val="Normal"/>
        <w:ind w:left="1416" w:hanging="0"/>
        <w:rPr/>
      </w:pPr>
      <w:r>
        <w:rPr/>
        <w:t xml:space="preserve">omkring. Den gangen jeg så normalt, så var det ikke noe problem i det </w:t>
      </w:r>
    </w:p>
    <w:p>
      <w:pPr>
        <w:pStyle w:val="Normal"/>
        <w:ind w:left="1416" w:hanging="0"/>
        <w:rPr/>
      </w:pPr>
      <w:r>
        <w:rPr/>
        <w:t xml:space="preserve">hele tatt. Men med en gang jeg så så vidt dårlig at jeg ikke kjente folk </w:t>
      </w:r>
    </w:p>
    <w:p>
      <w:pPr>
        <w:pStyle w:val="Normal"/>
        <w:ind w:left="1416" w:hanging="0"/>
        <w:rPr/>
      </w:pPr>
      <w:r>
        <w:rPr/>
        <w:t xml:space="preserve">igjen, så var det ingen som tok kontakt. Alt var bare borte. Det er klart at, </w:t>
      </w:r>
    </w:p>
    <w:p>
      <w:pPr>
        <w:pStyle w:val="Normal"/>
        <w:ind w:left="1416" w:hanging="0"/>
        <w:rPr/>
      </w:pPr>
      <w:r>
        <w:rPr/>
        <w:t xml:space="preserve">mange-mange ganger så må jeg jo ha gått forbi folk som har kjent meg - </w:t>
      </w:r>
    </w:p>
    <w:p>
      <w:pPr>
        <w:pStyle w:val="Normal"/>
        <w:ind w:left="1416" w:hanging="0"/>
        <w:rPr/>
      </w:pPr>
      <w:r>
        <w:rPr/>
        <w:t>men de hilste ikke."</w:t>
      </w:r>
    </w:p>
    <w:p>
      <w:pPr>
        <w:pStyle w:val="Normal"/>
        <w:spacing w:lineRule="auto" w:line="360"/>
        <w:rPr/>
      </w:pPr>
      <w:r>
        <w:rPr/>
      </w:r>
    </w:p>
    <w:p>
      <w:pPr>
        <w:pStyle w:val="Normal"/>
        <w:spacing w:lineRule="auto" w:line="360"/>
        <w:rPr/>
      </w:pPr>
      <w:r>
        <w:rPr/>
        <w:t xml:space="preserve">Det kan jo tenkes at de hadde hilst til ham som de hadde gjort før, men at de trakk seg bort da han ikke hilste tilbake. Og hører den synshemmede at noen sier hei, blir han kanskje litt forfjamset med det samme, da han egentlig gikk i andre tanker og ikke var forberedt på å treffe noen akkurat der og da (French 1993). Denne reaksjonen kan skape en usikkerhet hos den seende, som igjen gjør at han ikke tar kontakt ved senere anledninger. </w:t>
      </w:r>
    </w:p>
    <w:p>
      <w:pPr>
        <w:pStyle w:val="Normal"/>
        <w:spacing w:lineRule="auto" w:line="360"/>
        <w:rPr/>
      </w:pPr>
      <w:r>
        <w:rPr/>
      </w:r>
    </w:p>
    <w:p>
      <w:pPr>
        <w:pStyle w:val="Normal"/>
        <w:spacing w:lineRule="auto" w:line="360"/>
        <w:rPr/>
      </w:pPr>
      <w:r>
        <w:rPr/>
        <w:t>For at vi skal kunne få øye på denne dimensjonen i samhandlingen mellom dem, er vi med utgangspunkt i virksomhetsteorien avhengige av å forstå de rent praktiske konsekvensene av selve synsskaden. Hvis vi ikke gjør dette, kan vi lett komme til å tolke de andres unnatrekning bare å ha sitt grunnlag i negative holdninger hos dem. Og som sagt, må vi ikke gå i den fellen at vi ser på forholdet mellom synsskaden og den sosiale utestengingen som et årsaks- /virkningsforhold. Ifølge virksomhetsteorien oppstår kommunikasjonssvikten og den sosiale utestengingen i den virksomheten begge - den synshemmede og den seende - er inndratt i. Det er med andre ord i den menneskelige virksomheten at problemet oppstår.</w:t>
      </w:r>
    </w:p>
    <w:p>
      <w:pPr>
        <w:pStyle w:val="Normal"/>
        <w:spacing w:lineRule="auto" w:line="360"/>
        <w:rPr/>
      </w:pPr>
      <w:r>
        <w:rPr/>
      </w:r>
    </w:p>
    <w:p>
      <w:pPr>
        <w:pStyle w:val="Normal"/>
        <w:spacing w:lineRule="auto" w:line="360"/>
        <w:rPr/>
      </w:pPr>
      <w:r>
        <w:rPr/>
        <w:t>Ifølge Enerstvedt (1982) kritiserer B. F. Lomov virksomhetsteorien for å gjøre om kategorien virksomhet til en slags samfunnsvitenskapenes superkategori. Lomov hevder at kommunika-sjonens betydning for menneskets aktivitet, som en følge av dette, blir tillagt for liten vekt. Og han hevder videre at kommunikasjonens betydning får lide under den sterke fokuseringen på forholdet mellom subjekt og objekt (menneskets gjenstandsmessige virksomhet). Han grunngir sin kritikk bl.a. med å hevde at kommunikasjon med en annen person over en kort tidsperiode, kan ha større betydning for et menneskes utvikling (f.eks. for dets motivasjon) enn hva gjenstandsmessig virksomhet over lengre tid har.</w:t>
      </w:r>
    </w:p>
    <w:p>
      <w:pPr>
        <w:pStyle w:val="Normal"/>
        <w:spacing w:lineRule="auto" w:line="360"/>
        <w:rPr/>
      </w:pPr>
      <w:r>
        <w:rPr/>
      </w:r>
    </w:p>
    <w:p>
      <w:pPr>
        <w:pStyle w:val="Normal"/>
        <w:spacing w:lineRule="auto" w:line="360"/>
        <w:rPr/>
      </w:pPr>
      <w:r>
        <w:rPr/>
        <w:t>Jeg vil nå kort drøfte denne kritikken mot virksomhetsteorien med utgangspunkt i et eksempel fra mitt eget materiale. Et tidspunkt som særlig ser ut til å ha festnet seg i minnet til mange av informantene, er det øyeblikket hvor legen formidlet diagnosen til dem. Særlig de som har hatt sterke negative opplevelser i denne sammenheng, ser ut til å ha fått en brist i motivasjonen når det gjelder å forsone seg med sin synshemning. Dette mener jeg kan være et eksempel på det Lomov snakker om. En kort tidsmessig kommunikasjon med legen kan føre til at de aldri helt klarer å forsone seg med sin situasjon som synshemmet. Relasjonen subjekt - objekt derimot, kan kanskje i mange tilfeller være av forholdsvis mye mindre betydning for individet, selv om det foreligger forstyrrelser som spenner seg over et mye lengre tidsrom enn hva eksemplet med legen gjør.</w:t>
      </w:r>
    </w:p>
    <w:p>
      <w:pPr>
        <w:pStyle w:val="Normal"/>
        <w:spacing w:lineRule="auto" w:line="360"/>
        <w:rPr/>
      </w:pPr>
      <w:r>
        <w:rPr/>
      </w:r>
    </w:p>
    <w:p>
      <w:pPr>
        <w:pStyle w:val="Normal"/>
        <w:spacing w:lineRule="auto" w:line="360"/>
        <w:rPr/>
      </w:pPr>
      <w:r>
        <w:rPr/>
        <w:t>Dersom vi relaterer Lomovs kritikk til Enerstvedts (1982) fremstilling av virksomhets-prosessens tre nivåer (de tre relasjonene), ser vi jo nettopp at hans kritikk er blitt tatt til følge. For det er relasjon 3 - relasjonen subjekt - subjekt - som er den primære i forhold til de to andre. Dette betyr at slike forhold som Lomov nevner er blitt ivaretatt.</w:t>
      </w:r>
    </w:p>
    <w:p>
      <w:pPr>
        <w:pStyle w:val="Normal"/>
        <w:spacing w:lineRule="auto" w:line="360"/>
        <w:rPr/>
      </w:pPr>
      <w:r>
        <w:rPr/>
      </w:r>
    </w:p>
    <w:p>
      <w:pPr>
        <w:pStyle w:val="Normal"/>
        <w:spacing w:lineRule="auto" w:line="360"/>
        <w:rPr/>
      </w:pPr>
      <w:r>
        <w:rPr/>
        <w:t xml:space="preserve">Som vi har sett, har vi å gjøre med en forstyrrelse i virksomhetens form (kommunikasjonen), som igjen ved sitt dialektiske forhold til virksomhetens innhold (den gjenstandsmessige virksomheten), determinerer menneskets sosialiserings- og individualiseringsprosess (Enerstvedt 1982). Ut fra dette, kan vi si at mennesker med diagnosen RP, opplever problemer med sin motivasjon og takling av synshemningen som en følge av de problemene de møter i sin samhandling med seende mennesker. Dette betyr også at forstyrrelser i relasjon 2, relasjonen subjekt - objekt, som tilsvarer menneskets gjenstandsmessige virksomhet, kan skape forstyrrelser i kommunikasjonen dem imellom. Det at man lar være å slå på lyset i et mørkt rom hvor det befinner seg en nattblind person for eksempel, kan skape forstyrrelser i kommunikasjonen mellom ham og de fullt seende som er til stede, som igjen bidrar til at det oppstår en forstyrrelse i hans totale virksomhet. </w:t>
      </w:r>
    </w:p>
    <w:p>
      <w:pPr>
        <w:pStyle w:val="Normal"/>
        <w:spacing w:lineRule="auto" w:line="360"/>
        <w:rPr/>
      </w:pPr>
      <w:r>
        <w:rPr/>
      </w:r>
    </w:p>
    <w:p>
      <w:pPr>
        <w:pStyle w:val="Heading3"/>
        <w:rPr/>
      </w:pPr>
      <w:bookmarkStart w:id="66" w:name="__RefHeading___Toc478200238"/>
      <w:bookmarkEnd w:id="66"/>
      <w:r>
        <w:rPr/>
        <w:t>7.5 Avslutning</w:t>
      </w:r>
    </w:p>
    <w:p>
      <w:pPr>
        <w:pStyle w:val="Normal"/>
        <w:spacing w:lineRule="auto" w:line="360"/>
        <w:rPr/>
      </w:pPr>
      <w:r>
        <w:rPr/>
      </w:r>
    </w:p>
    <w:p>
      <w:pPr>
        <w:pStyle w:val="Normal"/>
        <w:spacing w:lineRule="auto" w:line="360"/>
        <w:rPr/>
      </w:pPr>
      <w:r>
        <w:rPr/>
        <w:t>Med utgangspunkt i drøftingen i dette kapitlet, vil jeg hevde at det som skjer i samhandlingen mellom dem som har RP og de seende, har stor betydning for hvordan de som har RP takler sin situasjon som synshemmet. Det blir nødvendig med en analyse på flere nivåer samtidig dersom vi skal kunne forstå hva som skjer i samhandlingen dem imellom, og hvilke konsekvenser dette får for den synshemmedes personlige utvikling. Med grunnlag i virksomhetsteorien vil jeg si at en forståelse av selve synsskadens implikasjoner også er viktig i så henseende. Som vi så, vil karakteren på synsskaden kunne gi seg utslag i spesielle begrensninger i kommunikasjonen med andre mennesker. Slike fenomener må ikke forveksles med rent sosialt skapte begrensninger, som f.eks. negative holdninger fra de seendes side. Vi har også sett at måten de med RP takler sin situasjon på determineres gjennom virksomheten. Jeg mener derfor at virksomhetsteorien er et godt verktøy når det gjelder å identifisere og sette fokus på de mest sentrale problemene i samhandlingen mellom mennesker med Retinitis Pigmentosa og fullt seende mennesk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t>KAPITTEL 8</w:t>
      </w:r>
    </w:p>
    <w:p>
      <w:pPr>
        <w:pStyle w:val="Normal"/>
        <w:spacing w:lineRule="auto" w:line="360"/>
        <w:rPr/>
      </w:pPr>
      <w:r>
        <w:rPr/>
      </w:r>
    </w:p>
    <w:p>
      <w:pPr>
        <w:pStyle w:val="Heading2"/>
        <w:rPr/>
      </w:pPr>
      <w:bookmarkStart w:id="67" w:name="__RefHeading___Toc478200239"/>
      <w:bookmarkEnd w:id="67"/>
      <w:r>
        <w:rPr/>
        <w:t>OPPSUMMERING OG KONKLUSJON</w:t>
      </w:r>
    </w:p>
    <w:p>
      <w:pPr>
        <w:pStyle w:val="Normal"/>
        <w:spacing w:lineRule="auto" w:line="360"/>
        <w:rPr/>
      </w:pPr>
      <w:r>
        <w:rPr/>
      </w:r>
    </w:p>
    <w:p>
      <w:pPr>
        <w:pStyle w:val="Normal"/>
        <w:spacing w:lineRule="auto" w:line="360"/>
        <w:rPr/>
      </w:pPr>
      <w:r>
        <w:rPr/>
        <w:t xml:space="preserve">Som vi så i kapittel 2, har de tre perspektivene forskjellige vinklinger på funksjonshemning. Stemplingsteorien setter søkelyset på den stemplingen og stigmatiseringen av funksjonshemmede som skjer i mellommenneskelig samhandling. Analytisk befinner vi oss da på et mikro-plan. Mens Howard S. Becker (1963) mener at et avvik er en ren sosial konstruksjon, mener Erving Goffman (1963) at det ligger en annerledeshet hos personen til grunn for stemplingen av ham som en avviker. Goffmans avviks-begrep fikk grundigst presentasjon, da det var dette som senere i fremstillingen ble lagt til grunn ved analysen av det empiriske materialet. Han viser at de som har en annerledeshet, som for eksempel en funksjonshemning, av de ikke-funksjonshemmede behandles som om de var lavere på rangstigen enn dem. Som en følge av denne, får de lavere sosial status enn dersom de ikke hadde hatt den. De lærer å oppføre seg i samsvar med andres forventninger til dem, noe som fører dem inn i en moralsk karriere, hvor de lærer at de er mindreverdige i forhold til de ikke-funksjonshemmede. For å oppnå den sosiale gevinsten som er forbundet med å ikke skille seg ut, benytter de seg av forskjellige strategier for å skjule at de er annerledes, </w:t>
      </w:r>
    </w:p>
    <w:p>
      <w:pPr>
        <w:pStyle w:val="Normal"/>
        <w:spacing w:lineRule="auto" w:line="360"/>
        <w:rPr/>
      </w:pPr>
      <w:r>
        <w:rPr/>
      </w:r>
    </w:p>
    <w:p>
      <w:pPr>
        <w:pStyle w:val="Normal"/>
        <w:spacing w:lineRule="auto" w:line="360"/>
        <w:rPr/>
      </w:pPr>
      <w:r>
        <w:rPr/>
        <w:t xml:space="preserve">Den sosiale modellen av funksjonshemning arbeider på et makro-plan. Her er det samfunnsmessige faktorer som sosiale strukturer og diskriminering som gjør en person til funksjonshemmet (Oliver 1996a). Det påpekes sterkt at det ikke foreligger noen kausalsammenheng mellom selve skaden/svekkelsen og funksjonshemningen. En person blir i følge dette synet funksjonshemmet på grunn av funksjonshemmende strukturer og diskriminering. Når en som sitter i rullestol ikke får tilgang til å bruke offentlige transportmidler som buss og trikk, kan vi si at det er den fysiske hindringen disse transportmidlene innebærer , som gjør ham funksjonshemmet. Tilrettelagte holdeplasser og busser og trikker med lavgulv, ville gjort at han kunne ta offentlig transport på lik linje med andre mennesker, samtidig som han ikke ville vært funksjonshemmet på den arenaen lenger. </w:t>
      </w:r>
    </w:p>
    <w:p>
      <w:pPr>
        <w:pStyle w:val="Normal"/>
        <w:spacing w:lineRule="auto" w:line="360"/>
        <w:rPr/>
      </w:pPr>
      <w:r>
        <w:rPr/>
      </w:r>
    </w:p>
    <w:p>
      <w:pPr>
        <w:pStyle w:val="Normal"/>
        <w:spacing w:lineRule="auto" w:line="360"/>
        <w:rPr/>
      </w:pPr>
      <w:r>
        <w:rPr/>
        <w:t>Virksomhetsteorien omgår problemet mikro/makro ved å si at funksjonshemningen blir til i menneskets virksomhet. Virksomheten er den psykiske og fysiske aktiviteten individet deltar i sammen med andre mennesker, og den tråden som binder individet og samfunnet sammen (Enerstvedt 1982, Broch m.fl. 1991). Som vi har sett kan menneskets virksomhet deles inn i de tre følgende relasjonene: 1) Relasjonen organisme - omgivelser. 2) Relasjonen subjekt - objekt. 3) Relasjonen subjekt - subjekt. Det er sentralt i virksomhetsteorien at man må anerkjenne den skaden/svekkelsen funksjonshemmede har (Enerstvedt 1995), fordi den i sitt dialektiske vekselvirkningsforhold til menneskets sosiale liv faktisk innebærer et problem. Det foreligger ingen årsakssammenheng mellom skaden/svekkelsen og de problemene som måtte oppstå i det sosiale feltet, men problemet skapes i den virksomheten mennesket er inndratt i. Derfor er funksjonshemningen et produkt av virksomheten, dvs. det dialektiske forholdet mellom de tre relasjonene jeg nevnte ovenfor. Resultatet av denne forståelsen blir at en døv person f.eks, blir funksjonshemmet som en følge av visse sosiale relasjoner i samfunnet. Det er ikke selve hørselsskaden som gjør ham til funksjonshemmet, men funksjonshemningen skapes i det dialektiske forholdet mellom ham og de ikke-funksjonshemmede.</w:t>
      </w:r>
    </w:p>
    <w:p>
      <w:pPr>
        <w:pStyle w:val="Normal"/>
        <w:spacing w:lineRule="auto" w:line="360"/>
        <w:rPr/>
      </w:pPr>
      <w:r>
        <w:rPr/>
        <w:t xml:space="preserve"> </w:t>
      </w:r>
    </w:p>
    <w:p>
      <w:pPr>
        <w:pStyle w:val="Normal"/>
        <w:spacing w:lineRule="auto" w:line="360"/>
        <w:rPr/>
      </w:pPr>
      <w:r>
        <w:rPr/>
        <w:t xml:space="preserve">I kapittel 3 ble de medisinske fakta om RP beskrevet. Vi så at RP gir seg utslag i visse synsmessige konsekvenser, fortrinnsvis et innsnevret synsfelt og nedsatt mørkesyn. Vi så også at dette kunne gi seg utslag i problemer i kommunikasjonen med andre mennesker, for eksempel ved at det ikke kan sees på dem at de har en synsskade. For å si det på en annen måte: De ser ut som om de er seende, selv om de i mange situasjoner praktisk talt fungerer synsmessig som om de var blinde. </w:t>
      </w:r>
    </w:p>
    <w:p>
      <w:pPr>
        <w:pStyle w:val="Normal"/>
        <w:spacing w:lineRule="auto" w:line="360"/>
        <w:rPr/>
      </w:pPr>
      <w:r>
        <w:rPr/>
      </w:r>
    </w:p>
    <w:p>
      <w:pPr>
        <w:pStyle w:val="Normal"/>
        <w:spacing w:lineRule="auto" w:line="360"/>
        <w:rPr/>
      </w:pPr>
      <w:r>
        <w:rPr/>
        <w:t>I kapittel 5 så vi at de som har fått stilt diagnosen RP gjennomgår en moralsk karriere, hvor de lærer å opptre i tråd med gjengse oppfatninger i samfunnet om hvordan synshemmede skal være. De forsøker så lenge som mulig å skjule sin synsskade for andre mennesker, først og fremst gjennom å fortsette som før. Dette innebære for eksempel at de kjører bil lenger enn de burde, eller at de skjuler for sine arbeidskollegaer at de er synshemmet. De fleste har store problemer med å motivere seg for å bruke hvit stokk. En strategi for å unngå dette er for eksempel å benytte ledsager. RPen blir vanskeligere å skjule jo lenger ut i sykdomsutviklingen de kommer. Det er i mørket problemene oppstår først, fordi det innsnevrede synsfeltet gir seg utslag i dårlig eller manglende mørkesyn. Som vi har sett, har måten legen fremlegger diagnosen på, stor betydning for hvordan de takler sitt synstap. Etter å ha fått stilt diagnosen og beskjed om at det ikke er noe å gjøre med, går de gjerne over i en periode hvor de prøver ut forskjellige alternative behandlingsformer. Etter å ha prøvd flere slike, ender mange opp med å gå fast på A-vitamin. Dette skjer på tross av at denne behandlingen ikke er bevist å ha noen virkning, og at de ikke vet konsekvensene av å bruke store doser vitamin A over lengre tid. Vi kan si at det er håpet om å få beholde synet som er det dominerende i deres liv. Det var bare et fåtall av informantene som så ut til helt å ha forsonet seg med sin synsskade. Felles for disse var at de hadde vært synshemmet fra barndommen av, og at de nå var tilnærmet eller helt blinde. Disse hadde jobb, og tilstrebet å leve et normalt familieliv. Det å leve et meningsfylt og rikt liv som blind var det som stod i sentrum for dem.</w:t>
      </w:r>
    </w:p>
    <w:p>
      <w:pPr>
        <w:pStyle w:val="Normal"/>
        <w:spacing w:lineRule="auto" w:line="360"/>
        <w:rPr/>
      </w:pPr>
      <w:r>
        <w:rPr/>
      </w:r>
    </w:p>
    <w:p>
      <w:pPr>
        <w:pStyle w:val="Normal"/>
        <w:spacing w:lineRule="auto" w:line="360"/>
        <w:rPr/>
      </w:pPr>
      <w:r>
        <w:rPr/>
        <w:t>I kapittel 6 så vi at den sosiale modellen setter søkelyset på de samfunnsmessige barrierene som omgir individet, og hvilke konsekvenser disse får for funksjonshemmede. Vi så at den individuelle forståelsen av funksjonshemning, fremdeles synes å være fremtredende i samfunnet. Etter at de får stilt diagnosen, føres de gjerne over på uføretrygd, Dette skjer som en følge av at funksjonshemning blir sett på som en individuell tragedie. Samfunnet svarer på synsskaden med å forlange medisinsk intervensjon. Siden konvensjonell medisin ikke kan behandle RP, prøver de forskjellige alternative behandlingsmåter i sin søken etter en effektiv kur. Denne veien fører imidlertid heller ikke frem. Siden de ikke kan helbredes, og fordi de blir sett på som ikke arbeidsdyktige, styres de over i det offentlige trygdesystemet. På denne måten blir uføretrygd en realitet for mange av dem.</w:t>
      </w:r>
    </w:p>
    <w:p>
      <w:pPr>
        <w:pStyle w:val="Normal"/>
        <w:spacing w:lineRule="auto" w:line="360"/>
        <w:rPr/>
      </w:pPr>
      <w:r>
        <w:rPr/>
      </w:r>
    </w:p>
    <w:p>
      <w:pPr>
        <w:pStyle w:val="Normal"/>
        <w:spacing w:lineRule="auto" w:line="360"/>
        <w:rPr/>
      </w:pPr>
      <w:r>
        <w:rPr/>
        <w:t>Som vi så i kapittel 7, angriper virksomhetsteorien problemet funksjonshemning på en fundamentalt annen måte enn de to foregående perspektivene gjør. I tillegg til at den ser på mellommenneskelig kommunikasjon og samfunnsmessige strukturer (relasjon 3), tar den også med relasjonene organisme : omgivelser (relasjon 1) og subjekt : objekt (relasjon 2) i analysen. Vi har derfor sett at deres forhold til sine tekniske hjelpemidler får betydning for deres sosiale liv og omvendt. Vi har også sett at forhold ved selve synsskaden virker inn når de samhandler med seende mennesker. Synshemningen determineres derfor i den virksomheten de gjennomgår.</w:t>
      </w:r>
    </w:p>
    <w:p>
      <w:pPr>
        <w:pStyle w:val="Normal"/>
        <w:spacing w:lineRule="auto" w:line="360"/>
        <w:rPr/>
      </w:pPr>
      <w:r>
        <w:rPr/>
      </w:r>
    </w:p>
    <w:p>
      <w:pPr>
        <w:pStyle w:val="Normal"/>
        <w:spacing w:lineRule="auto" w:line="360"/>
        <w:rPr/>
      </w:pPr>
      <w:r>
        <w:rPr/>
        <w:t>Figuren nedenfor viser forenklet hvordan de tre perspektivene forklarer det som skjer i samhandlingen mellom mennesker med RP og seende mennesker:</w:t>
      </w:r>
    </w:p>
    <w:tbl>
      <w:tblPr>
        <w:tblW w:w="8575" w:type="dxa"/>
        <w:jc w:val="left"/>
        <w:tblInd w:w="-75" w:type="dxa"/>
        <w:tblLayout w:type="fixed"/>
        <w:tblCellMar>
          <w:top w:w="0" w:type="dxa"/>
          <w:left w:w="70" w:type="dxa"/>
          <w:bottom w:w="0" w:type="dxa"/>
          <w:right w:w="70" w:type="dxa"/>
        </w:tblCellMar>
      </w:tblPr>
      <w:tblGrid>
        <w:gridCol w:w="1913"/>
        <w:gridCol w:w="2268"/>
        <w:gridCol w:w="2268"/>
        <w:gridCol w:w="212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emplingsteori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n sosiale modell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irksomhetsteori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sialt skapte forhol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dres holdninger og opptred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amfunnsmessige barrier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lasjon 2 og 3</w:t>
            </w:r>
          </w:p>
          <w:p>
            <w:pPr>
              <w:pStyle w:val="Normal"/>
              <w:spacing w:lineRule="auto" w:line="36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rhold ved selve synsskad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gen forklar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gen forklari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lasjon 1</w:t>
            </w:r>
          </w:p>
        </w:tc>
      </w:tr>
    </w:tbl>
    <w:p>
      <w:pPr>
        <w:pStyle w:val="TextBody"/>
        <w:spacing w:lineRule="auto" w:line="360"/>
        <w:rPr/>
      </w:pPr>
      <w:r>
        <w:rPr>
          <w:i/>
          <w:sz w:val="20"/>
        </w:rPr>
        <w:t xml:space="preserve">Fig 2: </w:t>
      </w:r>
      <w:r>
        <w:rPr>
          <w:sz w:val="20"/>
        </w:rPr>
        <w:t>Hvordan stemplingsteorien, den sosiale modellen og virksomhetsteorien forklarer samhandlingen mellom mennesker med RP og seende mennesker.</w:t>
      </w:r>
    </w:p>
    <w:p>
      <w:pPr>
        <w:pStyle w:val="Normal"/>
        <w:spacing w:lineRule="auto" w:line="360"/>
        <w:rPr>
          <w:sz w:val="20"/>
        </w:rPr>
      </w:pPr>
      <w:r>
        <w:rPr>
          <w:sz w:val="20"/>
        </w:rPr>
      </w:r>
    </w:p>
    <w:p>
      <w:pPr>
        <w:pStyle w:val="Normal"/>
        <w:spacing w:lineRule="auto" w:line="360"/>
        <w:rPr/>
      </w:pPr>
      <w:r>
        <w:rPr/>
        <w:t xml:space="preserve">Resultatet av drøftingen ovenfor blir derfor at sosial isolasjon hos synshemmede kan ha sitt utspring i to distinkt forskjellige forhold. </w:t>
      </w:r>
    </w:p>
    <w:p>
      <w:pPr>
        <w:pStyle w:val="Normal"/>
        <w:spacing w:lineRule="auto" w:line="360"/>
        <w:rPr/>
      </w:pPr>
      <w:r>
        <w:rPr/>
      </w:r>
    </w:p>
    <w:p>
      <w:pPr>
        <w:pStyle w:val="Normal"/>
        <w:spacing w:lineRule="auto" w:line="360"/>
        <w:rPr/>
      </w:pPr>
      <w:r>
        <w:rPr/>
        <w:t xml:space="preserve">For det første, den sosiale utestengningen kan skyldes samfunnsmessige barrierer og holdninger hos de ikke-funksjonshemmede. Det er slike fenomener den sosiale modellen (Oliver 1996a) og stemplingsteorien (Becker 1963, Goffman 1963) setter fokus på. Et tenkt eksempel kan være den seende som lar være å ta kontakt med en blind kjenning når han treffer ham på gaten, fordi han ikke ønsker å bli identifisert med den blinde. </w:t>
      </w:r>
    </w:p>
    <w:p>
      <w:pPr>
        <w:pStyle w:val="Normal"/>
        <w:spacing w:lineRule="auto" w:line="360"/>
        <w:rPr/>
      </w:pPr>
      <w:r>
        <w:rPr/>
      </w:r>
    </w:p>
    <w:p>
      <w:pPr>
        <w:pStyle w:val="Normal"/>
        <w:spacing w:lineRule="auto" w:line="360"/>
        <w:rPr/>
      </w:pPr>
      <w:r>
        <w:rPr/>
        <w:t>For det andre, den kan ha sitt utspring i selve synsskaden. Med dette mener jeg at problemet oppstår som en følge av ren mekanisk kommunikasjonssvikt mellom den synshemmede og den seende. Et eksempel her kan være den seende som trekker seg unna etter å ha forsøkt å ta kontakt med den synshemmede, men uten å ha fått noen respons fra ham. Dette gjelder selvfølgelig bare i de tilfellene hvor den seende ikke vet at den andre er synshemmet. I motsatte fall har vi å gjøre med det andre forholdet som bidrar til sosial isolasjon.</w:t>
      </w:r>
    </w:p>
    <w:p>
      <w:pPr>
        <w:pStyle w:val="Normal"/>
        <w:spacing w:lineRule="auto" w:line="360"/>
        <w:rPr/>
      </w:pPr>
      <w:r>
        <w:rPr/>
      </w:r>
    </w:p>
    <w:p>
      <w:pPr>
        <w:pStyle w:val="Normal"/>
        <w:spacing w:lineRule="auto" w:line="360"/>
        <w:rPr/>
      </w:pPr>
      <w:r>
        <w:rPr/>
        <w:t>Min konklusjon blir derfor at stemplingsteorien og den sosiale modellen bare delvis kan bidra til å sette fokus på og forklare det som skjer i samhandlingen mellom mennesker med RP og seende mennesker. Dette sier jeg med utgangspunkt i at disse perspektivene ikke favner sosiale begrensninger som har sitt grunnlag i selve synsskaden. Siden virksomhetsteorien har med også denne dimensjonen i sin analyse, mener jeg at denne er det perspektivet av disse tre som i størst grad kan bidra til å sette fokus på de problemene som kan oppstå i samhandlingen mellom synshemmede og seende.</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r>
      <w:r>
        <w:br w:type="page"/>
      </w:r>
    </w:p>
    <w:p>
      <w:pPr>
        <w:pStyle w:val="Heading2"/>
        <w:rPr/>
      </w:pPr>
      <w:bookmarkStart w:id="68" w:name="__RefHeading___Toc478200240"/>
      <w:bookmarkEnd w:id="68"/>
      <w:r>
        <w:rPr/>
        <w:t>LITTERATURLISTE</w:t>
      </w:r>
    </w:p>
    <w:p>
      <w:pPr>
        <w:pStyle w:val="Normal"/>
        <w:spacing w:lineRule="auto" w:line="360"/>
        <w:rPr/>
      </w:pPr>
      <w:r>
        <w:rPr/>
      </w:r>
    </w:p>
    <w:p>
      <w:pPr>
        <w:pStyle w:val="Normal"/>
        <w:spacing w:lineRule="auto" w:line="360"/>
        <w:rPr/>
      </w:pPr>
      <w:r>
        <w:rPr/>
        <w:t xml:space="preserve">AFRP (1994): </w:t>
      </w:r>
      <w:r>
        <w:rPr>
          <w:i/>
        </w:rPr>
        <w:t>La vie est un puzzle.</w:t>
      </w:r>
      <w:r>
        <w:rPr/>
        <w:t xml:space="preserve"> Association Francaise Retinitis Pigmentosa.</w:t>
      </w:r>
    </w:p>
    <w:p>
      <w:pPr>
        <w:pStyle w:val="Normal"/>
        <w:spacing w:lineRule="auto" w:line="360"/>
        <w:rPr/>
      </w:pPr>
      <w:r>
        <w:rPr/>
      </w:r>
    </w:p>
    <w:p>
      <w:pPr>
        <w:pStyle w:val="Normal"/>
        <w:spacing w:lineRule="auto" w:line="360"/>
        <w:rPr/>
      </w:pPr>
      <w:r>
        <w:rPr/>
        <w:t xml:space="preserve">Becker, Howard S. (1963): </w:t>
      </w:r>
      <w:r>
        <w:rPr>
          <w:i/>
        </w:rPr>
        <w:t>Outsiders - studies in the Sociology of Deviance.</w:t>
      </w:r>
      <w:r>
        <w:rPr/>
        <w:t xml:space="preserve"> Free Press </w:t>
      </w:r>
    </w:p>
    <w:p>
      <w:pPr>
        <w:pStyle w:val="Normal"/>
        <w:spacing w:lineRule="auto" w:line="360"/>
        <w:rPr/>
      </w:pPr>
      <w:r>
        <w:rPr/>
        <w:t>of Glencoe, London.</w:t>
      </w:r>
    </w:p>
    <w:p>
      <w:pPr>
        <w:pStyle w:val="Normal"/>
        <w:spacing w:lineRule="auto" w:line="360"/>
        <w:rPr/>
      </w:pPr>
      <w:r>
        <w:rPr/>
      </w:r>
    </w:p>
    <w:p>
      <w:pPr>
        <w:pStyle w:val="Normal"/>
        <w:rPr/>
      </w:pPr>
      <w:r>
        <w:rPr/>
        <w:t xml:space="preserve">Berson, E. L. m.fl.  (1993): </w:t>
      </w:r>
      <w:r>
        <w:rPr>
          <w:i/>
        </w:rPr>
        <w:t xml:space="preserve">A randomized trial of vitamin A and vitamin E </w:t>
      </w:r>
    </w:p>
    <w:p>
      <w:pPr>
        <w:pStyle w:val="Normal"/>
        <w:rPr/>
      </w:pPr>
      <w:r>
        <w:rPr>
          <w:i/>
        </w:rPr>
        <w:t>supplementation for retinitis pigmentosa.</w:t>
      </w:r>
      <w:r>
        <w:rPr/>
        <w:t xml:space="preserve"> </w:t>
      </w:r>
      <w:r>
        <w:rPr>
          <w:i/>
        </w:rPr>
        <w:t>Arch Ophthalmol</w:t>
      </w:r>
      <w:r>
        <w:rPr/>
        <w:t>, s. 761-772.</w:t>
      </w:r>
    </w:p>
    <w:p>
      <w:pPr>
        <w:pStyle w:val="Normal"/>
        <w:spacing w:lineRule="auto" w:line="360"/>
        <w:rPr/>
      </w:pPr>
      <w:r>
        <w:rPr/>
      </w:r>
    </w:p>
    <w:p>
      <w:pPr>
        <w:pStyle w:val="Normal"/>
        <w:spacing w:lineRule="auto" w:line="360"/>
        <w:rPr/>
      </w:pPr>
      <w:r>
        <w:rPr/>
        <w:t xml:space="preserve">Broch, Hedvig m.fl. (1991): </w:t>
      </w:r>
      <w:r>
        <w:rPr>
          <w:i/>
        </w:rPr>
        <w:t>Virksomhetsteorien. En innføring - og eksempler.</w:t>
      </w:r>
      <w:r>
        <w:rPr/>
        <w:t xml:space="preserve"> A/S </w:t>
      </w:r>
    </w:p>
    <w:p>
      <w:pPr>
        <w:pStyle w:val="Normal"/>
        <w:spacing w:lineRule="auto" w:line="360"/>
        <w:rPr/>
      </w:pPr>
      <w:r>
        <w:rPr/>
        <w:t>Falken Forlag, Oslo.</w:t>
      </w:r>
    </w:p>
    <w:p>
      <w:pPr>
        <w:pStyle w:val="Normal"/>
        <w:spacing w:lineRule="auto" w:line="360"/>
        <w:rPr/>
      </w:pPr>
      <w:r>
        <w:rPr/>
      </w:r>
    </w:p>
    <w:p>
      <w:pPr>
        <w:pStyle w:val="Normal"/>
        <w:spacing w:lineRule="auto" w:line="360"/>
        <w:rPr/>
      </w:pPr>
      <w:r>
        <w:rPr/>
        <w:t xml:space="preserve">BRPS (1999): </w:t>
      </w:r>
      <w:r>
        <w:rPr>
          <w:i/>
        </w:rPr>
        <w:t>What is Retinitis Pigmentosa?</w:t>
      </w:r>
      <w:r>
        <w:rPr/>
        <w:t xml:space="preserve"> (På internett: wysiwyg://13/http://www.brps.demon.co.uk/Ciraphics/Ci_RP.html), British Retinitis Pigmentosa Society.</w:t>
      </w:r>
    </w:p>
    <w:p>
      <w:pPr>
        <w:pStyle w:val="Normal"/>
        <w:spacing w:lineRule="auto" w:line="360"/>
        <w:rPr/>
      </w:pPr>
      <w:r>
        <w:rPr/>
      </w:r>
    </w:p>
    <w:p>
      <w:pPr>
        <w:pStyle w:val="Normal"/>
        <w:spacing w:lineRule="auto" w:line="360"/>
        <w:rPr/>
      </w:pPr>
      <w:r>
        <w:rPr/>
        <w:t xml:space="preserve">Cutsforth, Thomas D. (1951): </w:t>
      </w:r>
      <w:r>
        <w:rPr>
          <w:i/>
        </w:rPr>
        <w:t>The Blind in School and Society.</w:t>
      </w:r>
      <w:r>
        <w:rPr/>
        <w:t xml:space="preserve"> American Foundation </w:t>
      </w:r>
    </w:p>
    <w:p>
      <w:pPr>
        <w:pStyle w:val="Normal"/>
        <w:spacing w:lineRule="auto" w:line="360"/>
        <w:rPr/>
      </w:pPr>
      <w:r>
        <w:rPr/>
        <w:t>for the Blind, New York (Reprinted 1980).</w:t>
      </w:r>
    </w:p>
    <w:p>
      <w:pPr>
        <w:pStyle w:val="Normal"/>
        <w:spacing w:lineRule="auto" w:line="360"/>
        <w:rPr/>
      </w:pPr>
      <w:r>
        <w:rPr/>
      </w:r>
    </w:p>
    <w:p>
      <w:pPr>
        <w:pStyle w:val="Normal"/>
        <w:spacing w:lineRule="auto" w:line="360"/>
        <w:rPr/>
      </w:pPr>
      <w:r>
        <w:rPr/>
        <w:t xml:space="preserve">Cholden, Louis S. (1958): </w:t>
      </w:r>
      <w:r>
        <w:rPr>
          <w:i/>
        </w:rPr>
        <w:t>A Psychiatrist Works With Blindness.</w:t>
      </w:r>
      <w:r>
        <w:rPr/>
        <w:t xml:space="preserve"> American Foundation </w:t>
      </w:r>
    </w:p>
    <w:p>
      <w:pPr>
        <w:pStyle w:val="Normal"/>
        <w:spacing w:lineRule="auto" w:line="360"/>
        <w:rPr/>
      </w:pPr>
      <w:r>
        <w:rPr/>
        <w:t>for the Blind, New York.</w:t>
      </w:r>
    </w:p>
    <w:p>
      <w:pPr>
        <w:pStyle w:val="Normal"/>
        <w:spacing w:lineRule="auto" w:line="360"/>
        <w:rPr/>
      </w:pPr>
      <w:r>
        <w:rPr/>
      </w:r>
    </w:p>
    <w:p>
      <w:pPr>
        <w:pStyle w:val="Normal"/>
        <w:spacing w:lineRule="auto" w:line="360"/>
        <w:rPr/>
      </w:pPr>
      <w:r>
        <w:rPr/>
        <w:t xml:space="preserve">Crow, Liz (1996): "Including All of Our Lives: Renewing the social model of disability." </w:t>
      </w:r>
    </w:p>
    <w:p>
      <w:pPr>
        <w:pStyle w:val="Normal"/>
        <w:spacing w:lineRule="auto" w:line="360"/>
        <w:rPr/>
      </w:pPr>
      <w:r>
        <w:rPr/>
        <w:t xml:space="preserve">I: C. Barnes and F. Mercer: </w:t>
      </w:r>
      <w:r>
        <w:rPr>
          <w:i/>
        </w:rPr>
        <w:t>Exploring the Divide.</w:t>
      </w:r>
      <w:r>
        <w:rPr/>
        <w:t xml:space="preserve"> Leeds, the Disability Press.</w:t>
      </w:r>
    </w:p>
    <w:p>
      <w:pPr>
        <w:pStyle w:val="Normal"/>
        <w:spacing w:lineRule="auto" w:line="360"/>
        <w:rPr/>
      </w:pPr>
      <w:r>
        <w:rPr/>
      </w:r>
    </w:p>
    <w:p>
      <w:pPr>
        <w:pStyle w:val="Normal"/>
        <w:spacing w:lineRule="auto" w:line="360"/>
        <w:rPr/>
      </w:pPr>
      <w:r>
        <w:rPr/>
        <w:t xml:space="preserve">Davis, Fred (1991): </w:t>
      </w:r>
      <w:r>
        <w:rPr>
          <w:i/>
        </w:rPr>
        <w:t>Passage Through Crisis: Polio Victims and Their Families.</w:t>
      </w:r>
      <w:r>
        <w:rPr/>
        <w:t xml:space="preserve"> </w:t>
      </w:r>
    </w:p>
    <w:p>
      <w:pPr>
        <w:pStyle w:val="Normal"/>
        <w:spacing w:lineRule="auto" w:line="360"/>
        <w:rPr/>
      </w:pPr>
      <w:r>
        <w:rPr/>
        <w:t xml:space="preserve">Transaction Publishers, New Brunswick U.S:A (Opprinnelig utgitt i 1963. Ny utgave </w:t>
      </w:r>
    </w:p>
    <w:p>
      <w:pPr>
        <w:pStyle w:val="Normal"/>
        <w:spacing w:lineRule="auto" w:line="360"/>
        <w:rPr/>
      </w:pPr>
      <w:r>
        <w:rPr/>
        <w:t>av 1991 med ny "Introduction" av forfatteren).</w:t>
      </w:r>
    </w:p>
    <w:p>
      <w:pPr>
        <w:pStyle w:val="Normal"/>
        <w:spacing w:lineRule="auto" w:line="360"/>
        <w:rPr/>
      </w:pPr>
      <w:r>
        <w:rPr/>
      </w:r>
    </w:p>
    <w:p>
      <w:pPr>
        <w:pStyle w:val="Normal"/>
        <w:spacing w:lineRule="auto" w:line="360"/>
        <w:rPr/>
      </w:pPr>
      <w:r>
        <w:rPr/>
        <w:t xml:space="preserve">Dietrichson, Jens (1996): </w:t>
      </w:r>
      <w:r>
        <w:rPr>
          <w:i/>
        </w:rPr>
        <w:t>Selvoppfatning hos personer som får et synstap i voksen alder.</w:t>
      </w:r>
      <w:r>
        <w:rPr/>
        <w:t xml:space="preserve"> Hovedoppgave i spesialpedagogikk, Universitetet i Oslo.</w:t>
      </w:r>
    </w:p>
    <w:p>
      <w:pPr>
        <w:pStyle w:val="Normal"/>
        <w:spacing w:lineRule="auto" w:line="360"/>
        <w:rPr/>
      </w:pPr>
      <w:r>
        <w:rPr/>
      </w:r>
    </w:p>
    <w:p>
      <w:pPr>
        <w:pStyle w:val="Normal"/>
        <w:spacing w:lineRule="auto" w:line="360"/>
        <w:rPr/>
      </w:pPr>
      <w:r>
        <w:rPr/>
        <w:t xml:space="preserve">Enerstvedt, Regi Th. (1977): </w:t>
      </w:r>
      <w:r>
        <w:rPr>
          <w:i/>
        </w:rPr>
        <w:t>Mennesket i et fylogenetisk og ontogenetisk perspektiv.</w:t>
      </w:r>
      <w:r>
        <w:rPr/>
        <w:t xml:space="preserve"> Forlaget Ny Dag, Oslo.</w:t>
      </w:r>
    </w:p>
    <w:p>
      <w:pPr>
        <w:pStyle w:val="Normal"/>
        <w:spacing w:lineRule="auto" w:line="360"/>
        <w:rPr/>
      </w:pPr>
      <w:r>
        <w:rPr/>
      </w:r>
    </w:p>
    <w:p>
      <w:pPr>
        <w:pStyle w:val="Normal"/>
        <w:spacing w:lineRule="auto" w:line="360"/>
        <w:rPr/>
      </w:pPr>
      <w:r>
        <w:rPr/>
        <w:t xml:space="preserve">Enerstvedt, Regi Th. (1982): </w:t>
      </w:r>
      <w:r>
        <w:rPr>
          <w:i/>
        </w:rPr>
        <w:t>Mennesket som virksomhet.</w:t>
      </w:r>
      <w:r>
        <w:rPr/>
        <w:t xml:space="preserve"> Tiden Norsk Forlag, Oslo.</w:t>
      </w:r>
    </w:p>
    <w:p>
      <w:pPr>
        <w:pStyle w:val="Normal"/>
        <w:spacing w:lineRule="auto" w:line="360"/>
        <w:rPr/>
      </w:pPr>
      <w:r>
        <w:rPr/>
        <w:t xml:space="preserve">     </w:t>
      </w:r>
    </w:p>
    <w:p>
      <w:pPr>
        <w:pStyle w:val="Normal"/>
        <w:spacing w:lineRule="auto" w:line="360"/>
        <w:rPr/>
      </w:pPr>
      <w:r>
        <w:rPr/>
        <w:t xml:space="preserve">Enerstvedt, Regi Th. (1995): </w:t>
      </w:r>
      <w:r>
        <w:rPr>
          <w:i/>
        </w:rPr>
        <w:t xml:space="preserve">Critique of the Concept of Normalization as a Basis for </w:t>
      </w:r>
    </w:p>
    <w:p>
      <w:pPr>
        <w:pStyle w:val="Normal"/>
        <w:spacing w:lineRule="auto" w:line="360"/>
        <w:rPr/>
      </w:pPr>
      <w:r>
        <w:rPr>
          <w:i/>
        </w:rPr>
        <w:t>Dignity of Life.</w:t>
      </w:r>
      <w:r>
        <w:rPr/>
        <w:t xml:space="preserve"> A/S Falken Forlag, Oslo.</w:t>
      </w:r>
    </w:p>
    <w:p>
      <w:pPr>
        <w:pStyle w:val="Normal"/>
        <w:spacing w:lineRule="auto" w:line="360"/>
        <w:rPr/>
      </w:pPr>
      <w:r>
        <w:rPr/>
      </w:r>
    </w:p>
    <w:p>
      <w:pPr>
        <w:pStyle w:val="Normal"/>
        <w:spacing w:lineRule="auto" w:line="360"/>
        <w:rPr/>
      </w:pPr>
      <w:r>
        <w:rPr/>
        <w:t xml:space="preserve">Enerstvedt, Regi Th. (1996): </w:t>
      </w:r>
      <w:r>
        <w:rPr>
          <w:i/>
        </w:rPr>
        <w:t>Legacy of the Past.</w:t>
      </w:r>
      <w:r>
        <w:rPr/>
        <w:t xml:space="preserve"> Forlaget Nord-Press, Danmark.</w:t>
      </w:r>
    </w:p>
    <w:p>
      <w:pPr>
        <w:pStyle w:val="Normal"/>
        <w:spacing w:lineRule="auto" w:line="360"/>
        <w:rPr/>
      </w:pPr>
      <w:r>
        <w:rPr/>
      </w:r>
    </w:p>
    <w:p>
      <w:pPr>
        <w:pStyle w:val="Normal"/>
        <w:spacing w:lineRule="auto" w:line="360"/>
        <w:rPr/>
      </w:pPr>
      <w:r>
        <w:rPr/>
        <w:t xml:space="preserve">Enerstvedt, Regi Th. (1998): Normalitetstankegangen, hva representerer den og hvilke </w:t>
      </w:r>
    </w:p>
    <w:p>
      <w:pPr>
        <w:pStyle w:val="Normal"/>
        <w:spacing w:lineRule="auto" w:line="360"/>
        <w:rPr/>
      </w:pPr>
      <w:r>
        <w:rPr/>
        <w:t>konsekvenser har den for funksjonshemmede?". (På internett: http://www.uio.no/~regie/litteratur)</w:t>
      </w:r>
    </w:p>
    <w:p>
      <w:pPr>
        <w:pStyle w:val="Normal"/>
        <w:spacing w:lineRule="auto" w:line="360"/>
        <w:rPr/>
      </w:pPr>
      <w:r>
        <w:rPr/>
      </w:r>
    </w:p>
    <w:p>
      <w:pPr>
        <w:pStyle w:val="Normal"/>
        <w:spacing w:lineRule="auto" w:line="360"/>
        <w:rPr/>
      </w:pPr>
      <w:r>
        <w:rPr/>
        <w:t xml:space="preserve">Eriksen, H. L. (1991): "Retinitis pigmentosa - en utfordring og en frustrasjon for </w:t>
      </w:r>
    </w:p>
    <w:p>
      <w:pPr>
        <w:pStyle w:val="Normal"/>
        <w:spacing w:lineRule="auto" w:line="360"/>
        <w:rPr/>
      </w:pPr>
      <w:r>
        <w:rPr/>
        <w:t xml:space="preserve">oftalmolog og optiker." </w:t>
      </w:r>
      <w:r>
        <w:rPr>
          <w:i/>
        </w:rPr>
        <w:t>Optikeren</w:t>
      </w:r>
      <w:r>
        <w:rPr/>
        <w:t xml:space="preserve"> nr. 3/91 s. 4-6.</w:t>
      </w:r>
    </w:p>
    <w:p>
      <w:pPr>
        <w:pStyle w:val="Normal"/>
        <w:spacing w:lineRule="auto" w:line="360"/>
        <w:rPr/>
      </w:pPr>
      <w:r>
        <w:rPr/>
      </w:r>
    </w:p>
    <w:p>
      <w:pPr>
        <w:pStyle w:val="Normal"/>
        <w:spacing w:lineRule="auto" w:line="360"/>
        <w:rPr/>
      </w:pPr>
      <w:r>
        <w:rPr/>
        <w:t xml:space="preserve">Fogelberg, Täppas (1994): Blindstyre - En snubblares berättelse. Norstedts Forlag AB, </w:t>
      </w:r>
    </w:p>
    <w:p>
      <w:pPr>
        <w:pStyle w:val="Normal"/>
        <w:spacing w:lineRule="auto" w:line="360"/>
        <w:rPr/>
      </w:pPr>
      <w:r>
        <w:rPr/>
        <w:t>Stockholm.</w:t>
      </w:r>
    </w:p>
    <w:p>
      <w:pPr>
        <w:pStyle w:val="Normal"/>
        <w:spacing w:lineRule="auto" w:line="360"/>
        <w:rPr/>
      </w:pPr>
      <w:r>
        <w:rPr/>
      </w:r>
    </w:p>
    <w:p>
      <w:pPr>
        <w:pStyle w:val="Normal"/>
        <w:spacing w:lineRule="auto" w:line="360"/>
        <w:rPr/>
      </w:pPr>
      <w:r>
        <w:rPr/>
        <w:t xml:space="preserve">French, Sally (1993): ”Disability, impairment or something in between?”. I: J. Swain </w:t>
      </w:r>
    </w:p>
    <w:p>
      <w:pPr>
        <w:pStyle w:val="Normal"/>
        <w:spacing w:lineRule="auto" w:line="360"/>
        <w:rPr/>
      </w:pPr>
      <w:r>
        <w:rPr/>
        <w:t xml:space="preserve">m.fl.: </w:t>
      </w:r>
      <w:r>
        <w:rPr>
          <w:i/>
        </w:rPr>
        <w:t>Disabling Barriers - Enabling Environments.</w:t>
      </w:r>
      <w:r>
        <w:rPr/>
        <w:t xml:space="preserve"> London, Sage.</w:t>
      </w:r>
    </w:p>
    <w:p>
      <w:pPr>
        <w:pStyle w:val="Normal"/>
        <w:spacing w:lineRule="auto" w:line="360"/>
        <w:rPr/>
      </w:pPr>
      <w:r>
        <w:rPr/>
      </w:r>
    </w:p>
    <w:p>
      <w:pPr>
        <w:pStyle w:val="Normal"/>
        <w:spacing w:lineRule="auto" w:line="360"/>
        <w:rPr/>
      </w:pPr>
      <w:r>
        <w:rPr/>
        <w:t xml:space="preserve">Fuglerud, Sverre (1996): "RP gir 1500 yngre nordmenn kikkertsyn." </w:t>
      </w:r>
      <w:r>
        <w:rPr>
          <w:i/>
        </w:rPr>
        <w:t>Blindesaken</w:t>
      </w:r>
      <w:r>
        <w:rPr/>
        <w:t xml:space="preserve"> 2/96, </w:t>
      </w:r>
    </w:p>
    <w:p>
      <w:pPr>
        <w:pStyle w:val="Normal"/>
        <w:spacing w:lineRule="auto" w:line="360"/>
        <w:rPr/>
      </w:pPr>
      <w:r>
        <w:rPr/>
        <w:t>s 6-7.</w:t>
      </w:r>
    </w:p>
    <w:p>
      <w:pPr>
        <w:pStyle w:val="Normal"/>
        <w:spacing w:lineRule="auto" w:line="360"/>
        <w:rPr/>
      </w:pPr>
      <w:r>
        <w:rPr/>
      </w:r>
    </w:p>
    <w:p>
      <w:pPr>
        <w:pStyle w:val="Normal"/>
        <w:spacing w:lineRule="auto" w:line="360"/>
        <w:rPr/>
      </w:pPr>
      <w:r>
        <w:rPr/>
        <w:t xml:space="preserve">Goffman, Erving (1963/1968): </w:t>
      </w:r>
      <w:r>
        <w:rPr>
          <w:i/>
        </w:rPr>
        <w:t>Stigma. Notes on the Management of Spoiled Identity.</w:t>
      </w:r>
      <w:r>
        <w:rPr/>
        <w:t xml:space="preserve"> </w:t>
      </w:r>
    </w:p>
    <w:p>
      <w:pPr>
        <w:pStyle w:val="Normal"/>
        <w:spacing w:lineRule="auto" w:line="480"/>
        <w:rPr/>
      </w:pPr>
      <w:r>
        <w:rPr/>
        <w:t>Penguin Books, Lond</w:t>
      </w:r>
    </w:p>
    <w:p>
      <w:pPr>
        <w:pStyle w:val="Normal"/>
        <w:spacing w:lineRule="auto" w:line="360"/>
        <w:rPr/>
      </w:pPr>
      <w:r>
        <w:rPr/>
      </w:r>
    </w:p>
    <w:p>
      <w:pPr>
        <w:pStyle w:val="Normal"/>
        <w:spacing w:lineRule="auto" w:line="360"/>
        <w:rPr/>
      </w:pPr>
      <w:r>
        <w:rPr/>
        <w:t xml:space="preserve">Goffman, Erving (1975): </w:t>
      </w:r>
      <w:r>
        <w:rPr>
          <w:i/>
        </w:rPr>
        <w:t>Stigma. Om afvigerens sociale identitet.</w:t>
      </w:r>
      <w:r>
        <w:rPr/>
        <w:t xml:space="preserve"> Dansk utgave, </w:t>
      </w:r>
    </w:p>
    <w:p>
      <w:pPr>
        <w:pStyle w:val="Normal"/>
        <w:spacing w:lineRule="auto" w:line="360"/>
        <w:rPr/>
      </w:pPr>
      <w:r>
        <w:rPr/>
        <w:t>Gyldendalske Boghandel, Nordisk Forlag A.S. Copenhagen.</w:t>
      </w:r>
    </w:p>
    <w:p>
      <w:pPr>
        <w:pStyle w:val="Normal"/>
        <w:spacing w:lineRule="auto" w:line="360"/>
        <w:rPr/>
      </w:pPr>
      <w:r>
        <w:rPr/>
      </w:r>
    </w:p>
    <w:p>
      <w:pPr>
        <w:pStyle w:val="Normal"/>
        <w:spacing w:lineRule="auto" w:line="360"/>
        <w:rPr/>
      </w:pPr>
      <w:r>
        <w:rPr/>
        <w:t xml:space="preserve">Grimm, Pascal (1996): "Retinitis Pigmentosa." </w:t>
      </w:r>
      <w:r>
        <w:rPr>
          <w:i/>
        </w:rPr>
        <w:t>Optikeren</w:t>
      </w:r>
      <w:r>
        <w:rPr/>
        <w:t xml:space="preserve"> 4/96 s. 16-20.</w:t>
      </w:r>
    </w:p>
    <w:p>
      <w:pPr>
        <w:pStyle w:val="Normal"/>
        <w:spacing w:lineRule="auto" w:line="360"/>
        <w:rPr/>
      </w:pPr>
      <w:r>
        <w:rPr/>
      </w:r>
    </w:p>
    <w:p>
      <w:pPr>
        <w:pStyle w:val="Normal"/>
        <w:spacing w:lineRule="auto" w:line="360"/>
        <w:rPr/>
      </w:pPr>
      <w:r>
        <w:rPr/>
        <w:t xml:space="preserve">Grue, Lars (1998a): </w:t>
      </w:r>
      <w:r>
        <w:rPr>
          <w:i/>
        </w:rPr>
        <w:t>På terskelen.</w:t>
      </w:r>
      <w:r>
        <w:rPr/>
        <w:t xml:space="preserve"> NOVA:Rapport nr. 6/98, Oslo.</w:t>
      </w:r>
    </w:p>
    <w:p>
      <w:pPr>
        <w:pStyle w:val="Normal"/>
        <w:spacing w:lineRule="auto" w:line="360"/>
        <w:rPr/>
      </w:pPr>
      <w:r>
        <w:rPr/>
      </w:r>
    </w:p>
    <w:p>
      <w:pPr>
        <w:pStyle w:val="Normal"/>
        <w:spacing w:lineRule="auto" w:line="360"/>
        <w:rPr/>
      </w:pPr>
      <w:r>
        <w:rPr/>
        <w:t xml:space="preserve">Grue, Lars (1998b): </w:t>
      </w:r>
      <w:r>
        <w:rPr>
          <w:i/>
        </w:rPr>
        <w:t>Medisinsk og sosial modellforståelse av funksjonshemming.</w:t>
      </w:r>
      <w:r>
        <w:rPr/>
        <w:t xml:space="preserve"> </w:t>
      </w:r>
    </w:p>
    <w:p>
      <w:pPr>
        <w:pStyle w:val="Normal"/>
        <w:spacing w:lineRule="auto" w:line="360"/>
        <w:rPr/>
      </w:pPr>
      <w:r>
        <w:rPr>
          <w:i/>
        </w:rPr>
        <w:t>Implikasjoner for deltaking og likestilling.</w:t>
      </w:r>
      <w:r>
        <w:rPr/>
        <w:t xml:space="preserve"> (Prøveforelesning)</w:t>
      </w:r>
    </w:p>
    <w:p>
      <w:pPr>
        <w:pStyle w:val="Normal"/>
        <w:spacing w:lineRule="auto" w:line="360"/>
        <w:rPr/>
      </w:pPr>
      <w:r>
        <w:rPr/>
      </w:r>
    </w:p>
    <w:p>
      <w:pPr>
        <w:pStyle w:val="Normal"/>
        <w:spacing w:lineRule="auto" w:line="360"/>
        <w:rPr/>
      </w:pPr>
      <w:r>
        <w:rPr/>
        <w:t xml:space="preserve">Grøndahl, Jan (1994): "Foreløpig ingen effektiv behandling av retinitis pigmentosa." </w:t>
      </w:r>
    </w:p>
    <w:p>
      <w:pPr>
        <w:pStyle w:val="Normal"/>
        <w:spacing w:lineRule="auto" w:line="360"/>
        <w:rPr/>
      </w:pPr>
      <w:r>
        <w:rPr>
          <w:i/>
        </w:rPr>
        <w:t>Tidsskrift for Den norske lægeforening</w:t>
      </w:r>
      <w:r>
        <w:rPr/>
        <w:t xml:space="preserve"> nr. 13/1994 s. 1510-1511.</w:t>
      </w:r>
    </w:p>
    <w:p>
      <w:pPr>
        <w:pStyle w:val="Normal"/>
        <w:spacing w:lineRule="auto" w:line="360"/>
        <w:rPr/>
      </w:pPr>
      <w:r>
        <w:rPr/>
      </w:r>
    </w:p>
    <w:p>
      <w:pPr>
        <w:pStyle w:val="Normal"/>
        <w:spacing w:lineRule="auto" w:line="360"/>
        <w:rPr/>
      </w:pPr>
      <w:r>
        <w:rPr/>
        <w:t xml:space="preserve">Hellevik, Ottar (1991): </w:t>
      </w:r>
      <w:r>
        <w:rPr>
          <w:i/>
        </w:rPr>
        <w:t>Forskningsmetode i sosiologi og statsvitenskap.</w:t>
      </w:r>
      <w:r>
        <w:rPr/>
        <w:t xml:space="preserve"> </w:t>
      </w:r>
    </w:p>
    <w:p>
      <w:pPr>
        <w:pStyle w:val="Normal"/>
        <w:spacing w:lineRule="auto" w:line="360"/>
        <w:rPr/>
      </w:pPr>
      <w:r>
        <w:rPr/>
        <w:t>Universitetsforlaget AS, Oslo (5. Utgave, 3. Opplag).</w:t>
      </w:r>
    </w:p>
    <w:p>
      <w:pPr>
        <w:pStyle w:val="Normal"/>
        <w:spacing w:lineRule="auto" w:line="360"/>
        <w:rPr/>
      </w:pPr>
      <w:r>
        <w:rPr/>
      </w:r>
    </w:p>
    <w:p>
      <w:pPr>
        <w:pStyle w:val="Normal"/>
        <w:spacing w:lineRule="auto" w:line="360"/>
        <w:rPr/>
      </w:pPr>
      <w:r>
        <w:rPr/>
        <w:t xml:space="preserve">Hetland, Jens Georg (1994): "Behandling av retinitis pigmentosa." </w:t>
      </w:r>
      <w:r>
        <w:rPr>
          <w:i/>
        </w:rPr>
        <w:t xml:space="preserve">Tidsskrift for Den </w:t>
      </w:r>
    </w:p>
    <w:p>
      <w:pPr>
        <w:pStyle w:val="Normal"/>
        <w:spacing w:lineRule="auto" w:line="360"/>
        <w:rPr/>
      </w:pPr>
      <w:r>
        <w:rPr>
          <w:i/>
        </w:rPr>
        <w:t>norske lægeforening</w:t>
      </w:r>
      <w:r>
        <w:rPr/>
        <w:t xml:space="preserve"> nr. 13/94, s. 1515-1516.</w:t>
      </w:r>
    </w:p>
    <w:p>
      <w:pPr>
        <w:pStyle w:val="Normal"/>
        <w:spacing w:lineRule="auto" w:line="360"/>
        <w:rPr/>
      </w:pPr>
      <w:r>
        <w:rPr/>
      </w:r>
    </w:p>
    <w:p>
      <w:pPr>
        <w:pStyle w:val="Normal"/>
        <w:spacing w:lineRule="auto" w:line="360"/>
        <w:rPr/>
      </w:pPr>
      <w:r>
        <w:rPr/>
        <w:t xml:space="preserve">HKRPS (1999): </w:t>
      </w:r>
      <w:r>
        <w:rPr>
          <w:i/>
        </w:rPr>
        <w:t>About Retinitis Pigmentosa.</w:t>
      </w:r>
      <w:r>
        <w:rPr/>
        <w:t xml:space="preserve"> (På internett: </w:t>
      </w:r>
      <w:hyperlink r:id="rId2">
        <w:r>
          <w:rPr>
            <w:rStyle w:val="InternetLink"/>
          </w:rPr>
          <w:t>http://hkrps.org.hk/rp.htm)</w:t>
        </w:r>
      </w:hyperlink>
      <w:r>
        <w:rPr/>
        <w:t>, Hong Kong Retinitis Pigmentosa Society.</w:t>
      </w:r>
    </w:p>
    <w:p>
      <w:pPr>
        <w:pStyle w:val="Normal"/>
        <w:spacing w:lineRule="auto" w:line="360"/>
        <w:rPr/>
      </w:pPr>
      <w:r>
        <w:rPr/>
      </w:r>
    </w:p>
    <w:p>
      <w:pPr>
        <w:pStyle w:val="Normal"/>
        <w:spacing w:lineRule="auto" w:line="360"/>
        <w:rPr/>
      </w:pPr>
      <w:r>
        <w:rPr/>
        <w:t xml:space="preserve">Lukes, S. (1973): </w:t>
      </w:r>
      <w:r>
        <w:rPr>
          <w:i/>
        </w:rPr>
        <w:t>Individualism.</w:t>
      </w:r>
      <w:r>
        <w:rPr/>
        <w:t xml:space="preserve"> Oxford, Basil Blackwell.</w:t>
      </w:r>
    </w:p>
    <w:p>
      <w:pPr>
        <w:pStyle w:val="Normal"/>
        <w:spacing w:lineRule="auto" w:line="360"/>
        <w:rPr/>
      </w:pPr>
      <w:r>
        <w:rPr/>
      </w:r>
    </w:p>
    <w:p>
      <w:pPr>
        <w:pStyle w:val="Normal"/>
        <w:spacing w:lineRule="auto" w:line="360"/>
        <w:rPr/>
      </w:pPr>
      <w:r>
        <w:rPr/>
        <w:t xml:space="preserve">Neuweiler, L. &amp; Roder, P. (1986): "Retinitis Pigmentosa." Teil 1, </w:t>
      </w:r>
      <w:r>
        <w:rPr>
          <w:i/>
        </w:rPr>
        <w:t xml:space="preserve">Der Schweizer </w:t>
      </w:r>
    </w:p>
    <w:p>
      <w:pPr>
        <w:pStyle w:val="Normal"/>
        <w:spacing w:lineRule="auto" w:line="360"/>
        <w:rPr/>
      </w:pPr>
      <w:r>
        <w:rPr>
          <w:i/>
        </w:rPr>
        <w:t>Optiker</w:t>
      </w:r>
      <w:r>
        <w:rPr/>
        <w:t xml:space="preserve"> nr. 3.</w:t>
      </w:r>
    </w:p>
    <w:p>
      <w:pPr>
        <w:pStyle w:val="Normal"/>
        <w:spacing w:lineRule="auto" w:line="360"/>
        <w:rPr/>
      </w:pPr>
      <w:r>
        <w:rPr/>
      </w:r>
    </w:p>
    <w:p>
      <w:pPr>
        <w:pStyle w:val="Normal"/>
        <w:spacing w:lineRule="auto" w:line="360"/>
        <w:rPr/>
      </w:pPr>
      <w:r>
        <w:rPr/>
        <w:t xml:space="preserve">Oliver, Michael (1983): </w:t>
      </w:r>
      <w:r>
        <w:rPr>
          <w:i/>
        </w:rPr>
        <w:t>Social Work with Disabled People.</w:t>
      </w:r>
      <w:r>
        <w:rPr/>
        <w:t xml:space="preserve"> MacMillan, London.</w:t>
      </w:r>
    </w:p>
    <w:p>
      <w:pPr>
        <w:pStyle w:val="Normal"/>
        <w:spacing w:lineRule="auto" w:line="360"/>
        <w:rPr/>
      </w:pPr>
      <w:r>
        <w:rPr/>
      </w:r>
    </w:p>
    <w:p>
      <w:pPr>
        <w:pStyle w:val="Normal"/>
        <w:spacing w:lineRule="auto" w:line="360"/>
        <w:rPr/>
      </w:pPr>
      <w:r>
        <w:rPr/>
        <w:t xml:space="preserve">Oliver, Michael (1990): </w:t>
      </w:r>
      <w:r>
        <w:rPr>
          <w:i/>
        </w:rPr>
        <w:t>The Politics of Disablement.</w:t>
      </w:r>
      <w:r>
        <w:rPr/>
        <w:t xml:space="preserve"> London, MacMillan.</w:t>
      </w:r>
    </w:p>
    <w:p>
      <w:pPr>
        <w:pStyle w:val="Normal"/>
        <w:spacing w:lineRule="auto" w:line="360"/>
        <w:rPr/>
      </w:pPr>
      <w:r>
        <w:rPr/>
      </w:r>
    </w:p>
    <w:p>
      <w:pPr>
        <w:pStyle w:val="Normal"/>
        <w:spacing w:lineRule="auto" w:line="360"/>
        <w:rPr/>
      </w:pPr>
      <w:r>
        <w:rPr/>
        <w:t xml:space="preserve">Oliver, Michael (1996a): </w:t>
      </w:r>
      <w:r>
        <w:rPr>
          <w:i/>
        </w:rPr>
        <w:t>Understanding Disability. From Theory to Practice.</w:t>
      </w:r>
      <w:r>
        <w:rPr/>
        <w:t xml:space="preserve"> London, </w:t>
      </w:r>
    </w:p>
    <w:p>
      <w:pPr>
        <w:pStyle w:val="Normal"/>
        <w:spacing w:lineRule="auto" w:line="360"/>
        <w:rPr/>
      </w:pPr>
      <w:r>
        <w:rPr/>
        <w:t>Macmillan.</w:t>
      </w:r>
    </w:p>
    <w:p>
      <w:pPr>
        <w:pStyle w:val="Normal"/>
        <w:spacing w:lineRule="auto" w:line="360"/>
        <w:rPr/>
      </w:pPr>
      <w:r>
        <w:rPr/>
      </w:r>
    </w:p>
    <w:p>
      <w:pPr>
        <w:pStyle w:val="Normal"/>
        <w:spacing w:lineRule="auto" w:line="360"/>
        <w:rPr/>
      </w:pPr>
      <w:r>
        <w:rPr/>
        <w:t xml:space="preserve">Oliver, Michael (1996b): "Defining Impairment and Disability: issues at stake." I: C. </w:t>
      </w:r>
    </w:p>
    <w:p>
      <w:pPr>
        <w:pStyle w:val="Normal"/>
        <w:spacing w:lineRule="auto" w:line="360"/>
        <w:rPr/>
      </w:pPr>
      <w:r>
        <w:rPr/>
        <w:t xml:space="preserve">Barnes and F. Mercer: </w:t>
      </w:r>
      <w:r>
        <w:rPr>
          <w:i/>
        </w:rPr>
        <w:t>Exploring the Divide.</w:t>
      </w:r>
      <w:r>
        <w:rPr/>
        <w:t xml:space="preserve"> Leeds, The Disability Press.</w:t>
      </w:r>
    </w:p>
    <w:p>
      <w:pPr>
        <w:pStyle w:val="Normal"/>
        <w:spacing w:lineRule="auto" w:line="360"/>
        <w:rPr/>
      </w:pPr>
      <w:r>
        <w:rPr/>
      </w:r>
    </w:p>
    <w:p>
      <w:pPr>
        <w:pStyle w:val="Normal"/>
        <w:spacing w:lineRule="auto" w:line="360"/>
        <w:rPr/>
      </w:pPr>
      <w:r>
        <w:rPr/>
        <w:t xml:space="preserve">Pinder, Ruth (1996): ”Sick-but-Fit or Fit-but-Sick? Ambiguity and identity at the </w:t>
      </w:r>
    </w:p>
    <w:p>
      <w:pPr>
        <w:pStyle w:val="Normal"/>
        <w:spacing w:lineRule="auto" w:line="360"/>
        <w:rPr/>
      </w:pPr>
      <w:r>
        <w:rPr/>
        <w:t xml:space="preserve">workplace”. I: C. Barnes and F. Mercer: </w:t>
      </w:r>
      <w:r>
        <w:rPr>
          <w:i/>
        </w:rPr>
        <w:t>Exploring the Divide.</w:t>
      </w:r>
      <w:r>
        <w:rPr/>
        <w:t xml:space="preserve"> Leeds, The Disability </w:t>
      </w:r>
    </w:p>
    <w:p>
      <w:pPr>
        <w:pStyle w:val="Normal"/>
        <w:spacing w:lineRule="auto" w:line="360"/>
        <w:rPr/>
      </w:pPr>
      <w:r>
        <w:rPr/>
        <w:t>Press.</w:t>
      </w:r>
    </w:p>
    <w:p>
      <w:pPr>
        <w:pStyle w:val="Normal"/>
        <w:spacing w:lineRule="auto" w:line="360"/>
        <w:rPr/>
      </w:pPr>
      <w:r>
        <w:rPr/>
      </w:r>
    </w:p>
    <w:p>
      <w:pPr>
        <w:pStyle w:val="Normal"/>
        <w:spacing w:lineRule="auto" w:line="360"/>
        <w:rPr/>
      </w:pPr>
      <w:r>
        <w:rPr/>
        <w:t>RP-NYTT (VINTER 1997): "Nye forskrifter om grunn- og hjelpestønad." Medlemsblad for RP-Foreningen i Norge s. 10-12.</w:t>
      </w:r>
    </w:p>
    <w:p>
      <w:pPr>
        <w:pStyle w:val="Normal"/>
        <w:spacing w:lineRule="auto" w:line="360"/>
        <w:rPr/>
      </w:pPr>
      <w:r>
        <w:rPr/>
      </w:r>
    </w:p>
    <w:p>
      <w:pPr>
        <w:pStyle w:val="Normal"/>
        <w:spacing w:lineRule="auto" w:line="480"/>
        <w:rPr/>
      </w:pPr>
      <w:r>
        <w:rPr/>
        <w:t>RP-NYTT (HØST 1997): "Vedtekter for retinitis pigmentosa foreningen i Norge, vedtatt 2/12 1993, endret 5/11 1994, 13/5 1995 og 8/3 1997." s. 17-19</w:t>
      </w:r>
    </w:p>
    <w:p>
      <w:pPr>
        <w:pStyle w:val="Normal"/>
        <w:spacing w:lineRule="auto" w:line="360"/>
        <w:rPr/>
      </w:pPr>
      <w:r>
        <w:rPr/>
      </w:r>
    </w:p>
    <w:p>
      <w:pPr>
        <w:pStyle w:val="Normal"/>
        <w:spacing w:lineRule="auto" w:line="360"/>
        <w:rPr/>
      </w:pPr>
      <w:r>
        <w:rPr/>
        <w:t>RP-NYTT (VÅR 1998): "Søker etter personer å intervjue i forbindelse med RP-undersøkelse". s. 22.</w:t>
      </w:r>
    </w:p>
    <w:p>
      <w:pPr>
        <w:pStyle w:val="Normal"/>
        <w:spacing w:lineRule="auto" w:line="360"/>
        <w:rPr/>
      </w:pPr>
      <w:r>
        <w:rPr/>
      </w:r>
    </w:p>
    <w:p>
      <w:pPr>
        <w:pStyle w:val="Normal"/>
        <w:spacing w:lineRule="auto" w:line="360"/>
        <w:rPr/>
      </w:pPr>
      <w:r>
        <w:rPr/>
        <w:t>RP-NYTT (VÅR 1999): "Forskning på RP - hvor står vi i dag?", s. 17-19.</w:t>
      </w:r>
    </w:p>
    <w:p>
      <w:pPr>
        <w:pStyle w:val="Normal"/>
        <w:spacing w:lineRule="auto" w:line="360"/>
        <w:rPr/>
      </w:pPr>
      <w:r>
        <w:rPr/>
      </w:r>
    </w:p>
    <w:p>
      <w:pPr>
        <w:pStyle w:val="Normal"/>
        <w:spacing w:lineRule="auto" w:line="360"/>
        <w:rPr/>
      </w:pPr>
      <w:r>
        <w:rPr/>
        <w:t xml:space="preserve">Scott, R. A. (1969/1970): </w:t>
      </w:r>
      <w:r>
        <w:rPr>
          <w:i/>
        </w:rPr>
        <w:t>The Making of Blind Men.</w:t>
      </w:r>
      <w:r>
        <w:rPr/>
        <w:t xml:space="preserve"> London, Sage.</w:t>
      </w:r>
    </w:p>
    <w:p>
      <w:pPr>
        <w:pStyle w:val="Normal"/>
        <w:spacing w:lineRule="auto" w:line="360"/>
        <w:rPr/>
      </w:pPr>
      <w:r>
        <w:rPr/>
      </w:r>
    </w:p>
    <w:p>
      <w:pPr>
        <w:pStyle w:val="Normal"/>
        <w:spacing w:lineRule="auto" w:line="360"/>
        <w:rPr/>
      </w:pPr>
      <w:r>
        <w:rPr/>
        <w:t xml:space="preserve">Stone, Deborah A. (1984): </w:t>
      </w:r>
      <w:r>
        <w:rPr>
          <w:i/>
        </w:rPr>
        <w:t>The Disabled State.</w:t>
      </w:r>
      <w:r>
        <w:rPr/>
        <w:t xml:space="preserve"> Temple University Press, Philadelphia.</w:t>
      </w:r>
    </w:p>
    <w:p>
      <w:pPr>
        <w:pStyle w:val="Normal"/>
        <w:spacing w:lineRule="auto" w:line="360"/>
        <w:rPr/>
      </w:pPr>
      <w:r>
        <w:rPr/>
      </w:r>
    </w:p>
    <w:p>
      <w:pPr>
        <w:pStyle w:val="Normal"/>
        <w:spacing w:lineRule="auto" w:line="360"/>
        <w:rPr/>
      </w:pPr>
      <w:r>
        <w:rPr/>
        <w:t xml:space="preserve">Soder, Mårten (1989): ”Disability as a social construct: the labelling approach </w:t>
      </w:r>
    </w:p>
    <w:p>
      <w:pPr>
        <w:pStyle w:val="Normal"/>
        <w:spacing w:lineRule="auto" w:line="360"/>
        <w:rPr/>
      </w:pPr>
      <w:r>
        <w:rPr/>
        <w:t xml:space="preserve">revisited”. </w:t>
      </w:r>
      <w:r>
        <w:rPr>
          <w:i/>
        </w:rPr>
        <w:t>European Journal of Special Needs Education</w:t>
      </w:r>
      <w:r>
        <w:rPr/>
        <w:t>, Vol. 4, Nr. 2.</w:t>
      </w:r>
    </w:p>
    <w:p>
      <w:pPr>
        <w:pStyle w:val="Normal"/>
        <w:spacing w:lineRule="auto" w:line="360"/>
        <w:rPr/>
      </w:pPr>
      <w:r>
        <w:rPr/>
      </w:r>
    </w:p>
    <w:p>
      <w:pPr>
        <w:pStyle w:val="Normal"/>
        <w:spacing w:lineRule="auto" w:line="360"/>
        <w:rPr/>
      </w:pPr>
      <w:r>
        <w:rPr/>
        <w:t xml:space="preserve">UPIAS (1976): </w:t>
      </w:r>
      <w:r>
        <w:rPr>
          <w:i/>
        </w:rPr>
        <w:t>Fundamental Principles of Disability.</w:t>
      </w:r>
      <w:r>
        <w:rPr/>
        <w:t xml:space="preserve"> Union of the Physically Impaired </w:t>
      </w:r>
    </w:p>
    <w:p>
      <w:pPr>
        <w:pStyle w:val="Normal"/>
        <w:spacing w:lineRule="auto" w:line="360"/>
        <w:rPr/>
      </w:pPr>
      <w:r>
        <w:rPr/>
        <w:t>Against Segregation, London.</w:t>
      </w:r>
    </w:p>
    <w:p>
      <w:pPr>
        <w:pStyle w:val="Normal"/>
        <w:spacing w:lineRule="auto" w:line="360"/>
        <w:rPr/>
      </w:pPr>
      <w:r>
        <w:rPr/>
      </w:r>
    </w:p>
    <w:p>
      <w:pPr>
        <w:pStyle w:val="Normal"/>
        <w:spacing w:lineRule="auto" w:line="360"/>
        <w:rPr/>
      </w:pPr>
      <w:r>
        <w:rPr/>
        <w:t xml:space="preserve">Vold, Borgny (1997): </w:t>
      </w:r>
      <w:r>
        <w:rPr>
          <w:i/>
        </w:rPr>
        <w:t>Fra lydighet til selvstendighet.</w:t>
      </w:r>
      <w:r>
        <w:rPr/>
        <w:t xml:space="preserve"> </w:t>
      </w:r>
      <w:r>
        <w:rPr>
          <w:i/>
        </w:rPr>
        <w:t>En sosiologisk analyse av endringer i behandlingsideologi og behandlingspraksis ved diabetes mellitus.</w:t>
      </w:r>
      <w:r>
        <w:rPr/>
        <w:t xml:space="preserve"> Hovedfagsoppgave i sosiologi, institutt for sosiologi, Universitetet i Oslo.</w:t>
      </w:r>
    </w:p>
    <w:p>
      <w:pPr>
        <w:pStyle w:val="Normal"/>
        <w:spacing w:lineRule="auto" w:line="360"/>
        <w:rPr/>
      </w:pPr>
      <w:r>
        <w:rPr/>
      </w:r>
    </w:p>
    <w:p>
      <w:pPr>
        <w:pStyle w:val="Normal"/>
        <w:spacing w:lineRule="auto" w:line="360"/>
        <w:rPr/>
      </w:pPr>
      <w:r>
        <w:rPr/>
        <w:t xml:space="preserve">Wadel, Cato (1991): </w:t>
      </w:r>
      <w:r>
        <w:rPr>
          <w:i/>
        </w:rPr>
        <w:t>Feltarbeid i egen kultur.</w:t>
      </w:r>
      <w:r>
        <w:rPr/>
        <w:t xml:space="preserve"> Seek A/S, Flekkefjord.</w:t>
      </w:r>
    </w:p>
    <w:p>
      <w:pPr>
        <w:pStyle w:val="Normal"/>
        <w:spacing w:lineRule="auto" w:line="360"/>
        <w:rPr/>
      </w:pPr>
      <w:r>
        <w:rPr/>
      </w:r>
    </w:p>
    <w:p>
      <w:pPr>
        <w:pStyle w:val="Normal"/>
        <w:spacing w:lineRule="auto" w:line="360"/>
        <w:rPr/>
      </w:pPr>
      <w:r>
        <w:rPr/>
        <w:t xml:space="preserve">Weiss, Robert S. (1994): </w:t>
      </w:r>
      <w:r>
        <w:rPr>
          <w:i/>
        </w:rPr>
        <w:t>Learning From Strangers.</w:t>
      </w:r>
      <w:r>
        <w:rPr/>
        <w:t xml:space="preserve"> The Free Press, New York.</w:t>
      </w:r>
    </w:p>
    <w:p>
      <w:pPr>
        <w:pStyle w:val="Normal"/>
        <w:spacing w:lineRule="auto" w:line="360"/>
        <w:rPr/>
      </w:pPr>
      <w:r>
        <w:rPr/>
      </w:r>
    </w:p>
    <w:p>
      <w:pPr>
        <w:pStyle w:val="Normal"/>
        <w:spacing w:lineRule="auto" w:line="360"/>
        <w:rPr/>
      </w:pPr>
      <w:r>
        <w:rPr/>
        <w:t xml:space="preserve">Wiese-Haugland, Karin (1992): "Akupunkturbehandling ved Retinitis pigmentosa." </w:t>
      </w:r>
    </w:p>
    <w:p>
      <w:pPr>
        <w:pStyle w:val="Normal"/>
        <w:spacing w:lineRule="auto" w:line="360"/>
        <w:rPr/>
      </w:pPr>
      <w:r>
        <w:rPr>
          <w:i/>
        </w:rPr>
        <w:t>Optikeren</w:t>
      </w:r>
      <w:r>
        <w:rPr/>
        <w:t xml:space="preserve"> nr. 6/92, s. 21.</w:t>
      </w:r>
    </w:p>
    <w:p>
      <w:pPr>
        <w:pStyle w:val="Normal"/>
        <w:spacing w:lineRule="auto" w:line="360"/>
        <w:rPr/>
      </w:pPr>
      <w:r>
        <w:rPr/>
      </w:r>
    </w:p>
    <w:p>
      <w:pPr>
        <w:pStyle w:val="Normal"/>
        <w:spacing w:lineRule="auto" w:line="360"/>
        <w:rPr/>
      </w:pPr>
      <w:r>
        <w:rPr/>
        <w:t xml:space="preserve">Wolker, Claire (1993): "Retinitis pigmentosa - light at the end of the tunnel." </w:t>
      </w:r>
      <w:r>
        <w:rPr>
          <w:i/>
        </w:rPr>
        <w:t xml:space="preserve">The </w:t>
      </w:r>
    </w:p>
    <w:p>
      <w:pPr>
        <w:pStyle w:val="Normal"/>
        <w:spacing w:lineRule="auto" w:line="360"/>
        <w:rPr/>
      </w:pPr>
      <w:r>
        <w:rPr>
          <w:i/>
        </w:rPr>
        <w:t>Optician</w:t>
      </w:r>
      <w:r>
        <w:rPr/>
        <w:t xml:space="preserve"> nr. 5429 s. 16-19.</w:t>
      </w:r>
    </w:p>
    <w:p>
      <w:pPr>
        <w:pStyle w:val="Normal"/>
        <w:spacing w:lineRule="auto" w:line="360"/>
        <w:rPr/>
      </w:pPr>
      <w:r>
        <w:rPr/>
      </w:r>
    </w:p>
    <w:p>
      <w:pPr>
        <w:pStyle w:val="Normal"/>
        <w:spacing w:lineRule="auto" w:line="360"/>
        <w:rPr/>
      </w:pPr>
      <w:r>
        <w:rPr/>
        <w:t xml:space="preserve">Wood-Gush, G. (1988): "Recent advantages in RP research." </w:t>
      </w:r>
      <w:r>
        <w:rPr>
          <w:i/>
        </w:rPr>
        <w:t>The Optician</w:t>
      </w:r>
      <w:r>
        <w:rPr/>
        <w:t xml:space="preserve"> nr. 5146, s. </w:t>
      </w:r>
    </w:p>
    <w:p>
      <w:pPr>
        <w:pStyle w:val="Normal"/>
        <w:spacing w:lineRule="auto" w:line="360"/>
        <w:rPr/>
      </w:pPr>
      <w:r>
        <w:rPr/>
        <w:t>24-25.</w:t>
      </w:r>
    </w:p>
    <w:p>
      <w:pPr>
        <w:pStyle w:val="Normal"/>
        <w:spacing w:lineRule="auto" w:line="360"/>
        <w:rPr/>
      </w:pPr>
      <w:r>
        <w:rPr/>
      </w:r>
    </w:p>
    <w:p>
      <w:pPr>
        <w:pStyle w:val="Normal"/>
        <w:spacing w:lineRule="auto" w:line="360"/>
        <w:rPr/>
      </w:pPr>
      <w:r>
        <w:rPr/>
        <w:t xml:space="preserve">Østberg, Tina (1998): </w:t>
      </w:r>
      <w:r>
        <w:rPr>
          <w:i/>
        </w:rPr>
        <w:t>Døvhet og døve - belyst ved tre sosiologiske forståelsesmodeller.</w:t>
      </w:r>
      <w:r>
        <w:rPr/>
        <w:t xml:space="preserve"> </w:t>
      </w:r>
    </w:p>
    <w:p>
      <w:pPr>
        <w:pStyle w:val="Normal"/>
        <w:spacing w:lineRule="auto" w:line="360"/>
        <w:rPr/>
      </w:pPr>
      <w:r>
        <w:rPr/>
        <w:t>Skådalen Kompetansesenter, Oslo.</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2"/>
        <w:rPr/>
      </w:pPr>
      <w:bookmarkStart w:id="69" w:name="__RefHeading___Toc478200241"/>
      <w:bookmarkEnd w:id="69"/>
      <w:r>
        <w:rPr/>
        <w:t>NOTER</w:t>
      </w:r>
    </w:p>
    <w:p>
      <w:pPr>
        <w:pStyle w:val="Normal"/>
        <w:spacing w:lineRule="auto" w:line="360"/>
        <w:rPr/>
      </w:pPr>
      <w:r>
        <w:rPr/>
      </w:r>
    </w:p>
    <w:p>
      <w:pPr>
        <w:pStyle w:val="Normal"/>
        <w:spacing w:lineRule="auto" w:line="360"/>
        <w:rPr>
          <w:lang w:val="en-GB"/>
        </w:rPr>
      </w:pPr>
      <w:r>
        <w:rPr>
          <w:lang w:val="en-GB"/>
        </w:rPr>
        <w:t xml:space="preserve">1) "… social groups create deviance by making the rules whose infraction constitutes </w:t>
      </w:r>
    </w:p>
    <w:p>
      <w:pPr>
        <w:pStyle w:val="Normal"/>
        <w:spacing w:lineRule="auto" w:line="360"/>
        <w:rPr>
          <w:lang w:val="en-GB"/>
        </w:rPr>
      </w:pPr>
      <w:r>
        <w:rPr>
          <w:lang w:val="en-GB"/>
        </w:rPr>
        <w:t xml:space="preserve">deviance, and by applying those rules to particular people and labelling them as </w:t>
      </w:r>
    </w:p>
    <w:p>
      <w:pPr>
        <w:pStyle w:val="Normal"/>
        <w:spacing w:lineRule="auto" w:line="360"/>
        <w:rPr>
          <w:lang w:val="en-GB"/>
        </w:rPr>
      </w:pPr>
      <w:r>
        <w:rPr>
          <w:lang w:val="en-GB"/>
        </w:rPr>
        <w:t xml:space="preserve">outsiders. From this point of view, deviance is not a quality of the act the person </w:t>
      </w:r>
    </w:p>
    <w:p>
      <w:pPr>
        <w:pStyle w:val="Normal"/>
        <w:spacing w:lineRule="auto" w:line="360"/>
        <w:rPr>
          <w:lang w:val="en-GB"/>
        </w:rPr>
      </w:pPr>
      <w:r>
        <w:rPr>
          <w:lang w:val="en-GB"/>
        </w:rPr>
        <w:t xml:space="preserve">commits, but rather a consequence of the application by others of rules and sanctions to </w:t>
      </w:r>
    </w:p>
    <w:p>
      <w:pPr>
        <w:pStyle w:val="Normal"/>
        <w:spacing w:lineRule="auto" w:line="360"/>
        <w:rPr>
          <w:lang w:val="en-GB"/>
        </w:rPr>
      </w:pPr>
      <w:r>
        <w:rPr>
          <w:lang w:val="en-GB"/>
        </w:rPr>
        <w:t xml:space="preserve">an ”offender”. The deviant is one to whom that label has successfully been applied, </w:t>
      </w:r>
    </w:p>
    <w:p>
      <w:pPr>
        <w:pStyle w:val="Normal"/>
        <w:spacing w:lineRule="auto" w:line="360"/>
        <w:rPr>
          <w:lang w:val="en-GB"/>
        </w:rPr>
      </w:pPr>
      <w:r>
        <w:rPr>
          <w:lang w:val="en-GB"/>
        </w:rPr>
        <w:t>deviant behavior is behavior that people so label." (Becker 1963:9).</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2) "Whether an act is deviant, then, depends on how other people react to it. You can </w:t>
      </w:r>
    </w:p>
    <w:p>
      <w:pPr>
        <w:pStyle w:val="Normal"/>
        <w:spacing w:lineRule="auto" w:line="360"/>
        <w:rPr>
          <w:lang w:val="en-GB"/>
        </w:rPr>
      </w:pPr>
      <w:r>
        <w:rPr>
          <w:lang w:val="en-GB"/>
        </w:rPr>
        <w:t xml:space="preserve">commit clan incest and suffer from no more than gossip as long as no one makes a </w:t>
      </w:r>
    </w:p>
    <w:p>
      <w:pPr>
        <w:pStyle w:val="Normal"/>
        <w:spacing w:lineRule="auto" w:line="360"/>
        <w:rPr>
          <w:lang w:val="en-GB"/>
        </w:rPr>
      </w:pPr>
      <w:r>
        <w:rPr>
          <w:lang w:val="en-GB"/>
        </w:rPr>
        <w:t xml:space="preserve">public accusation; but you will be driven to your death if the accusation is made. The </w:t>
      </w:r>
    </w:p>
    <w:p>
      <w:pPr>
        <w:pStyle w:val="Normal"/>
        <w:spacing w:lineRule="auto" w:line="360"/>
        <w:rPr>
          <w:lang w:val="en-GB"/>
        </w:rPr>
      </w:pPr>
      <w:r>
        <w:rPr>
          <w:lang w:val="en-GB"/>
        </w:rPr>
        <w:t xml:space="preserve">point is that the response of other people has to be regarded as problematic. Just because </w:t>
      </w:r>
    </w:p>
    <w:p>
      <w:pPr>
        <w:pStyle w:val="Normal"/>
        <w:spacing w:lineRule="auto" w:line="360"/>
        <w:rPr>
          <w:lang w:val="en-GB"/>
        </w:rPr>
      </w:pPr>
      <w:r>
        <w:rPr>
          <w:lang w:val="en-GB"/>
        </w:rPr>
        <w:t xml:space="preserve">one has committed an infraction of a rule does not mean that others will respond as </w:t>
      </w:r>
    </w:p>
    <w:p>
      <w:pPr>
        <w:pStyle w:val="Normal"/>
        <w:spacing w:lineRule="auto" w:line="360"/>
        <w:rPr>
          <w:lang w:val="en-GB"/>
        </w:rPr>
      </w:pPr>
      <w:r>
        <w:rPr>
          <w:lang w:val="en-GB"/>
        </w:rPr>
        <w:t xml:space="preserve">though this had happened. (Conversely, just because one has not violated a rule does not </w:t>
      </w:r>
    </w:p>
    <w:p>
      <w:pPr>
        <w:pStyle w:val="Normal"/>
        <w:spacing w:lineRule="auto" w:line="360"/>
        <w:rPr>
          <w:lang w:val="en-GB"/>
        </w:rPr>
      </w:pPr>
      <w:r>
        <w:rPr>
          <w:lang w:val="en-GB"/>
        </w:rPr>
        <w:t xml:space="preserve">mean that he may not be treated, in some circumstances, as though he has.)" (Becker </w:t>
      </w:r>
    </w:p>
    <w:p>
      <w:pPr>
        <w:pStyle w:val="Normal"/>
        <w:spacing w:lineRule="auto" w:line="360"/>
        <w:rPr>
          <w:lang w:val="en-GB"/>
        </w:rPr>
      </w:pPr>
      <w:r>
        <w:rPr>
          <w:lang w:val="en-GB"/>
        </w:rPr>
        <w:t>1963:11-12).</w:t>
      </w:r>
    </w:p>
    <w:p>
      <w:pPr>
        <w:pStyle w:val="Normal"/>
        <w:spacing w:lineRule="auto" w:line="360"/>
        <w:rPr>
          <w:lang w:val="en-GB"/>
        </w:rPr>
      </w:pPr>
      <w:r>
        <w:rPr>
          <w:lang w:val="en-GB"/>
        </w:rPr>
      </w:r>
    </w:p>
    <w:p>
      <w:pPr>
        <w:pStyle w:val="Normal"/>
        <w:spacing w:lineRule="auto" w:line="360"/>
        <w:rPr>
          <w:lang w:val="en-GB"/>
        </w:rPr>
      </w:pPr>
      <w:r>
        <w:rPr>
          <w:lang w:val="en-GB"/>
        </w:rPr>
        <w:t xml:space="preserve">3) "To begin with, it has been unable (so far) to throw off the shackles of the </w:t>
      </w:r>
    </w:p>
    <w:p>
      <w:pPr>
        <w:pStyle w:val="Normal"/>
        <w:spacing w:lineRule="auto" w:line="360"/>
        <w:rPr>
          <w:lang w:val="en-GB"/>
        </w:rPr>
      </w:pPr>
      <w:r>
        <w:rPr>
          <w:lang w:val="en-GB"/>
        </w:rPr>
        <w:t xml:space="preserve">individualistic approach to disability with its focus on the discredited and the </w:t>
      </w:r>
    </w:p>
    <w:p>
      <w:pPr>
        <w:pStyle w:val="Normal"/>
        <w:spacing w:lineRule="auto" w:line="360"/>
        <w:rPr>
          <w:lang w:val="en-GB"/>
        </w:rPr>
      </w:pPr>
      <w:r>
        <w:rPr>
          <w:lang w:val="en-GB"/>
        </w:rPr>
        <w:t xml:space="preserve">discreditable. In addition, its focus on process and interpersonal interactions ignores the </w:t>
      </w:r>
    </w:p>
    <w:p>
      <w:pPr>
        <w:pStyle w:val="Normal"/>
        <w:spacing w:lineRule="auto" w:line="360"/>
        <w:rPr>
          <w:lang w:val="en-GB"/>
        </w:rPr>
      </w:pPr>
      <w:r>
        <w:rPr>
          <w:lang w:val="en-GB"/>
        </w:rPr>
        <w:t xml:space="preserve">institutionalised practices ingrained with social relations (in the sociological sense). And </w:t>
      </w:r>
    </w:p>
    <w:p>
      <w:pPr>
        <w:pStyle w:val="Normal"/>
        <w:spacing w:lineRule="auto" w:line="360"/>
        <w:rPr>
          <w:lang w:val="en-GB"/>
        </w:rPr>
      </w:pPr>
      <w:r>
        <w:rPr>
          <w:lang w:val="en-GB"/>
        </w:rPr>
        <w:t xml:space="preserve">finally, therefore, they have preferred to reinterpret the collective experiences in terms </w:t>
      </w:r>
    </w:p>
    <w:p>
      <w:pPr>
        <w:pStyle w:val="Normal"/>
        <w:spacing w:lineRule="auto" w:line="360"/>
        <w:rPr>
          <w:lang w:val="en-GB"/>
        </w:rPr>
      </w:pPr>
      <w:r>
        <w:rPr>
          <w:lang w:val="en-GB"/>
        </w:rPr>
        <w:t xml:space="preserve">of structural notions of discrimination and oppression rather than interpersonal ones of </w:t>
      </w:r>
    </w:p>
    <w:p>
      <w:pPr>
        <w:pStyle w:val="Normal"/>
        <w:spacing w:lineRule="auto" w:line="360"/>
        <w:rPr>
          <w:lang w:val="en-GB"/>
        </w:rPr>
      </w:pPr>
      <w:r>
        <w:rPr>
          <w:lang w:val="en-GB"/>
        </w:rPr>
        <w:t>stigma and stigmatisation." (Oliver 1990:68).</w:t>
      </w:r>
    </w:p>
    <w:p>
      <w:pPr>
        <w:pStyle w:val="Normal"/>
        <w:spacing w:lineRule="auto" w:line="360"/>
        <w:rPr>
          <w:lang w:val="en-GB"/>
        </w:rPr>
      </w:pPr>
      <w:r>
        <w:rPr>
          <w:lang w:val="en-GB"/>
        </w:rPr>
      </w:r>
    </w:p>
    <w:p>
      <w:pPr>
        <w:pStyle w:val="Normal"/>
        <w:spacing w:lineRule="auto" w:line="360"/>
        <w:rPr>
          <w:lang w:val="en-GB"/>
        </w:rPr>
      </w:pPr>
      <w:r>
        <w:rPr>
          <w:lang w:val="en-GB"/>
        </w:rPr>
        <w:t xml:space="preserve">4) "This constitutes a social model of disability, where disability is viewed as a problem </w:t>
      </w:r>
    </w:p>
    <w:p>
      <w:pPr>
        <w:pStyle w:val="Normal"/>
        <w:spacing w:lineRule="auto" w:line="360"/>
        <w:rPr>
          <w:lang w:val="en-GB"/>
        </w:rPr>
      </w:pPr>
      <w:r>
        <w:rPr>
          <w:lang w:val="en-GB"/>
        </w:rPr>
        <w:t xml:space="preserve">located within society rather than within individuals who happen to have impairments. </w:t>
      </w:r>
    </w:p>
    <w:p>
      <w:pPr>
        <w:pStyle w:val="Normal"/>
        <w:spacing w:lineRule="auto" w:line="360"/>
        <w:rPr>
          <w:lang w:val="en-GB"/>
        </w:rPr>
      </w:pPr>
      <w:r>
        <w:rPr>
          <w:lang w:val="en-GB"/>
        </w:rPr>
        <w:t xml:space="preserve">Thus the way to reduce disability is to adjust the social and physical environment to </w:t>
      </w:r>
    </w:p>
    <w:p>
      <w:pPr>
        <w:pStyle w:val="Normal"/>
        <w:spacing w:lineRule="auto" w:line="360"/>
        <w:rPr>
          <w:lang w:val="en-GB"/>
        </w:rPr>
      </w:pPr>
      <w:r>
        <w:rPr>
          <w:lang w:val="en-GB"/>
        </w:rPr>
        <w:t xml:space="preserve">ensure that the needs and rights of people with impairments are met, rather than </w:t>
      </w:r>
    </w:p>
    <w:p>
      <w:pPr>
        <w:pStyle w:val="Normal"/>
        <w:spacing w:lineRule="auto" w:line="360"/>
        <w:rPr>
          <w:lang w:val="en-GB"/>
        </w:rPr>
      </w:pPr>
      <w:r>
        <w:rPr>
          <w:lang w:val="en-GB"/>
        </w:rPr>
        <w:t>attempting to change disabled people to fit the existing environment." (French 1993:17).</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5) "The individual model for me encompassed a whole range of issues and was </w:t>
      </w:r>
    </w:p>
    <w:p>
      <w:pPr>
        <w:pStyle w:val="Normal"/>
        <w:spacing w:lineRule="auto" w:line="360"/>
        <w:rPr>
          <w:lang w:val="en-GB"/>
        </w:rPr>
      </w:pPr>
      <w:r>
        <w:rPr>
          <w:lang w:val="en-GB"/>
        </w:rPr>
        <w:t xml:space="preserve">underpinned by what I called the personal tragedy theory of disability. But it also </w:t>
      </w:r>
    </w:p>
    <w:p>
      <w:pPr>
        <w:pStyle w:val="Normal"/>
        <w:spacing w:lineRule="auto" w:line="360"/>
        <w:rPr>
          <w:lang w:val="en-GB"/>
        </w:rPr>
      </w:pPr>
      <w:r>
        <w:rPr>
          <w:lang w:val="en-GB"/>
        </w:rPr>
        <w:t>included psychological and medical aspects of disability …" (Oliver 1996a:31).</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6) "Social change - the removal of disabling barriers - is the solution to the </w:t>
      </w:r>
    </w:p>
    <w:p>
      <w:pPr>
        <w:pStyle w:val="Normal"/>
        <w:spacing w:lineRule="auto" w:line="360"/>
        <w:rPr>
          <w:lang w:val="en-GB"/>
        </w:rPr>
      </w:pPr>
      <w:r>
        <w:rPr>
          <w:lang w:val="en-GB"/>
        </w:rPr>
        <w:t xml:space="preserve">disadvantages we experience. This way of seeing things opens up opportunities for the </w:t>
      </w:r>
    </w:p>
    <w:p>
      <w:pPr>
        <w:pStyle w:val="Normal"/>
        <w:spacing w:lineRule="auto" w:line="360"/>
        <w:rPr>
          <w:lang w:val="en-GB"/>
        </w:rPr>
      </w:pPr>
      <w:r>
        <w:rPr>
          <w:lang w:val="en-GB"/>
        </w:rPr>
        <w:t>eradication of prejudice and discrimination." (Crow 1996:57).</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7) "It is society that has to change not individuals and this change has to come about as </w:t>
      </w:r>
    </w:p>
    <w:p>
      <w:pPr>
        <w:pStyle w:val="Normal"/>
        <w:spacing w:lineRule="auto" w:line="360"/>
        <w:rPr>
          <w:lang w:val="en-GB"/>
        </w:rPr>
      </w:pPr>
      <w:r>
        <w:rPr>
          <w:lang w:val="en-GB"/>
        </w:rPr>
        <w:t xml:space="preserve">part of a process of political empowerment of disabled people as a group and not </w:t>
      </w:r>
    </w:p>
    <w:p>
      <w:pPr>
        <w:pStyle w:val="Normal"/>
        <w:spacing w:lineRule="auto" w:line="360"/>
        <w:rPr>
          <w:lang w:val="en-GB"/>
        </w:rPr>
      </w:pPr>
      <w:r>
        <w:rPr>
          <w:lang w:val="en-GB"/>
        </w:rPr>
        <w:t xml:space="preserve">through social policies and programmes delivered by establishment politicians and </w:t>
      </w:r>
    </w:p>
    <w:p>
      <w:pPr>
        <w:pStyle w:val="Normal"/>
        <w:spacing w:lineRule="auto" w:line="360"/>
        <w:rPr>
          <w:lang w:val="en-GB"/>
        </w:rPr>
      </w:pPr>
      <w:r>
        <w:rPr>
          <w:lang w:val="en-GB"/>
        </w:rPr>
        <w:t xml:space="preserve">policy makers nor through individualised treatments and interventions provided by the </w:t>
      </w:r>
    </w:p>
    <w:p>
      <w:pPr>
        <w:pStyle w:val="Normal"/>
        <w:spacing w:lineRule="auto" w:line="360"/>
        <w:rPr>
          <w:lang w:val="en-GB"/>
        </w:rPr>
      </w:pPr>
      <w:r>
        <w:rPr>
          <w:lang w:val="en-GB"/>
        </w:rPr>
        <w:t>medical and para-medical professions." (Oliver 1996a:37).</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8) "My life has two phases: before the social model of disability, and after it. </w:t>
      </w:r>
    </w:p>
    <w:p>
      <w:pPr>
        <w:pStyle w:val="Normal"/>
        <w:spacing w:lineRule="auto" w:line="360"/>
        <w:rPr>
          <w:lang w:val="en-GB"/>
        </w:rPr>
      </w:pPr>
      <w:r>
        <w:rPr>
          <w:lang w:val="en-GB"/>
        </w:rPr>
        <w:t xml:space="preserve">Discovering this way of thinking about my experiences was the proverbial raft in </w:t>
      </w:r>
    </w:p>
    <w:p>
      <w:pPr>
        <w:pStyle w:val="Normal"/>
        <w:spacing w:lineRule="auto" w:line="360"/>
        <w:rPr>
          <w:lang w:val="en-GB"/>
        </w:rPr>
      </w:pPr>
      <w:r>
        <w:rPr>
          <w:lang w:val="en-GB"/>
        </w:rPr>
        <w:t xml:space="preserve">stormy seas. It gave me an understanding of my life, shared with thousands, even </w:t>
      </w:r>
    </w:p>
    <w:p>
      <w:pPr>
        <w:pStyle w:val="Normal"/>
        <w:spacing w:lineRule="auto" w:line="360"/>
        <w:rPr>
          <w:lang w:val="en-GB"/>
        </w:rPr>
      </w:pPr>
      <w:r>
        <w:rPr>
          <w:lang w:val="en-GB"/>
        </w:rPr>
        <w:t>millions of other people around the world, and I clung to it." (Crow 1996:56).</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9) "On moving to my present house 10 years ago, I informed several of my new </w:t>
      </w:r>
    </w:p>
    <w:p>
      <w:pPr>
        <w:pStyle w:val="Normal"/>
        <w:spacing w:lineRule="auto" w:line="360"/>
        <w:rPr>
          <w:lang w:val="en-GB"/>
        </w:rPr>
      </w:pPr>
      <w:r>
        <w:rPr>
          <w:lang w:val="en-GB"/>
        </w:rPr>
        <w:t xml:space="preserve">neighbours that because of my inability to recognize them, I would doubtless pass them </w:t>
      </w:r>
    </w:p>
    <w:p>
      <w:pPr>
        <w:pStyle w:val="Normal"/>
        <w:spacing w:lineRule="auto" w:line="360"/>
        <w:rPr>
          <w:lang w:val="en-GB"/>
        </w:rPr>
      </w:pPr>
      <w:r>
        <w:rPr>
          <w:lang w:val="en-GB"/>
        </w:rPr>
        <w:t xml:space="preserve">by in the street without greeting them. One neighbour who had previously seen me </w:t>
      </w:r>
    </w:p>
    <w:p>
      <w:pPr>
        <w:pStyle w:val="Normal"/>
        <w:spacing w:lineRule="auto" w:line="360"/>
        <w:rPr>
          <w:lang w:val="en-GB"/>
        </w:rPr>
      </w:pPr>
      <w:r>
        <w:rPr>
          <w:lang w:val="en-GB"/>
        </w:rPr>
        <w:t xml:space="preserve">striding confidently down the road, refused to believe me on the grounds that I looked </w:t>
      </w:r>
    </w:p>
    <w:p>
      <w:pPr>
        <w:pStyle w:val="Normal"/>
        <w:spacing w:lineRule="auto" w:line="360"/>
        <w:rPr>
          <w:lang w:val="en-GB"/>
        </w:rPr>
      </w:pPr>
      <w:r>
        <w:rPr>
          <w:lang w:val="en-GB"/>
        </w:rPr>
        <w:t xml:space="preserve">fully sighted, but the others said they understood and would talk to me if our paths </w:t>
      </w:r>
    </w:p>
    <w:p>
      <w:pPr>
        <w:pStyle w:val="Normal"/>
        <w:spacing w:lineRule="auto" w:line="360"/>
        <w:rPr>
          <w:lang w:val="en-GB"/>
        </w:rPr>
      </w:pPr>
      <w:r>
        <w:rPr>
          <w:lang w:val="en-GB"/>
        </w:rPr>
        <w:t xml:space="preserve">crossed. For the first couple of weeks it worked and I was surprised how often we met, </w:t>
      </w:r>
    </w:p>
    <w:p>
      <w:pPr>
        <w:pStyle w:val="Normal"/>
        <w:spacing w:lineRule="auto" w:line="360"/>
        <w:rPr>
          <w:lang w:val="en-GB"/>
        </w:rPr>
      </w:pPr>
      <w:r>
        <w:rPr>
          <w:lang w:val="en-GB"/>
        </w:rPr>
        <w:t xml:space="preserve">But after that their greetings rapidly decreased and then ceased altogether. Why this </w:t>
      </w:r>
    </w:p>
    <w:p>
      <w:pPr>
        <w:pStyle w:val="Normal"/>
        <w:spacing w:lineRule="auto" w:line="360"/>
        <w:rPr>
          <w:lang w:val="en-GB"/>
        </w:rPr>
      </w:pPr>
      <w:r>
        <w:rPr>
          <w:lang w:val="en-GB"/>
        </w:rPr>
        <w:t xml:space="preserve">happened I am not sure, but I suspect that my lack of recognition strained the interaction </w:t>
      </w:r>
    </w:p>
    <w:p>
      <w:pPr>
        <w:pStyle w:val="Normal"/>
        <w:spacing w:lineRule="auto" w:line="360"/>
        <w:rPr>
          <w:lang w:val="en-GB"/>
        </w:rPr>
      </w:pPr>
      <w:r>
        <w:rPr>
          <w:lang w:val="en-GB"/>
        </w:rPr>
        <w:t xml:space="preserve">and limited the social reward they received from the encounter. For my part, my </w:t>
      </w:r>
    </w:p>
    <w:p>
      <w:pPr>
        <w:pStyle w:val="Normal"/>
        <w:spacing w:lineRule="auto" w:line="360"/>
        <w:rPr>
          <w:lang w:val="en-GB"/>
        </w:rPr>
      </w:pPr>
      <w:r>
        <w:rPr>
          <w:lang w:val="en-GB"/>
        </w:rPr>
        <w:t xml:space="preserve">inability to see them approaching meant that I was inevitably jolted abruptly from my </w:t>
      </w:r>
    </w:p>
    <w:p>
      <w:pPr>
        <w:pStyle w:val="Normal"/>
        <w:spacing w:lineRule="auto" w:line="360"/>
        <w:rPr>
          <w:lang w:val="en-GB"/>
        </w:rPr>
      </w:pPr>
      <w:r>
        <w:rPr>
          <w:lang w:val="en-GB"/>
        </w:rPr>
        <w:t xml:space="preserve">thoughts when they did speak, which as well as feeling unpleasant, affected the </w:t>
      </w:r>
    </w:p>
    <w:p>
      <w:pPr>
        <w:pStyle w:val="Normal"/>
        <w:spacing w:lineRule="auto" w:line="360"/>
        <w:rPr>
          <w:lang w:val="en-GB"/>
        </w:rPr>
      </w:pPr>
      <w:r>
        <w:rPr>
          <w:lang w:val="en-GB"/>
        </w:rPr>
        <w:t xml:space="preserve">normality of my response. This in turn, may well have deterred them from talking to me </w:t>
      </w:r>
    </w:p>
    <w:p>
      <w:pPr>
        <w:pStyle w:val="Normal"/>
        <w:spacing w:lineRule="auto" w:line="360"/>
        <w:rPr>
          <w:lang w:val="en-GB"/>
        </w:rPr>
      </w:pPr>
      <w:r>
        <w:rPr>
          <w:lang w:val="en-GB"/>
        </w:rPr>
        <w:t xml:space="preserve">again. All in all, my attempt to manipulate the social environment was not a success, </w:t>
      </w:r>
    </w:p>
    <w:p>
      <w:pPr>
        <w:pStyle w:val="Normal"/>
        <w:spacing w:lineRule="auto" w:line="360"/>
        <w:rPr>
          <w:lang w:val="en-GB"/>
        </w:rPr>
      </w:pPr>
      <w:r>
        <w:rPr>
          <w:lang w:val="en-GB"/>
        </w:rPr>
        <w:t xml:space="preserve">and although my situation does give rise to social isolation, I do not feel inclined to </w:t>
      </w:r>
    </w:p>
    <w:p>
      <w:pPr>
        <w:pStyle w:val="Normal"/>
        <w:spacing w:lineRule="auto" w:line="360"/>
        <w:rPr>
          <w:lang w:val="en-GB"/>
        </w:rPr>
      </w:pPr>
      <w:r>
        <w:rPr>
          <w:lang w:val="en-GB"/>
        </w:rPr>
        <w:t xml:space="preserve">repeat the experiment. The difficulty I have described is not entirely due to my </w:t>
      </w:r>
    </w:p>
    <w:p>
      <w:pPr>
        <w:pStyle w:val="Normal"/>
        <w:spacing w:lineRule="auto" w:line="360"/>
        <w:rPr>
          <w:lang w:val="en-GB"/>
        </w:rPr>
      </w:pPr>
      <w:r>
        <w:rPr>
          <w:lang w:val="en-GB"/>
        </w:rPr>
        <w:t xml:space="preserve">impairment, for it involves other people’s responses, but neither is it easily modified by </w:t>
      </w:r>
    </w:p>
    <w:p>
      <w:pPr>
        <w:pStyle w:val="Normal"/>
        <w:spacing w:lineRule="auto" w:line="360"/>
        <w:rPr>
          <w:lang w:val="en-GB"/>
        </w:rPr>
      </w:pPr>
      <w:r>
        <w:rPr>
          <w:lang w:val="en-GB"/>
        </w:rPr>
        <w:t>social or environmental manipulation; it occupies a middle ground." (French 1993:17-</w:t>
      </w:r>
    </w:p>
    <w:p>
      <w:pPr>
        <w:pStyle w:val="Normal"/>
        <w:spacing w:lineRule="auto" w:line="360"/>
        <w:rPr>
          <w:lang w:val="en-GB"/>
        </w:rPr>
      </w:pPr>
      <w:r>
        <w:rPr>
          <w:lang w:val="en-GB"/>
        </w:rPr>
        <w:t>18).</w:t>
      </w:r>
      <w:r>
        <w:br w:type="page"/>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10) "A major criticism that some disabled people have made of the social model </w:t>
      </w:r>
    </w:p>
    <w:p>
      <w:pPr>
        <w:pStyle w:val="Normal"/>
        <w:spacing w:lineRule="auto" w:line="360"/>
        <w:rPr>
          <w:lang w:val="en-GB"/>
        </w:rPr>
      </w:pPr>
      <w:r>
        <w:rPr>
          <w:lang w:val="en-GB"/>
        </w:rPr>
        <w:t xml:space="preserve">concerns the way it connects, or rather doesn’t connect with the experience of </w:t>
      </w:r>
    </w:p>
    <w:p>
      <w:pPr>
        <w:pStyle w:val="Normal"/>
        <w:spacing w:lineRule="auto" w:line="360"/>
        <w:rPr>
          <w:lang w:val="en-GB"/>
        </w:rPr>
      </w:pPr>
      <w:r>
        <w:rPr>
          <w:lang w:val="en-GB"/>
        </w:rPr>
        <w:t xml:space="preserve">impairment. French (1993), for example, argues that her visual impairment imposes </w:t>
      </w:r>
    </w:p>
    <w:p>
      <w:pPr>
        <w:pStyle w:val="Normal"/>
        <w:spacing w:lineRule="auto" w:line="360"/>
        <w:rPr>
          <w:lang w:val="en-GB"/>
        </w:rPr>
      </w:pPr>
      <w:r>
        <w:rPr>
          <w:lang w:val="en-GB"/>
        </w:rPr>
        <w:t xml:space="preserve">some social restrictions which cannot be resolved by the application of the principles of </w:t>
      </w:r>
    </w:p>
    <w:p>
      <w:pPr>
        <w:pStyle w:val="Normal"/>
        <w:spacing w:lineRule="auto" w:line="360"/>
        <w:rPr>
          <w:lang w:val="en-GB"/>
        </w:rPr>
      </w:pPr>
      <w:r>
        <w:rPr>
          <w:lang w:val="en-GB"/>
        </w:rPr>
        <w:t xml:space="preserve">social model. She cites as examples her inability to recognise people and read or emit </w:t>
      </w:r>
    </w:p>
    <w:p>
      <w:pPr>
        <w:pStyle w:val="Normal"/>
        <w:spacing w:lineRule="auto" w:line="360"/>
        <w:rPr>
          <w:lang w:val="en-GB"/>
        </w:rPr>
      </w:pPr>
      <w:r>
        <w:rPr>
          <w:lang w:val="en-GB"/>
        </w:rPr>
        <w:t xml:space="preserve">non-verbal cues in social interactions. Clearly, most disabled people can come up with </w:t>
      </w:r>
    </w:p>
    <w:p>
      <w:pPr>
        <w:pStyle w:val="Normal"/>
        <w:spacing w:lineRule="auto" w:line="360"/>
        <w:rPr>
          <w:lang w:val="en-GB"/>
        </w:rPr>
      </w:pPr>
      <w:r>
        <w:rPr>
          <w:lang w:val="en-GB"/>
        </w:rPr>
        <w:t xml:space="preserve">similar examples. As a wheelchair user when I go to parties I am more restricted than </w:t>
      </w:r>
    </w:p>
    <w:p>
      <w:pPr>
        <w:pStyle w:val="Normal"/>
        <w:spacing w:lineRule="auto" w:line="360"/>
        <w:rPr>
          <w:lang w:val="en-GB"/>
        </w:rPr>
      </w:pPr>
      <w:r>
        <w:rPr>
          <w:lang w:val="en-GB"/>
        </w:rPr>
        <w:t xml:space="preserve">some other people from interacting with everyone else and what’s more, it is difficult to </w:t>
      </w:r>
    </w:p>
    <w:p>
      <w:pPr>
        <w:pStyle w:val="Normal"/>
        <w:spacing w:lineRule="auto" w:line="360"/>
        <w:rPr>
          <w:lang w:val="en-GB"/>
        </w:rPr>
      </w:pPr>
      <w:r>
        <w:rPr>
          <w:lang w:val="en-GB"/>
        </w:rPr>
        <w:t xml:space="preserve">see a solution - houses are usually crowded with people during parties and that makes </w:t>
      </w:r>
    </w:p>
    <w:p>
      <w:pPr>
        <w:pStyle w:val="Normal"/>
        <w:spacing w:lineRule="auto" w:line="360"/>
        <w:rPr>
          <w:lang w:val="en-GB"/>
        </w:rPr>
      </w:pPr>
      <w:r>
        <w:rPr>
          <w:lang w:val="en-GB"/>
        </w:rPr>
        <w:t xml:space="preserve">circulation difficult for a wheelchair user. But other people may find circulation difficult </w:t>
      </w:r>
    </w:p>
    <w:p>
      <w:pPr>
        <w:pStyle w:val="Normal"/>
        <w:spacing w:lineRule="auto" w:line="360"/>
        <w:rPr>
          <w:lang w:val="en-GB"/>
        </w:rPr>
      </w:pPr>
      <w:r>
        <w:rPr>
          <w:lang w:val="en-GB"/>
        </w:rPr>
        <w:t xml:space="preserve">as well but for other reasons; they may simply be shy. The point that I am making is that </w:t>
      </w:r>
    </w:p>
    <w:p>
      <w:pPr>
        <w:pStyle w:val="Normal"/>
        <w:spacing w:lineRule="auto" w:line="360"/>
        <w:rPr>
          <w:lang w:val="en-GB"/>
        </w:rPr>
      </w:pPr>
      <w:r>
        <w:rPr>
          <w:lang w:val="en-GB"/>
        </w:rPr>
        <w:t xml:space="preserve">the social model is not an attempt to deal with the personal restrictions of impairment </w:t>
      </w:r>
    </w:p>
    <w:p>
      <w:pPr>
        <w:pStyle w:val="Normal"/>
        <w:spacing w:lineRule="auto" w:line="360"/>
        <w:rPr>
          <w:lang w:val="en-GB"/>
        </w:rPr>
      </w:pPr>
      <w:r>
        <w:rPr>
          <w:lang w:val="en-GB"/>
        </w:rPr>
        <w:t>but the social barriers of disability …" (Oliver 1996b:47-48).</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11) "Such persons may be expected to learn Braille, even though special lenses would </w:t>
      </w:r>
    </w:p>
    <w:p>
      <w:pPr>
        <w:pStyle w:val="Normal"/>
        <w:spacing w:lineRule="auto" w:line="360"/>
        <w:rPr>
          <w:lang w:val="en-GB"/>
        </w:rPr>
      </w:pPr>
      <w:r>
        <w:rPr>
          <w:lang w:val="en-GB"/>
        </w:rPr>
        <w:t xml:space="preserve">enable them to read ordinary or enlarged ink print. Often they are given the same </w:t>
      </w:r>
    </w:p>
    <w:p>
      <w:pPr>
        <w:pStyle w:val="Normal"/>
        <w:spacing w:lineRule="auto" w:line="360"/>
        <w:rPr>
          <w:lang w:val="en-GB"/>
        </w:rPr>
      </w:pPr>
      <w:r>
        <w:rPr>
          <w:lang w:val="en-GB"/>
        </w:rPr>
        <w:t xml:space="preserve">training in the use of mechanical aids for mobility as totally blind persons, even though </w:t>
      </w:r>
    </w:p>
    <w:p>
      <w:pPr>
        <w:pStyle w:val="Normal"/>
        <w:spacing w:lineRule="auto" w:line="360"/>
        <w:rPr>
          <w:lang w:val="en-GB"/>
        </w:rPr>
      </w:pPr>
      <w:r>
        <w:rPr>
          <w:lang w:val="en-GB"/>
        </w:rPr>
        <w:t>mobility may be perfectly possible with special lenses" (Scott 1969:74).</w:t>
      </w:r>
    </w:p>
    <w:p>
      <w:pPr>
        <w:pStyle w:val="Normal"/>
        <w:spacing w:lineRule="auto" w:line="360"/>
        <w:rPr>
          <w:lang w:val="en-GB"/>
        </w:rPr>
      </w:pPr>
      <w:r>
        <w:rPr>
          <w:lang w:val="en-GB"/>
        </w:rPr>
      </w:r>
    </w:p>
    <w:p>
      <w:pPr>
        <w:pStyle w:val="Normal"/>
        <w:spacing w:lineRule="auto" w:line="360"/>
        <w:rPr>
          <w:lang w:val="en-GB"/>
        </w:rPr>
      </w:pPr>
      <w:r>
        <w:rPr>
          <w:lang w:val="en-GB"/>
        </w:rPr>
        <w:t xml:space="preserve">   </w:t>
      </w:r>
    </w:p>
    <w:p>
      <w:pPr>
        <w:pStyle w:val="Normal"/>
        <w:spacing w:lineRule="auto" w:line="360"/>
        <w:rPr>
          <w:lang w:val="en-GB"/>
        </w:rPr>
      </w:pPr>
      <w:r>
        <w:rPr>
          <w:lang w:val="en-GB"/>
        </w:rPr>
      </w:r>
    </w:p>
    <w:p>
      <w:pPr>
        <w:pStyle w:val="Normal"/>
        <w:spacing w:lineRule="auto" w:line="360"/>
        <w:rPr>
          <w:lang w:val="en-GB"/>
        </w:rPr>
      </w:pPr>
      <w:r>
        <w:rPr>
          <w:lang w:val="en-GB"/>
        </w:rPr>
      </w:r>
    </w:p>
    <w:sectPr>
      <w:headerReference w:type="default" r:id="rId3"/>
      <w:footerReference w:type="default" r:id="rId4"/>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5"/>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nb-NO" w:eastAsia="zh-CN" w:bidi="hi-IN"/>
    </w:rPr>
  </w:style>
  <w:style w:type="paragraph" w:styleId="Heading2">
    <w:name w:val="Heading 2"/>
    <w:basedOn w:val="Normal"/>
    <w:next w:val="Normal"/>
    <w:qFormat/>
    <w:pPr>
      <w:keepNext w:val="true"/>
      <w:numPr>
        <w:ilvl w:val="1"/>
        <w:numId w:val="1"/>
      </w:numPr>
      <w:spacing w:before="240" w:after="60"/>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Standardskriftforavsnitt">
    <w:name w:val="Standardskrift for avsnitt"/>
    <w:qFormat/>
    <w:rPr/>
  </w:style>
  <w:style w:type="character" w:styleId="PageNumber">
    <w:name w:val="Page Number"/>
    <w:basedOn w:val="Standardskriftforavsnitt"/>
    <w:rPr/>
  </w:style>
  <w:style w:type="character" w:styleId="FootnoteCharacters">
    <w:name w:val="Footnote Characters"/>
    <w:basedOn w:val="Standardskriftforavsnitt"/>
    <w:qFormat/>
    <w:rPr>
      <w:vertAlign w:val="superscript"/>
    </w:rPr>
  </w:style>
  <w:style w:type="character" w:styleId="InternetLink">
    <w:name w:val="Hyperlink"/>
    <w:basedOn w:val="Standardskriftforavsnit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b/>
      <w:caps/>
      <w:sz w:val="20"/>
    </w:rPr>
  </w:style>
  <w:style w:type="paragraph" w:styleId="Sitater">
    <w:name w:val="Sitater"/>
    <w:basedOn w:val="Normal"/>
    <w:qFormat/>
    <w:pPr>
      <w:ind w:left="1416" w:hanging="0"/>
    </w:pPr>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krps.org.hk/rp.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3:08:00Z</dcterms:created>
  <dc:creator>Harald O. Steen</dc:creator>
  <dc:description/>
  <dc:language>en-US</dc:language>
  <cp:lastModifiedBy>C:\søkerbrev8.doc</cp:lastModifiedBy>
  <cp:lastPrinted>1999-09-15T16:41:00Z</cp:lastPrinted>
  <dcterms:modified xsi:type="dcterms:W3CDTF">2000-09-05T13:08:00Z</dcterms:modified>
  <cp:revision>2</cp:revision>
  <dc:subject/>
  <dc:title>SAMMENDRAG:</dc:title>
</cp:coreProperties>
</file>